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40868005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74426728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