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WinDupe user,                           25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nDupe provides diskette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 in a easy to use Windows based applic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D and copy all the files into it.  Run WD.EXE for the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File Manager.  You can either highlight WD.EX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or use the run command and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D\W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SEP 92 - Initial release of WinDupe for Windows.  Provid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compare, and format operations.  Featured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, format conversion, backgroun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WinDupe.  Please contact u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WinDupe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