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leading to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"Better" handshaking for MODEM7 batch transfers (5/19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reception of a file is aborted due to errors, delete in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/19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an "impossible" tty speed is detected, assume 1200 bps (5/19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isallow CAN-CAN abort during file send or receive except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(during batch transfers, CAN-CAN abort is allowed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ile transfer) (5/19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Uncouple total allowed errors during the reception of a singl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RRORMAX, now made 10) and errors allowed when starting transfer (STERROR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0) (5/19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ix some bugs when receiving an empty file and when a phase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reception (5/19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ortability fix in prtime and projtime; they also handle pat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better (5/19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During file reception an EOT is not believed unless it is sent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NAK (5/25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Modified cpm_unix and unixify so a filename without an exten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railing dot in its filename after being received in a MODEM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batch transfer (5/25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llowable errors during transmission of a single packet now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MAX (5/27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When transferring a binary file, the YMODEM file length field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ransmit and (if present) used to truncate the file on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runcate function (truncfile) added to getput.c to do the deed (5/28/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de field is also set but is ignored on file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In a batch receive (xmodem -rt), program can be forced into checks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"M" flag indicating a MODEM7 transfer (5/30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Changed the "B" option to "M" to indicate MODEM7 batch.  Made 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ase insensitive.  Command line is now recorded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/30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The "KND/IMP" convention of using "CK" to invoke 1K packets during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transfers was installed.  This code will be sent during a batch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K" is included on the command line unless "M" is also present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ognized when sending under all circumstances (5/30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eading to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 usage message (10/2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nder will now try up to 10 times (EOTMAX) to send an EOT to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 Used to be 5 times, but Chuck Forsberg's "official"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YMODEM mandate 10 (10/2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andle YMODEM file modification times if present in header on re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inary and text files (10/2/87).  Retracted when can't see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imes when playing with dsz (10/3/87).  Found bug and re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(10/16/87).  Found REAL bug (10/21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ull bytes are now stripped out of files when received as text files (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want to put in the terminating control-Z) (10/3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lightly modified terminal parameter setting to explicitly turn off CR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lush read queue; ideas stolen from Kermit.  Will it fly on Pyrami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3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creased time between "startup" characters sent when star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operation.  This should increase perceived response.  Now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FIRST seconds (set to 1) instead of 6 (waits for 5 seco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packets.  STERRORMAX now 60, CRCSWMAX now 3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on 1st sector no longer reported in log (10/5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Once again played with kernel sleeps in readbuf() (packe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).  On busy system could cause real problems.  Now supply flag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sleeping on Too Busy systems.  No longer suppress sle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are over 4800 bps.  Sleep kludge DOES help: on an empty 750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BSD, a file reception at 2400 bps used 6% of the CPU with the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and 24% without it (data transfer rates were th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/5/8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ctually count characters as they are being read for a file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MODEM file length is set, stop writing characters when reac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MODEM file lengths to work for text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truncfile() in getput.c (which was impossible for SYS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5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nother attempt at tty modes.  Now do nothing but set speeds, se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, and turn off echoing and tandem (10/6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eading to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llowing the suggestion of Bill Carpenter (ho5cad!wjc), I chang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") to fprintf(stderr, "") so one can use xmodem on either end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 link. (3/24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gain, thanks to Bill Carpenter, corrected typo in stamptime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ut.sysv.c (3/24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anks to Steve Lebowitz (prcpto!pdvshl), fixed a &amp;&amp; tha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amp; in getput.sysv.c (3/25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anks to Leo Pilachowski, who managed to fool xmodem by "preplacing" 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X's input queue (improves throughput by 20%, says Leo, bu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covery a tad dicey...!).  Implemented a flushin()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ut.c to flush any pending characters.  flushin is called in send.c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nding a packet to make sure a proper ACK or NAK is received (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achines don't beat me to it and get their ACKS flushed!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c, flushin is called prior to the "startup" characters,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packet acknowledgment ACK and prior to the NAK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ing EOT.  Now how does one implement flushin() on Sys V? (3/25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ixed pair of bugs in send.c:  YMODEM test enforcing CRC wa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empts against STERRORMAX instead of ERRORMAX (also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interval on this read) and a "timeout" during packet se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(due to a &gt; instead of a &gt;=) thus program started sending EO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layed abort (3/28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odified send.c and cpmify function in batch.c to strip path name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ransmitted as part of YMODEM batch (3/28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acked receive.c to make end of loop processing clearer an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flushing when errors are detected (3/28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Pulled out of decision restricting YMODEM batch send to use CRC only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ladly use checksum if told to and will respond to NAK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 when starting up data transfer (3/28/88).  Turns out this patch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Red Ryder (4/10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ested MODEM7 batch against MEX-PC.  Confirmation of EOT dur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was not working, so xmodem wasn't shutting down a MODEM7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  Removed code to NAK first EOT and wait for second EOT in 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ransfers (3/28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dded code to count number of newlines in a text file to get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  I thought it would take too long; but seems to be quite n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untnl in getput.c).  We now transmit YMODEM file length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ext as well as binary files (3/29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fter a YMODEM file name packet was received, forgot to reset "wait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ving first character of data packet which definitely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d performance.  (See note 6 for v. 3.4).  Fixed (4/7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eading to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two new major commands (sa and ra) to send and receiv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e Macintoshs which use CR as EOL character instead of the MS/DO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pair.  Thanks to Dave Nowak (djnowak@iseesun.DPL.SCG.HAC.COM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(4/11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periences with Red Ryder 10.3.  Fixed botch in receive.c that l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 when a checksum failed on YMODEM file name packet. 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variables for packet errors and "startup" errors.  Prevent C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switch during receive startup if YMDMBAT flag is true.  This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such transition will ever take place on second or subsequ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; can be set on first file by including Y option on command lin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int "0" expected sectors if both YMODEM file length and K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e both 0 (4/12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leaned up ifs in readbuf.  Removed void declaration on flushin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4.2BSD compiler?).  Corrected "number of sent sectors" on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(was counting filename packet) (4/12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re experiences with Red Ryder.  Removed line flush before every CRC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AK trying to start a receive (RR YMODEM batch send to the VAX now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).  Fixed KMD "1K reception flag" to work properly on a rece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lushin just before program exits in a futile effort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's nasty habit of sending a final EOT down the line. 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send.c so longpackets requested by the KMD flag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cky" from file to file in a batch.  RR is a real DOG: only gets about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s when downloading to a Mac over a 9600 bps line! (4/14/8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eading to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re strange and wonderful PC xmodem programs!  Dave Jaksha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end send another EOT when first EOT is NAKed.  Raise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from 3 to 5 seconds and fixed silly bug in receive.c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NAKs from being sent in this situation (5/10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eading to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some fields to YMODEM filename record as per Forsberg's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Correct some nits in the way the filename record is handled (11/1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eading to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tter debug message about "packet starting" (10/17/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debug error message when readbyte times out (10/17/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 flush input before ACK of received YMODEM filenam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l this break Red Ryder? Tough.) (10/17/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explicitly, after receiving YMODEM filename packet, send N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CHR.  Also, check that output file can be opened before ACKING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MODEM file name packet.  Both these are required by "True" YMODEM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think this may cure some of the problems seen with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YMODEM batch transfers. (10/17/9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ed some status messages to be printed to stderr under control of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o we can tell the progress of a transfer when invoked with the "~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f SunOS tip.  Also added -W flag to slow startup handshak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characters don't trash input while one is typing the "~C"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a TIPDELAY define, set to 15 seconds).  Utilizes new tlogit and tlogit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(10/18/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ade a failure to change the mode bits of the tty a non-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, in some systems, uucp owns the device.  Also allows some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'd to run Xmodem (10/24/9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hanged error messages about transmissions being canceled "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" to "by CAN-CAN" (10/26/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Go hog-wild with options!  Added "e" option to suppress EO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files (should make some brain-damaged PC program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).  Added "n" option to allow CAN-CAN aborts any time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and not just at the beginning.  (10/29/9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dded a one-liner function (stopsig) to getput.c to ignore keyboar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so stray ^X characters absorbed during an abort don't pu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background!  (10/31/9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dded support for YMODEM-G variant of YMODEM via the "g"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1/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Made the "cm" option combination on a receive command forc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shaking" during file-name negotiations and CRC-16 use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Why am I still worried about MODEM7?  (11/1/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Revised some status messages to indicate that the option (CRC,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YMODEM-G) were invoked from the command line rather th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ocol negotiation."  (11/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Don't send "start-up handshake" character when you get a fatal err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! (11/2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) Try to REALLY flush input when die with fatal error in data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YMODEM-G receptions on a very busy VAX 750 shows up some problem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1/2/9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Include a date in the version banner: Version 3.9 (November 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5/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eading to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Makefile courtesy Vikas Aggarwal (aggarwal@nisc.jvnc.net)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ed mkdep to determine dependencies, I explicitly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to avoid use of mkdep and cluttering up Make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include/whatever.  (11/13/9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version.h with VERSION definition so I don't have to change xmod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recompile everything when I change the version date. (12/10/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reallyflush() function to misc.c to wait for all activity o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(replaces flushin + a while loop).  Added reallyflush call in recei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se of invalid packet number checksum. (12/12/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ed timeout time to TIMEOUT debug message in readbyte. (12/12/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ade "Can't flush terminal queue" in getput.c a non-fatal error (12/14/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ade note in manual page about needed "/bin/stty -istrip"  on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running RISC/os.  Why does "istrip" affect even raw mod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/14/9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ask checksum values read from datastream to 8-bits so TIMEOUTS wo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unnier than they have to. (12/20/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dded new MOREDEBUG category of error logging (invoked by two x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tring).  First use of MOREDEBUG in getput.c to list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 data packet. (12/20/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Made another note in manual page about MIPS systems.  The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bin/stty -istrip -ixon" so 8-th bit is stripped and X-OFF character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n (even in raw mode!).  (12/20/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Kit Bingham was having trouble with Versaterm uploads.  Appa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erm couldn't respond fast enough to the initial handshak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was sending down the line.  I modified receive.c to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between sending the handshake characters (variable first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second each timeout.  I also properly parameterized the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etween data packets (as PACKWAIT = 5) and reset the star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fter a YMODEM filename packet. (1/4/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eith Peterson (w8sdz@simtel20.arpa), John Ru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zona!rupley!root), Emmet Gray (ihnp4!uiucuxc!fthood!egray),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kford (lll-crg!well!rab), Doug Moore (moore@svax.cs.cornell.edu)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(jdb@ncsc.arpa), Bill Carpenter (ho5cad!wjc), Steve Leb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cpto!pdvshl), Leo Pilachowski, Dave No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jnowak@iseesun.DPL.SCG.HAC.COM), David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ramid!boulder!stan!dce), Benson Margulis (benson@odi.com), Kit B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kb@umnstat.stat.umn.edu), Bob Bownes (beowulf!bownes), Bill Stubble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plabs!hp-lsd!was), Chert Pellett (spdyne!root), Vikas Aggar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garwal@nisc.jvnc.net) and Chuck Forsberg's documents and ZCOMM/DSZ/rz/s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ideas, suggestions and comments.  Thanks to D'Ann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nice cod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