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concerning NNTP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TP changes only effect the vns_* routines, which ar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c.  Rather than provide a different set, std.c was ifdef'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, since a significant amount of code is shared with the non-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: std.c config_std.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_codes.h header file from NNTP distribution i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_init(), get_server(), put_server() and close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clientlib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TP changes reflect something done at rtech - w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nstallations going on different machines.  Basically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were setup on a different machine than our USENET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s to talk to the rtech newsserver to get USENET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machines to get different sets of local newsgroup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lks here set up rrn appears to have b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configured executables, then cover with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the right one for the machine you wanted to go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a separate .newsrc for each machine, using a local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ake vn able to handle this in one executabl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ome command line flags aimed at specifying 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 to talk to.  All of these flags begin with "+",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normal options.  The "+" flags ar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can not be set in the .new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 &lt;file&gt;</w:t>
        <w:tab/>
        <w:t>specify .newsrc file.  If not beginning with 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with respect to HOME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normal NEWSRC variable /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m &lt;machine&gt;</w:t>
        <w:tab/>
        <w:t>specify machine to talk to.  There will be a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d default if this isn't specifi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verridden by setting a VN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</w:t>
        <w:tab/>
        <w:tab/>
        <w:t>rather than using NNTP, read the new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 &lt;file&gt;</w:t>
        <w:tab/>
        <w:t>trace the NNTP server session in &lt;file&gt;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d for non-NNTP, only the '+n' flag applies.  Given thes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invoke vn as they see fit, set aliases for how they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mach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name enters into interaction with the NNTP server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erver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setting up rrn here also made different inews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installations on different machines, again with a local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 To handle this, the posting command may have a %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which will get substituted with the machine nam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.  This way, it can either be a command flag, or a pa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xecutable, as in our case.  User POSTER variab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ware of that fact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KEEP_UNK definition in .newsrc - another ha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ll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distributed config_std.h, and what is ru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DEF_MACHINE,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OSTER points to a non-standard location for inews, with 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for machine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FROM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_UN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ompile for a non-NNTP version (it runs that way on the 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ULTRIX), which is hardly anybody's "home" machine)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NNTP versions are running on Pyramid, CCI and Sun. 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ilt on a Convergent Technologies machine, but NNTP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in that environment - after communicating to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you get a "broken pipe".  Since it affects rrn on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s obviously not vn's problem.  It's just that rrn at lea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y through a session before dying, and vn invariably d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d article headers at start up.  And it's onl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IX microvax, not talking to the CCI machine which is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wsgroups live.  If NFS or NNTP guru out there has an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'll pass them on to the guy who's looking at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