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COMM SCRIPT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COMM Release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s can automate some tedious tasks such as logg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A script file is an Ascii text file and may be en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using any standard Unix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file is read line by line.  Empty lines (consisting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nly) are ignored.  Comments are lines whose first non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a pound sign 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processor reads each script line, ignoring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 into "words".  A word is defined a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equence of characters delimited by white spa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equence of characters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word of a script file is considered the "command w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character of the command word is a colon (:),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to be a LABEL (the object of a GOTO statement)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sumed to be a script command and is interpre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ords are case insens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mmands take one or more arguments.  Each argument is par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word as defined above.  If blanks are required in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MUST be quoted using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n the XCOMM distribution is the file "compusrv.cmd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script file (No, that is not really my user ID 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in that file!), and shows the use of mos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commands.  The script commands are self explanatory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XCOMM is started up, it looks for the file ".xcomm"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$HOME directory.  If it is found, it is executed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your "basic" parameters without having to recompile XCOM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your startup file may turn CIS &lt;ENQ&gt; mode off, set you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to 9600, and set 7BI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the description of all commands that may be used in the X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CAPTURE ON will open the capture command;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during WAITFOR processing will be appended to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CAPTURE OFF will close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does NOT currently extend to terminal mod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ed in a later release (probably through the SE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the specified number.  XCOMM supports generic "Hayes"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for dialing.  Note that this command requires an actu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; the phonebook is not used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gument to the ECHO command is ON, all subsequent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processed will be displayed on the local screen. 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is lines containing a TRANSMIT command.  These lines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RANSMIT ...", so that passwords, etc. can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gument to the ECHO command is OFF, scripts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ly (this is the default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script file prior to the end of file.  Returns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specified label in the script file and continue exec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int.  The label may either precede or follow the actual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ly execute statements based on specified condition.  X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</w:t>
        <w:tab/>
        <w:tab/>
        <w:t>TRUE if the last WAITFOR command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</w:t>
        <w:tab/>
        <w:tab/>
        <w:t>TRUE if this script was executed from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may be negated using the prefix NOT or the character "!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AITFOR</w:t>
        <w:tab/>
        <w:tab/>
        <w:t>TRUE If the last WAITFOR command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AITFOR</w:t>
        <w:tab/>
        <w:tab/>
        <w:t>Same as !WAITF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SE and ENDIF keywords must appear on their own l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may 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execution of the script for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used for timing considerations; for example, wa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e of seconds after receiving the CONNECT message and typing ^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script AND the XCOMM program (return to the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al the last number dialed using the DIAL command OR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&lt;paramet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pecified parameter to the specified value.  The SE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command mode is used, and the parameters/valu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main documentation for information on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script processing, internal status messages are NOT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terminal (eg, SET 7BIT ON in a script file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value on the terminal).  This may be changed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bably tied to the ECHO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script processing, specifying SET alone is an ERROR..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y currently display the current status of the SET-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scrip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the specified text to the remote.  The text argu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d (using single or double quotes) if there are sp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.  The text is transmitted AS IS (no case con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</w:t>
        <w:tab/>
        <w:t>Control character prefix - The next character is mad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 ^M = RETURN (0x0D); ^J = NEWLINE (0x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</w:t>
        <w:tab/>
        <w:t>Quote prefix - The next character is transmitted verbati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\^ would transmit a literal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 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TY command specifies whether or not characters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will be displayed on the local terminal.  Since the only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processor looks at the receive queue is during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, the displays may look a bit err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TTY OFF command to disable local display of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scrip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&lt;text&gt; [time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the specified text to appear from the modem.  The t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quoted (using single or double quotes) if there are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haracters are interpreted the same as for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imeout argument is specified, XCOMM will wait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for the string to appear.  If no timeout is given, X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WAITFOR processing, characters received (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haracter found in the text or in the timeout) can be captu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ile (if CAPTURE ON was specified), and/or display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TY ON wa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Nex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xt release (2.4?), the script processor will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ode options, including xmodem send and receive, CIS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dump to terminal mode and back to script, shell commands, 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, plus a DIVERT command to transmit the contents of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modem (similar to the terminal mode &lt;ESC&gt; F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always open to reasonable suggestions for improvements to the X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its script langu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