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at of the .phone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.phonelist must exist with the file name ".phonelist"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, or your home directory as defined by the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 The name of the phonelist fil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ET P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.phonelist file is ASCII text (lines of text separated by new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created and maintained using emacs, vi, or even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first field of data in each line (after any whitespace an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occurance of whitespace) is assumed to be a phone number 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for the modem being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ny text may follow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pecial strings within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=x</w:t>
        <w:tab/>
        <w:t>(x=7|8) - Set the terminal mode mask to 7/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=nnnn</w:t>
        <w:tab/>
        <w:t>(n=300|1200|2400|4800|9600) - Set the baud r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=file</w:t>
        <w:tab/>
        <w:t>Immediately after sending the autodial string,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 file specified. (Note that the specified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SENSI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 sample entry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7-0374</w:t>
        <w:tab/>
        <w:t>CompuServe</w:t>
        <w:tab/>
        <w:tab/>
        <w:t>BITS=7</w:t>
        <w:tab/>
        <w:t>BAUD=1200, SCRIPT=cis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entry indicates that the number to be dialed is 687-0374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mask is to be set to seven bits (ignore high bits), the baud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et to 1200 baud, and commands are to be take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pusrv.cmd" in either the current o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.phonelist file is included in the XCOM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