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COM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Read xcomm.h and, if necessary, make any necessary changes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's affect compila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FILE</w:t>
        <w:tab/>
        <w:tab/>
        <w:t>"capture.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fault name given to the capture buffer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during script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FILE</w:t>
        <w:tab/>
        <w:tab/>
        <w:tab/>
        <w:t>".phone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fault name given to the phone directory 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</w:t>
        <w:tab/>
        <w:tab/>
        <w:tab/>
        <w:t>".xcom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ame of the startup script for XCOMM.  If this fil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urrent or home directory, it will be executed immediat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ance into the XCO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BBLE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fault number of seconds to wait after transm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ine when sending a file (using the &lt;ESC&gt; F command)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_TAK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entry is defined (any value), the puttake() f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xcomm program.  This enables commands "%p" and "%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mode.  Place a start comment (/*) in front of this defi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wish this code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_INI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IS mode on startup.  Basically, this is no longer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startup script can override this on entry to th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hould be 1 if CIS &lt;ENQ&gt; Transfer mode is desired; 0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_DUP2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2() used to be a standard part of Unix, but is not includ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Unix.  If your implementation does not have dup2() (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just not sure), define this as 0 and a functiona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clude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_STRSTR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ft Ansi C standard specifies the "strstr"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f a substring within a string.  This is NOT includ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systems, so I have written code to emul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_STRDUP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systems support a strdup() function, which takes a char * a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a second, identical string in newly-calloc'd space.  X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its own version of strdup() if this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_DROPS_CARRIER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(most?) modems, dropping the DTR signal will instruc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connect the phone line.  On most (some?) Unix systems,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 of 0 will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ither of these conditions do NOT apply to your setup, se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0 and an alternate hangup function will be used.  Thi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ends the Hayes ESCAPE sequence (+++), waits a few sec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nds the Hayes hangup command (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  <w:tab/>
        <w:tab/>
        <w:tab/>
        <w:t>str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dex</w:t>
        <w:tab/>
        <w:tab/>
        <w:tab/>
        <w:t>strr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ring(3) library on AT&amp;T's Unix system, the functions "strch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strrchr" are used to find a character within a string.  On Ber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me Xenix systems, "index" and "rindex" are used (these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 in K &amp; R, also).  The original XCOMM code used the index/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and this define helped make the program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your system does not support strchr and strrchr, def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s opposi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define strchr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define strrchr r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nce I tend to use the latter functions.  "The wonderfu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out standards is that there are SO many to choose fro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Read the makefile.  You may wish to edit the INSTLIB reference to whe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system stores user-created commands.  On some systems, /usr/bi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other systems have other standards.  On my system, I use /usr/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ype "make" to compile x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ype "make install" to install as a perman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mm -l /dev/tty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/dev/ttyNN" is the device name that is used to access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l /dev..." option may be defaulted by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This may be set by your login profile to the name of the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access the modem.  In /bin/sh, use the following to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o /dev/tty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="/dev/tty00"; export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csh", this would be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ODEM /dev/tty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Y system, I install xcomm into its own directory (/usr/comm), and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ploads and downloads into this directory.  This helps keep 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getting crashed.  I execute XCOMM from a shell script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to /usr/comm and executes the xcomm progra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eps all uploads and downloads in that directory, keeping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getting overwritten inadvertantly.  The file xcomm.sh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is the script that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MM does not honor or set the LCK..tty files used by cu and uuc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ome contention for the use of the modem.  If anybod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ind as to write a routine that performs the lock, I will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it into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FIXES, IDEAS,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very receptive to reasonable requests, suggestions,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"electronic" addres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</w:t>
        <w:tab/>
        <w:tab/>
        <w:t>[72236,351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phi</w:t>
        <w:tab/>
        <w:tab/>
        <w:tab/>
        <w:t>LARRY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x</w:t>
        <w:tab/>
        <w:tab/>
        <w:tab/>
        <w:t>LAR3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over CNode</w:t>
        <w:tab/>
        <w:tab/>
        <w:t>larry gen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Andover CNode is a FIDO bulletin board that supports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ached at 617/470-2548 - 300/1200/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gens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