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>Version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>Magpie/UNIX Documentation</w:t>
        <w:tab/>
        <w:t xml:space="preserve">  Version 1.0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 xml:space="preserve"> printed: March</w:t>
        <w:tab/>
        <w:t>13, 1988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 xml:space="preserve">      Copyright</w:t>
        <w:tab/>
        <w:t>1988 by</w:t>
        <w:tab/>
        <w:t>Steve Manes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 xml:space="preserve">   All Rights Reserved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 xml:space="preserve">   Roxy</w:t>
        <w:tab/>
        <w:t>Recorders, Inc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 xml:space="preserve">    648</w:t>
        <w:tab/>
        <w:t>Broadway, New York, NY 10012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 xml:space="preserve">       UUCP: manes@magpie.MASA.COM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 xml:space="preserve">     ihnp4!cmcl2!hombre!magpie!manes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>Version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GPIE Host/Conferenc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</w:t>
        <w:tab/>
        <w:t>1986, 1987  Steve M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xy</w:t>
        <w:tab/>
        <w:t>Record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48 Broadway, New York, NY</w:t>
        <w:tab/>
        <w:t>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program document-writing is</w:t>
        <w:tab/>
        <w:t>a black</w:t>
        <w:tab/>
        <w:t>art.  Contrary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or documentation, and the user-exasperation it</w:t>
        <w:tab/>
        <w:t>crea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iss</w:t>
        <w:tab/>
        <w:t>of death for the best program.</w:t>
        <w:tab/>
        <w:t>Documenting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something I told myself I should start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an to</w:t>
        <w:tab/>
        <w:t>take shape.  If</w:t>
        <w:tab/>
        <w:t>I had listened,</w:t>
        <w:tab/>
        <w:t>I w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 in the unenviable</w:t>
        <w:tab/>
        <w:t>position now of</w:t>
        <w:tab/>
        <w:t>looking</w:t>
        <w:tab/>
        <w:t>back at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of</w:t>
        <w:tab/>
        <w:t>work and a blank steno pad, save for some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ins on the cover, trying to figure out how things got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is a tree-structured message base.  It is</w:t>
        <w:tab/>
        <w:t>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</w:t>
        <w:tab/>
        <w:t>most full-featured BBS package ever written f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puter.  Magpie was written from the ground up 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little to the current status quo in</w:t>
        <w:tab/>
        <w:t>IBM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notably RBBS and its brood of clones. "Fl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can claim</w:t>
        <w:tab/>
        <w:t>for themselves the credit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s</w:t>
        <w:tab/>
        <w:t>of thousands of</w:t>
        <w:tab/>
        <w:t>people to the hobby of BB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the</w:t>
        <w:tab/>
        <w:t>years, various hybrid improvements have</w:t>
        <w:tab/>
        <w:t>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riginal CBBS format but there hasn't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antial refinement of the basic design, save</w:t>
        <w:tab/>
        <w:t>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brew</w:t>
        <w:tab/>
        <w:t>systems, none of which have been widely</w:t>
        <w:tab/>
        <w:t>mar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piration for Magpie was simple: mounting annoya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ve,</w:t>
        <w:tab/>
        <w:t>unstructured environment of all</w:t>
        <w:tab/>
        <w:t>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rograms for</w:t>
        <w:tab/>
        <w:t>the IBM.  As BBSing and</w:t>
        <w:tab/>
        <w:t>the uses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w, the software stayed firmly</w:t>
        <w:tab/>
        <w:t>planted</w:t>
        <w:tab/>
        <w:t>in the p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</w:t>
        <w:tab/>
        <w:t>generic</w:t>
        <w:tab/>
        <w:t>structure and the same bas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believed that the sport had</w:t>
        <w:tab/>
        <w:t>attrac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phistication in terms of faster modems, more compl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</w:t>
        <w:tab/>
        <w:t>protocols and a</w:t>
        <w:tab/>
        <w:t>vastly more sophisticated us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was time</w:t>
        <w:tab/>
        <w:t>to fix the limitations inherent</w:t>
        <w:tab/>
        <w:t>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I</w:t>
        <w:tab/>
        <w:t>would love to be able to advertise Magpi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binger of a New Era in BBSing</w:t>
        <w:tab/>
        <w:t>and a new "standard"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of BBS design, such is not the case.</w:t>
        <w:tab/>
        <w:t xml:space="preserve"> The sam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gpie offers users</w:t>
        <w:tab/>
        <w:t>also extracts an early pr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use it</w:t>
        <w:tab/>
        <w:t>-- they</w:t>
        <w:tab/>
        <w:t>have to</w:t>
        <w:tab/>
        <w:t>learn it.  Many</w:t>
        <w:tab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 and</w:t>
        <w:tab/>
        <w:t>tutorials have been attempt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or to sugarcoat its many commands.  None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>Version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for experience and experim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Magpie is a complex program and,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</w:t>
        <w:tab/>
        <w:t>folks willing to make an effort</w:t>
        <w:tab/>
        <w:t>at lea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unately, it is not beyond the capacity of most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 Mag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promises only an alternative to "flat" 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love it; some people hate</w:t>
        <w:tab/>
        <w:t>it (although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d to be those</w:t>
        <w:tab/>
        <w:t>who never bothered to spend the</w:t>
        <w:tab/>
        <w:t>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rn</w:t>
        <w:tab/>
        <w:t>it).  Magpie may not be</w:t>
        <w:tab/>
        <w:t>for you</w:t>
        <w:tab/>
        <w:t>either.</w:t>
        <w:tab/>
        <w:t xml:space="preserve">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BS means a commitment</w:t>
        <w:tab/>
        <w:t>in time</w:t>
        <w:tab/>
        <w:t>and money so you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ly certain of the software before you star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begins to attract users and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 it is very difficult to simp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s.  In fact, this is impossible with Magpie. 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compatible with anything b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is the product of</w:t>
        <w:tab/>
        <w:t>development by a smal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-minded developers and sysops from both co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the Stuart-II BBS, written by Nick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mer editor of Doctor</w:t>
        <w:tab/>
        <w:t>Dobbs Journal),</w:t>
        <w:tab/>
        <w:t>the Ailanthu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John Cowan for a Tandem-II computer and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k, author of the Xenix Bonsai</w:t>
        <w:tab/>
        <w:t>BBS.  Magpie also ow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deal to the original beta crew of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for their insight and torture testing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wed</w:t>
        <w:tab/>
        <w:t>to Jesse Levine</w:t>
        <w:tab/>
        <w:t>and Steve Matzura who, a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beta-sysops learned the true meaning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inal caveat, please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roughly.  The</w:t>
        <w:tab/>
        <w:t>key to setting up and running a</w:t>
        <w:tab/>
        <w:t>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will depend upon YOU! This is a complex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not be learn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#G#G#GE#E#E#EN#N#N#NE#E#E#ER#R#R#RA#A#A#AL#L#L#L P#P#P#PR#R#R#RO#O#O#OG#G#G#GR#R#R#RA#A#A#AM#M#M#M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C#C#C#Co#o#o#op#p#p#py#y#y#yr#r#r#ri#i#i#ig#g#g#gh#h#h#ht#t#t#t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is copyrighted work written and owned by Steve M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xy</w:t>
        <w:tab/>
        <w:t>Recorders, Inc.</w:t>
        <w:tab/>
        <w:t xml:space="preserve"> All commercial</w:t>
        <w:tab/>
        <w:t>and releas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gpie, its trademark</w:t>
        <w:tab/>
        <w:t>and its</w:t>
        <w:tab/>
        <w:t>auxiliary fil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  <w:tab/>
        <w:t>exclusively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D#D#D#Di#i#i#is#s#s#st#t#t#tr#r#r#ri#i#i#ib#b#b#bu#u#u#ut#t#t#ti#i#i#in#n#n#ng#g#g#g M#M#M#Ma#a#a#ag#g#g#gp#p#p#pi#i#i#i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expressly prohibited to sell Magpie for profi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t in any package of files sold for mone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ed to upload Magpie or any of its files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which claim an automatic</w:t>
        <w:tab/>
        <w:t>copyright on such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.  Distribution of Magpie with any alt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its release files</w:t>
        <w:tab/>
        <w:t>is forbidden. 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 must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you distribute Magpie to others, you MUST</w:t>
        <w:tab/>
        <w:t>include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release files and documentation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d</w:t>
        <w:tab/>
        <w:t>form.  Do not distribute Magpie</w:t>
        <w:tab/>
        <w:t>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tandard files in the</w:t>
        <w:tab/>
        <w:t>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for these</w:t>
        <w:tab/>
        <w:t>restrictions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Magpie and to</w:t>
        <w:tab/>
        <w:t>upload it to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R#R#R#Re#e#e#eg#g#g#gi#i#i#is#s#s#st#t#t#te#e#e#er#r#r#ri#i#i#in#n#n#ng#g#g#g</w:t>
        <w:tab/>
        <w:t>M#M#M#Ma#a#a#ag#g#g#gp#p#p#pi#i#i#i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is "user-supported" software.  In</w:t>
        <w:tab/>
        <w:t>order to offse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maintaining, improving and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a $75.00 contribution is requested of all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commercial users of Magpie.  You may fre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ven if you don't choose</w:t>
        <w:tab/>
        <w:t>to donate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cience will give you</w:t>
        <w:tab/>
        <w:t>little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's not enough incentive, the following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vailable to REGISTERED Magpie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chnical support and set-up</w:t>
        <w:tab/>
        <w:t>help on</w:t>
        <w:tab/>
        <w:t>Magpie-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mittance to the SYSOP SUPPORT board on Magpie-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 code for selected Magpie utilities like 'xf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nally, to participate in the upcoming MagNet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, you</w:t>
        <w:tab/>
        <w:t>will have to be</w:t>
        <w:tab/>
        <w:t>a registered Magpi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fter you register, you will</w:t>
        <w:tab/>
        <w:t>receive</w:t>
        <w:tab/>
        <w:t>a custo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grade your</w:t>
        <w:tab/>
        <w:t>copy of</w:t>
        <w:tab/>
        <w:t>Magpie with a personal Mag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.  This node number is</w:t>
        <w:tab/>
        <w:t>registered in your name</w:t>
        <w:tab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hould not distribute either the</w:t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or a</w:t>
        <w:tab/>
        <w:t>registered Magpi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B#B#B#Bu#u#u#us#s#s#si#i#i#in#n#n#ne#e#e#es#s#s#ss#s#s#s U#U#U#Us#s#s#se#e#e#er#r#r#rs#s#s#s a#a#a#an#n#n#nd#d#d#d F#F#F#Fe#e#e#ee#e#e#e B#B#B#BB#B#B#BS#S#S#S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</w:t>
        <w:tab/>
        <w:t>users or operators of BBS systems which</w:t>
        <w:tab/>
        <w:t>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 fee in excess of $25/year</w:t>
        <w:tab/>
        <w:t>are not</w:t>
        <w:tab/>
        <w:t>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without a</w:t>
        <w:tab/>
        <w:t>site license.  Sorry, but I think if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to</w:t>
        <w:tab/>
        <w:t>generate wealth</w:t>
        <w:tab/>
        <w:t>it should share</w:t>
        <w:tab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inition, business use would be any</w:t>
        <w:tab/>
        <w:t>Magpie site by,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equipment located on the premises of,</w:t>
        <w:tab/>
        <w:t>a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</w:t>
        <w:tab/>
        <w:t>or enterprise for which</w:t>
        <w:tab/>
        <w:t>Magpie provides</w:t>
        <w:tab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or enhancement to the enterprise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</w:t>
        <w:tab/>
        <w:t>a public access</w:t>
        <w:tab/>
        <w:t>BBS where Magpie is not</w:t>
        <w:tab/>
        <w:t>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romotional</w:t>
        <w:tab/>
        <w:t>capacity for commercial</w:t>
        <w:tab/>
        <w:t>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</w:t>
        <w:tab/>
        <w:t>offered</w:t>
        <w:tab/>
        <w:t>by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ses are available for a one-time fee of $3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e</w:t>
        <w:tab/>
        <w:t>includes registration and technical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.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H#H#H#Ho#o#o#ow#w#w#w</w:t>
        <w:tab/>
        <w:t>T#T#T#To#o#o#o R#R#R#Re#e#e#eg#g#g#gi#i#i#is#s#s#st#t#t#t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</w:t>
        <w:tab/>
        <w:t>a preprinted registration form in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  <w:tab/>
        <w:t>Please send license applications and you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 M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xy Record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48 Broadway, 3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York, NY 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 M#M#M#Ma#a#a#ag#g#g#gp#p#p#pi#i#i#ie#e#e#e U#U#U#Us#s#s#se#e#e#er#r#r#r</w:t>
        <w:tab/>
        <w:t>S#S#S#Su#u#u#up#p#p#pp#p#p#po#o#o#or#r#r#rt#t#t#t</w:t>
        <w:tab/>
        <w:t>B#B#B#BB#B#B#B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Magpie users may also</w:t>
        <w:tab/>
        <w:t>join the multiuser MAG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Q BBS in NYC from which</w:t>
        <w:tab/>
        <w:t>they may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</w:t>
        <w:tab/>
        <w:t>of the software, obtain</w:t>
        <w:tab/>
        <w:t>bug fixe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for the author.  General access to MAGPIE-H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however you</w:t>
        <w:tab/>
        <w:t>MUST be</w:t>
        <w:tab/>
        <w:t>a registered user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ftware support on Magpie-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</w:t>
        <w:tab/>
        <w:t>also a dedicated phone line for</w:t>
        <w:tab/>
        <w:t>Magpie-HQ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Magpie sysops only.  Access to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35.00 a</w:t>
        <w:tab/>
        <w:t>year.  This is completely optional and intended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can't deal with busy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register for the Development Board on MAG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Q, where you may join in discussions relative 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of the software, communicate</w:t>
        <w:tab/>
        <w:t>with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and other Development Board Magpie sysops for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year.</w:t>
        <w:tab/>
        <w:t>Registration on</w:t>
        <w:tab/>
        <w:t>the Development</w:t>
        <w:tab/>
        <w:t>Boar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public board and to the private sys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-HQ may be</w:t>
        <w:tab/>
        <w:t>reached</w:t>
        <w:tab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pie-HQ (line #1):  (212)420-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pie-HQ (line #2):  (212)677-9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P#P#P#Pr#r#r#ro#o#o#ob#b#b#bl#l#l#le#e#e#em#m#m#m R#R#R#Re#e#e#ep#p#p#po#o#o#or#r#r#rt#t#t#t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Magpie is a user-supported program we can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intain a permanent technical person</w:t>
        <w:tab/>
        <w:t>to answ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quiries.  Bug reports and New Ideas will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or UUCP but</w:t>
        <w:tab/>
        <w:t>questions and technical</w:t>
        <w:tab/>
        <w:t>help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vailable to REGISTERED users and only on MAGPIE-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 Please be as detailed as possible in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 calls will NOT be enter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  S#S#S#So#o#o#ou#u#u#ur#r#r#rc#c#c#ce#e#e#e C#C#C#Co#o#o#od#d#d#de#e#e#e</w:t>
        <w:tab/>
        <w:t>A#A#A#Av#v#v#va#a#a#ai#i#i#il#l#l#la#a#a#a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code for Magpie will remain the property of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es and will not be released to the publi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9  W#W#W#Wa#a#a#ar#r#r#rr#r#r#ra#a#a#an#n#n#n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</w:t>
        <w:tab/>
        <w:t>none.  Neither Steve Manes nor Roxy Record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ny</w:t>
        <w:tab/>
        <w:t>implied</w:t>
        <w:tab/>
        <w:t>warranties regarding the serviceability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for your needs nor</w:t>
        <w:tab/>
        <w:t>will accept any</w:t>
        <w:tab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ss</w:t>
        <w:tab/>
        <w:t>or damages incurred as a result</w:t>
        <w:tab/>
        <w:t>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  D#D#D#Di#i#i#is#s#s#st#t#t#tr#r#r#ri#i#i#ib#b#b#bu#u#u#ut#t#t#ti#i#i#io#o#o#on#n#n#n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 is distributed as 'Magpie.tar'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on,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.Doc      Magpi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edit</w:t>
        <w:tab/>
        <w:t xml:space="preserve">       Magpi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</w:t>
        <w:tab/>
        <w:t xml:space="preserve">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</w:t>
        <w:tab/>
        <w:t xml:space="preserve">       Message files squ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user</w:t>
        <w:tab/>
        <w:t xml:space="preserve">       Userfile</w:t>
        <w:tab/>
        <w:t>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Mag</w:t>
        <w:tab/>
        <w:t xml:space="preserve">       Pack shell script for Unix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it</w:t>
        <w:tab/>
        <w:t xml:space="preserve">       Userfile</w:t>
        <w:tab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.DB       File of define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DB       Magpi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DB     File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</w:t>
        <w:tab/>
        <w:t xml:space="preserve">       ASCII file of functions for (E)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.DB</w:t>
        <w:tab/>
        <w:t xml:space="preserve">       Messag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.LKP</w:t>
        <w:tab/>
        <w:t xml:space="preserve">       Fab loo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.DB</w:t>
        <w:tab/>
        <w:t xml:space="preserve">       User Xmar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</w:t>
        <w:tab/>
        <w:t xml:space="preserve">       ASCII file of down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DB</w:t>
        <w:tab/>
        <w:t xml:space="preserve">      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DB</w:t>
        <w:tab/>
        <w:t xml:space="preserve">       System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LKP       Username</w:t>
        <w:tab/>
        <w:t>loo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.mag</w:t>
        <w:tab/>
        <w:t xml:space="preserve">       Add'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tty.mag      Displayed if user logs on illegal tt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.mag      Defined boards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.mag      Shown at</w:t>
        <w:tab/>
        <w:t>new userna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msg.mag     Info on entering</w:t>
        <w:tab/>
        <w:t>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warn.mag    General bulletin</w:t>
        <w:tab/>
        <w:t>about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0.mag       Displayed upon 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[1-?].mag   Various Magpi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ff.mag      Displayed on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.mag     Mailbox creation</w:t>
        <w:tab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user.mag     SHown to</w:t>
        <w:tab/>
        <w:t>first-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mag    Registr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.mag       Displayed before</w:t>
        <w:tab/>
        <w:t>shell exec in Exe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on.mag      Logon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ry.mag       Displayed if username creatio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chat.tar     Multichat source</w:t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.DB files are Magpie</w:t>
        <w:tab/>
        <w:t>data file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ered</w:t>
        <w:tab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.mag</w:t>
        <w:tab/>
        <w:t>files are standard ASCII text files, ed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your</w:t>
        <w:tab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upplied</w:t>
        <w:tab/>
        <w:t>with a "starter</w:t>
        <w:tab/>
        <w:t>set" of</w:t>
        <w:tab/>
        <w:t>messages in Fab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xt.DB.  You may edit them with Change Mess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#0, #1 and #2 are</w:t>
        <w:tab/>
        <w:t>compulsory as is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 messages</w:t>
        <w:tab/>
        <w:t>under the MAIL header (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).</w:t>
        <w:tab/>
        <w:t>Magpie is also distributed with</w:t>
        <w:tab/>
        <w:t>it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</w:t>
        <w:tab/>
        <w:t>as Board #3.  It is recommended</w:t>
        <w:tab/>
        <w:t>that you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#S#S#SY#Y#Y#YS#S#S#ST#T#T#TE#E#E#EM#M#M#M R#R#R#RE#E#E#EQ#Q#Q#QU#U#U#UI#I#I#IR#R#R#R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S#S#S#Su#u#u#up#p#p#pp#p#p#po#o#o#or#r#r#rt#t#t#te#e#e#ed#d#d#d U#U#U#Un#n#n#ni#i#i#ix#x#x#x S#S#S#Sy#y#y#ys#s#s#st#t#t#te#e#e#e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 is distributed in executable</w:t>
        <w:tab/>
        <w:t>forma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O Xenix/286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O Xenix/386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croport Unix V/AT 2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ree Magpie/UNIX packages, and Magpie/DO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download on Magpie-HQ.  Support is</w:t>
        <w:tab/>
        <w:t>planned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*ix operating</w:t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on setting up your modems for dial-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 your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has been successfully tested with</w:t>
        <w:tab/>
        <w:t>several</w:t>
        <w:tab/>
        <w:t>ma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concentrators.  Should you encounter</w:t>
        <w:tab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Magpie with your dumb/smart serial bo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H#H#H#Ha#a#a#ar#r#r#rd#d#d#d D#D#D#Di#i#i#is#s#s#sk#k#k#k R#R#R#Re#e#e#eq#q#q#qu#u#u#ui#i#i#ir#r#r#r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t recommended that you have at least</w:t>
        <w:tab/>
        <w:t>5 megabytes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 available for</w:t>
        <w:tab/>
        <w:t>Magpie,</w:t>
        <w:tab/>
        <w:t>more if</w:t>
        <w:tab/>
        <w:t>you plan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ir collection of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T#T#T#Te#e#e#er#r#r#rm#m#m#mi#i#i#in#n#n#na#a#a#al#l#l#l P#P#P#Pr#r#r#ro#o#o#ot#t#t#to#o#o#oc#c#c#co#o#o#o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's</w:t>
        <w:tab/>
        <w:t>'usedit' and 'cfedit' programs ar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s that have been compiled to use the Termca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at your TERM</w:t>
        <w:tab/>
        <w:t>variable is set</w:t>
        <w:tab/>
        <w:t>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#C#C#CO#O#O#OM#M#M#MP#P#P#PA#A#A#AR#R#R#RI#I#I#IS#S#S#SO#O#O#ON#N#N#N O#O#O#OF#F#F#F B#B#B#BB#B#B#BS#S#S#S S#S#S#ST#T#T#TR#R#R#RU#U#U#UC#C#C#CT#T#T#TU#U#U#UR#R#R#R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Treatise o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T#T#T#Th#h#h#he#e#e#e</w:t>
        <w:tab/>
        <w:t>F#F#F#Fl#l#l#la#a#a#at#t#t#t B#B#B#BB#B#B#B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is a tree-structured message base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what this means is by way of compari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</w:t>
        <w:tab/>
        <w:t>RBBS-type of BBS structure, generically</w:t>
        <w:tab/>
        <w:t>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flat".  In a</w:t>
        <w:tab/>
        <w:t>flat structure,</w:t>
        <w:tab/>
        <w:t>new messag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(s) in chronological order.  Similarly,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s on to a flat BBS, one almost always</w:t>
        <w:tab/>
        <w:t>reads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logical order.  A flat message base support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alternative to this because there's not mu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ith such a structure</w:t>
        <w:tab/>
        <w:t>except to "go forward",</w:t>
        <w:tab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ing message numbers until you hi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e logical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#500-&gt;Msg#501-&gt;Msg#502-&gt;Msg#503-&gt;Msg#504..Msg#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t BBSes are very simple and very easy</w:t>
        <w:tab/>
        <w:t>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ng a command to let you read individual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essage number, there is only one path t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,</w:t>
        <w:tab/>
        <w:t>and only one command, variously</w:t>
        <w:tab/>
        <w:t>named N)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)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wnside:  unless you have a</w:t>
        <w:tab/>
        <w:t>small number of</w:t>
        <w:tab/>
        <w:t>user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don't write that many messages) a flat</w:t>
        <w:tab/>
        <w:t>BBS can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ar to use for any kind of topical discussion.  Ther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gical relationship between messages</w:t>
        <w:tab/>
        <w:t>or even</w:t>
        <w:tab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s</w:t>
        <w:tab/>
        <w:t>under discussion.  Reading messages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much the same as wandering around a crowde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of people listening</w:t>
        <w:tab/>
        <w:t>to snippets of random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ying to make some kind of logical sense out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id what to whom in reference to what.</w:t>
        <w:tab/>
        <w:t>If User</w:t>
        <w:tab/>
        <w:t>'A'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at Msg#505 and</w:t>
        <w:tab/>
        <w:t>its first reply</w:t>
        <w:tab/>
        <w:t>is at Msg#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have to walk through 95 messages before rea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.  And by that point you will probably have</w:t>
        <w:tab/>
        <w:t>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Msg#505 was</w:t>
        <w:tab/>
        <w:t>all about!  For</w:t>
        <w:tab/>
        <w:t>this reason, fla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poor conferenc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T#T#T#Th#h#h#he#e#e#e</w:t>
        <w:tab/>
        <w:t>T#T#T#Th#h#h#hr#r#r#re#e#e#ea#a#a#ad#d#d#di#i#i#in#n#n#ng#g#g#g B#B#B#BB#B#B#B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rtcoming</w:t>
        <w:tab/>
        <w:t>was addressed by message "threading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come pretty much the standard in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large systems like Compuserve.</w:t>
        <w:tab/>
        <w:t xml:space="preserve"> A flat,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usually announces when</w:t>
        <w:tab/>
        <w:t>a message has re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you the option of reading them before</w:t>
        <w:tab/>
        <w:t>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 chronologically.</w:t>
        <w:tab/>
        <w:t xml:space="preserve"> This introduced a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the logic and increased the BBS's flex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al discussion and conferencing enor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logic behind</w:t>
        <w:tab/>
        <w:t>a simple threaded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#500-&gt;Msg#501-&gt;Msg#502-&gt;Msg#503-&gt;Msg#504-&gt;Msg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^ ^</w:t>
        <w:tab/>
        <w:t xml:space="preserve">  : ^</w:t>
        <w:tab/>
        <w:t xml:space="preserve">   :</w:t>
        <w:tab/>
        <w:t xml:space="preserve">    :</w:t>
        <w:tab/>
        <w:t xml:space="preserve">     : :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: :......: :</w:t>
        <w:tab/>
        <w:t xml:space="preserve">   :</w:t>
        <w:tab/>
        <w:t xml:space="preserve">    :</w:t>
        <w:tab/>
        <w:t xml:space="preserve">     : :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:..........:......:</w:t>
        <w:tab/>
        <w:t xml:space="preserve">    :</w:t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</w:t>
        <w:tab/>
        <w:t xml:space="preserve">    :...............:</w:t>
        <w:tab/>
        <w:t xml:space="preserve">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ncountering Msg#500, a threaded flat BBS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 option of reading Msg#501, Msg#502 and Msg#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ere left as direct replies to Msg#500.  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ment over</w:t>
        <w:tab/>
        <w:t>the structure in Fig A.</w:t>
        <w:tab/>
        <w:t>since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ssages will be the next on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logically anyway. Where threading pays off</w:t>
        <w:tab/>
        <w:t>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#504 and the 95 message leap to Msg#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ing BBSes are not without their complication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g B. that Msg#503 is a reply to Msg#501.  Here w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 possible problem: if we read the thread under Msg#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counter Msg#501 will we also see the threa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#501?</w:t>
        <w:tab/>
        <w:t xml:space="preserve"> Not all threading BBses handle</w:t>
        <w:tab/>
        <w:t>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ly or ev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minor consideration compared t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.  A BBS is</w:t>
        <w:tab/>
        <w:t>a reply</w:t>
        <w:tab/>
        <w:t>medium.</w:t>
        <w:tab/>
        <w:t xml:space="preserve"> Only a</w:t>
        <w:tab/>
        <w:t>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of messages are NOT replies to other messages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themselves have threads attached to them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ther back into the message base's history one</w:t>
        <w:tab/>
        <w:t>go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er the threading becomes.  It is not</w:t>
        <w:tab/>
        <w:t>uncomm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to contain hundreds messages and,</w:t>
        <w:tab/>
        <w:t>like the childr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, "Gossip", each one</w:t>
        <w:tab/>
        <w:t>adds a little more dig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ic of the</w:t>
        <w:tab/>
        <w:t>thread.</w:t>
        <w:tab/>
        <w:t xml:space="preserve"> One may find himself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on color graphics</w:t>
        <w:tab/>
        <w:t>hardware one moment and</w:t>
        <w:tab/>
        <w:t>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elf in the middle of</w:t>
        <w:tab/>
        <w:t>a discussion about cashew 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, this is a</w:t>
        <w:tab/>
        <w:t>people bug in that dig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people naturally</w:t>
        <w:tab/>
        <w:t>communicate with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ing BBS just echos</w:t>
        <w:tab/>
        <w:t>this t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</w:t>
        <w:tab/>
        <w:t>there is something crucial missing from</w:t>
        <w:tab/>
        <w:t>a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the</w:t>
        <w:tab/>
        <w:t>ability</w:t>
        <w:tab/>
        <w:t>to refer back to a "parent messag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parents, to verify the context of your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are not normally in the habit of paraphr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hey respond to so it's not unusual to encounte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hat is just about impossible to</w:t>
        <w:tab/>
        <w:t>decip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the message it's</w:t>
        <w:tab/>
        <w:t>in re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T#T#T#Tr#r#r#re#e#e#ee#e#e#e S#S#S#St#t#t#tr#r#r#ru#u#u#uc#c#c#ct#t#t#tu#u#u#ur#r#r#re#e#e#ed#d#d#d B#B#B#BB#B#B#BS#S#S#S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</w:t>
        <w:tab/>
        <w:t>we have</w:t>
        <w:tab/>
        <w:t>the tree structure.  A tre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ing, chronological message path</w:t>
        <w:tab/>
        <w:t>of a fl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g A).</w:t>
        <w:tab/>
        <w:t xml:space="preserve"> It also supports the logical "reply path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ing BBS (Fig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 tree does</w:t>
        <w:tab/>
        <w:t>is enhance the logical threa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message and reply.  It also provides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 set</w:t>
        <w:tab/>
        <w:t>of commands to navigate</w:t>
        <w:tab/>
        <w:t>these threads.</w:t>
        <w:tab/>
        <w:t>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ing BBS, the reply</w:t>
        <w:tab/>
        <w:t>thread is really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 to the chronological, flat BBS.  In a tre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message path has been beefed up so that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y ONLY upon the threading commands to</w:t>
        <w:tab/>
        <w:t>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familiar with</w:t>
        <w:tab/>
        <w:t>a geneological "family tree" 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organization chart, Magpie's mess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so be familiar.</w:t>
        <w:tab/>
        <w:t xml:space="preserve"> Let's look at a typ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ow Magpie organizes</w:t>
        <w:tab/>
        <w:t>its re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sg#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#501</w:t>
        <w:tab/>
        <w:t xml:space="preserve">      Msg#502</w:t>
        <w:tab/>
        <w:t xml:space="preserve">      Msg#5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#503</w:t>
        <w:tab/>
        <w:tab/>
        <w:tab/>
        <w:t xml:space="preserve">      Msg#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ll look carefully, you'll</w:t>
        <w:tab/>
        <w:t>see that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between parent and reply messages in</w:t>
        <w:tab/>
        <w:t>a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e same</w:t>
        <w:tab/>
        <w:t>as that</w:t>
        <w:tab/>
        <w:t>of the threading BBS in</w:t>
        <w:tab/>
        <w:t>Fig B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that a tree provides command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navigate</w:t>
        <w:tab/>
        <w:t>these threads manually an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</w:t>
        <w:tab/>
        <w:t>a Magpie command to move you in</w:t>
        <w:tab/>
        <w:t>any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</w:t>
        <w:tab/>
        <w:t>described by the connec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ee allows a user to center himself on a discussion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</w:t>
        <w:tab/>
        <w:t>only the discussion relevant to</w:t>
        <w:tab/>
        <w:t>that topi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llows a user to move back and forth between parent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, and between 'siblings' (messages that are</w:t>
        <w:tab/>
        <w:t>replies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</w:t>
        <w:tab/>
        <w:t>level... Msg#501, Msg#502 and Msg#504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blings), down to 'grandchildren'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T#T#T#Th#h#h#he#e#e#e</w:t>
        <w:tab/>
        <w:t>M#M#M#Ma#a#a#ag#g#g#gp#p#p#pi#i#i#ie#e#e#e S#S#S#St#t#t#tr#r#r#ru#u#u#uc#c#c#c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ight seem just a novel structure were it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such flexibility increases enormousl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herence of a message base. This is especially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al discussions.  A tree doesn't deal with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ilestones along the way to</w:t>
        <w:tab/>
        <w:t>end-of-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 pitstops for reply threads, but as 'node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and expansion of</w:t>
        <w:tab/>
        <w:t>ideas. Also because a tre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rsed using just tree movements, there'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'timed out'</w:t>
        <w:tab/>
        <w:t>message, unless</w:t>
        <w:tab/>
        <w:t>the sysop purpose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A node (a message with replies) which intere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s ago can easily be</w:t>
        <w:tab/>
        <w:t>found by just following</w:t>
        <w:tab/>
        <w:t>menu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tween threading</w:t>
        <w:tab/>
        <w:t>BBSes, like TBBS o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, and Magpie lies not so much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s but in the expanded movement commands</w:t>
        <w:tab/>
        <w:t>fea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ee.</w:t>
        <w:tab/>
        <w:t>These commands grew out</w:t>
        <w:tab/>
        <w:t>of a basic philosoph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message base with a movable user 'window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utomated queue of messages that whiz</w:t>
        <w:tab/>
        <w:t>by you,</w:t>
        <w:tab/>
        <w:t>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to</w:t>
        <w:tab/>
        <w:t>be seen</w:t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anded facility of</w:t>
        <w:tab/>
        <w:t>threading on a tree has</w:t>
        <w:tab/>
        <w:t>also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ound</w:t>
        <w:tab/>
        <w:t>impact upon its</w:t>
        <w:tab/>
        <w:t>general</w:t>
        <w:tab/>
        <w:t>appearance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like "Computer Discussion" on a flat or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would seem a</w:t>
        <w:tab/>
        <w:t>bizarre</w:t>
        <w:tab/>
        <w:t>nonsequitur.  On a tree,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ee-wise user that under it</w:t>
        <w:tab/>
        <w:t>will be</w:t>
        <w:tab/>
        <w:t>found thre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-oriented subjects.  On a threading BBS,</w:t>
        <w:tab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rtunity to read an entire message thread</w:t>
        <w:tab/>
        <w:t>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lp.  On a tree, you have the option of</w:t>
        <w:tab/>
        <w:t>seeing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replies you wish to see.  This provide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of</w:t>
        <w:tab/>
        <w:t>flexibility: a menu of replies,</w:t>
        <w:tab/>
        <w:t>allowing "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" to be further logically reduced to "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", "Amiga Discussion",</w:t>
        <w:tab/>
        <w:t>MacIntosh Discuss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ind of structuring</w:t>
        <w:tab/>
        <w:t>also makes Magpi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for any kind of information-oriented textba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ustome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#G#G#GE#E#E#ET#T#T#TT#T#T#TI#I#I#IN#N#N#NG#G#G#G S#S#S#ST#T#T#TA#A#A#AR#R#R#RT#T#T#T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M#M#M#Ma#a#a#ag#g#g#gp#p#p#pi#i#i#ie#e#e#e I#I#I#In#n#n#ns#s#s#st#t#t#ta#a#a#al#l#l#ll#l#l#l S#S#S#Sc#c#c#cr#r#r#ri#i#i#i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 is distributed in a single file, 'Magpie.t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should</w:t>
        <w:tab/>
        <w:t>be moved to a working direc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 this file</w:t>
        <w:tab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r xvf Magpie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reate</w:t>
        <w:tab/>
        <w:t>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gpie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'su' to superuser (you must</w:t>
        <w:tab/>
        <w:t>have an</w:t>
        <w:tab/>
        <w:t>effective u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oot' to run the Install program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 script will take care of all</w:t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M#M#M#Ma#a#a#an#n#n#nu#u#u#ua#a#a#al#l#l#l I#I#I#In#n#n#ns#s#s#st#t#t#ta#a#a#al#l#l#ll#l#l#l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doesn't require a</w:t>
        <w:tab/>
        <w:t>great deal of installation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you set aside a few hours</w:t>
        <w:tab/>
        <w:t>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right.  Please browse this chapter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stallation instructions presume that you</w:t>
        <w:tab/>
        <w:t>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knowledge of UNIX.  If not, your</w:t>
        <w:tab/>
        <w:t>first task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miliarize yourself with the</w:t>
        <w:tab/>
        <w:t>alchemy</w:t>
        <w:tab/>
        <w:t>of using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Magpie will not be a pleasant experience</w:t>
        <w:tab/>
        <w:t>for you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n't comfortable with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divided into four main areas: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data files, the Magpie external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the message base</w:t>
        <w:tab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M#M#M#Ma#a#a#ag#g#g#gp#p#p#pi#i#i#ie#e#e#e a#a#a#an#n#n#nd#d#d#d U#U#U#UN#N#N#NI#I#I#IX#X#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ke certain that your hard disk contain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pace to effectively run a BBS, including y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ownload files.  It is not recommended tha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on any hard disk with less than 5</w:t>
        <w:tab/>
        <w:t>mega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to do is</w:t>
        <w:tab/>
        <w:t>give Magpie a home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on your hard disk to contain the Magpi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mkdir mag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ad</w:t>
        <w:tab/>
        <w:t>all Magpie distribution</w:t>
        <w:tab/>
        <w:t>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</w:t>
        <w:tab/>
        <w:t>also need to create three more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magpie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mkdir uploads</w:t>
        <w:tab/>
        <w:t>- upload driv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mkdir files</w:t>
        <w:tab/>
        <w:t>- downloa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# mkdir mag</w:t>
        <w:tab/>
        <w:t>- directory of on-lin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ubdirectory names</w:t>
        <w:tab/>
        <w:t>may be of your own choo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edit'</w:t>
        <w:tab/>
        <w:t>config editor will ask you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M#M#M#Mo#o#o#ov#v#v#vi#i#i#in#n#n#ng#g#g#g t#t#t#th#h#h#he#e#e#e D#D#D#Di#i#i#is#s#s#st#t#t#tr#r#r#ri#i#i#ib#b#b#bu#u#u#ut#t#t#ti#i#i#io#o#o#on#n#n#n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pie executables and datafiles are</w:t>
        <w:tab/>
        <w:t>located</w:t>
        <w:tab/>
        <w:t>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(12-bit) file</w:t>
        <w:tab/>
        <w:t>called 'magpie.tar.Z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Magpie.tar'.  Uncompress this file and extra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s to the</w:t>
        <w:tab/>
        <w:t>magpie director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r xvf magpie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D#D#D#Do#o#o#ow#w#w#wn#n#n#nl#l#l#lo#o#o#oa#a#a#ad#d#d#d F#F#F#Fi#i#i#il#l#l#le#e#e#e S#S#S#Su#u#u#ub#b#b#bd#d#d#di#i#i#ir#r#r#re#e#e#ec#c#c#ct#t#t#to#o#o#or#r#r#ri#i#i#i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download files may exist in any driv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it is required that you have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iles' in the 'magpie' directory for the Magpie</w:t>
        <w:tab/>
        <w:t>'Path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A</w:t>
        <w:tab/>
        <w:t>suggested structure for</w:t>
        <w:tab/>
        <w:t>your download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magpie/files/c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magpie/files/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magpie/file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ke general file organization</w:t>
        <w:tab/>
        <w:t>much easi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</w:t>
        <w:tab/>
        <w:t>haul. Create a few subdirectories now.</w:t>
        <w:tab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/remove subdirectories at any</w:t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T#T#T#Th#h#h#he#e#e#e</w:t>
        <w:tab/>
        <w:t>P#P#P#Pa#a#a#at#t#t#th#h#h#hs#s#s#s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have to tell Magpie</w:t>
        <w:tab/>
        <w:t>which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it.</w:t>
        <w:tab/>
        <w:t xml:space="preserve"> Using a word processor</w:t>
        <w:tab/>
        <w:t>or editor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CII</w:t>
        <w:tab/>
        <w:t>text file called 'Paths' in the</w:t>
        <w:tab/>
        <w:t>/magpie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This</w:t>
        <w:tab/>
        <w:t>will be</w:t>
        <w:tab/>
        <w:t>your directory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ose paths that</w:t>
        <w:tab/>
        <w:t>Magpie needs to</w:t>
        <w:tab/>
        <w:t>know to</w:t>
        <w:tab/>
        <w:t>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</w:t>
        <w:tab/>
        <w:t>files.</w:t>
        <w:tab/>
        <w:t>Use the</w:t>
        <w:tab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magpie/files/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magpie/files/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include a</w:t>
        <w:tab/>
        <w:t>trailing '/' path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M#M#M#Ma#a#a#ag#g#g#gp#p#p#pi#i#i#ie#e#e#e'#'#'#'s#s#s#s O#O#O#Ou#u#u#ut#t#t#ts#s#s#si#i#i#id#d#d#de#e#e#e W#W#W#Wo#o#o#or#r#r#rl#l#l#ld#d#d#d I#I#I#In#n#n#nt#t#t#te#e#e#er#r#r#rf#f#f#fa#a#a#a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need to provide UNIX accounts</w:t>
        <w:tab/>
        <w:t>for each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f you create a single account for Magpie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, you must create this account (normally called 'bb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cure the Magpie files from reading b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 script will create this UNIX</w:t>
        <w:tab/>
        <w:t>username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 UNIX group for</w:t>
        <w:tab/>
        <w:t>Magpie us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/etc/passwd listing for 'bbs', the 'shell</w:t>
        <w:tab/>
        <w:t>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should specify a path to Magpie's 'mp'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will be the user's shell.</w:t>
        <w:tab/>
        <w:t xml:space="preserve"> This ensures tha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what, a user can never fall into an interac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.  Likewise, specify a path</w:t>
        <w:tab/>
        <w:t>to the Magpie directory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home directory' field.  This is a sample 'bbs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/etc/pass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s::203:54:Magpie User login:/bbs:/bbs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ly remains necessary to let</w:t>
        <w:tab/>
        <w:t>users know what</w:t>
        <w:tab/>
        <w:t>name to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'login:'.  For Xenix,</w:t>
        <w:tab/>
        <w:t>modify your /etc/gettydefs 'log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as</w:t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ty info]...#\r\nFor Magpie, lo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bs'\r\nsysname!login: #[n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 for each</w:t>
        <w:tab/>
        <w:t>valid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ort/UNIX and those</w:t>
        <w:tab/>
        <w:t>lucky enough to</w:t>
        <w:tab/>
        <w:t>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issue file may simply add this logi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M#M#M#Ma#a#a#ag#g#g#gp#p#p#pi#i#i#ie#e#e#e F#F#F#Fi#i#i#il#l#l#le#e#e#e</w:t>
        <w:tab/>
        <w:t>P#P#P#Pe#e#e#er#r#r#rm#m#m#mi#i#i#is#s#s#s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ggest problem new Magpie sysops seem to en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f incorrectly securing file permissions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script takes care of this.  Assuming that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username is 'bbs'</w:t>
        <w:tab/>
        <w:t>and the</w:t>
        <w:tab/>
        <w:t>Magpie group is</w:t>
        <w:tab/>
        <w:t>also '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the</w:t>
        <w:tab/>
        <w:t>Magpie UUCP username is</w:t>
        <w:tab/>
        <w:t>'magnet', discussed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</w:t>
        <w:tab/>
        <w:t>the correct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wxrwxrwx   9 bbs      bbs    Mar 14 04:53 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wxr-xr-x  14 bin      bin    Mar 13 19:26 .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xr-xr-x   1 bbs      bbs    Apr 28 13:02 ArcWind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w----   1 bbs      bbs    Mar 14 04:52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w----   1 bbs      bbs    Mar 14 04:20 Cal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w----   1 bbs      bbs    Mar 14 01:30 Config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-----   1 bbs      bbs    Mar 14 04:10 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w----   1 bbs      bbs    Feb 29 02:23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w----   1 bbs      bbs    Mar 14 04:52 Fab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w----   1 bbs      bbs    Mar 14 04:52 Fab.L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x------   1 root     root   Mar 13 19:27 PackMa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w----   1 bbs      root   Mar 14 04:52 Text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w----   1 bbs      bbs    Mar 14 04:52 User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w----   1 bbs      bbs    Mar 13 22:55 Users.L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w----   1 bbs      bbs    Mar 14 04:44 Xmark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x------   1 root     root   Jan 13 05:38 all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xrwx---   1 bbs      bbs    Jan 12 06:03 bed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srws---   1 bbs      bbs    Mar  3 16:01 cfed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srwsr-x   1 bbs      bin    Feb  8 23:09 ch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wxrwxr-x  11 bbs      bbs    Jan 20 15:48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wxrwxr-x   2 bbs      bbs    Mar  2 03:37 ma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x------   1 root     root   Jan 13 05:39 mkallo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srwsr-x   1 bbs      bbs    Mar 12 00:54 m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srws---   1 bbs      bbs    Mar 13 19:23 p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srws---   1 bbs      bbs    Feb  9 17:15 packus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xrwxr-x   3 bbs      bbs    Jan 17 13:39 rec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xrwxr-x   3 bbs      bbs    Jan 17 13:39 s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wxrwxr-x   2 bbs      bbs    Mar 14 03:51 uplo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xrwxr-x   1 root     root   Feb 29 16:46 u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srws---   1 bbs      bbs    Mar  5 12:40 used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xrwxr-x   3 bbs      bbs    Jan 17 13:39 xf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xrwxr-x   1 bbs      bbs    Jan 15 14:37 zo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/fi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w----   1 bbs      bbs    Mar 14 04:52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#C#C#CF#F#F#FE#E#E#ED#D#D#DI#I#I#IT#T#T#T C#C#C#CO#O#O#ON#N#N#NF#F#F#FI#I#I#IG#G#G#G E#E#E#ED#D#D#DI#I#I#IT#T#T#T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C#C#C#Co#o#o#on#n#n#nf#f#f#fi#i#i#ig#g#g#gu#u#u#ur#r#r#ri#i#i#in#n#n#ng#g#g#g</w:t>
        <w:tab/>
        <w:t>M#M#M#Ma#a#a#ag#g#g#gp#p#p#pi#i#i#i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edit'</w:t>
        <w:tab/>
        <w:t>is the Magpie configuration editor.  It</w:t>
        <w:tab/>
        <w:t>is us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r change</w:t>
        <w:tab/>
        <w:t>the file Config.DB, the</w:t>
        <w:tab/>
        <w:t>datafil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  A sample Config.DB is</w:t>
        <w:tab/>
        <w:t>provided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Magpie</w:t>
        <w:tab/>
        <w:t>to your</w:t>
        <w:tab/>
        <w:t>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edit'</w:t>
        <w:tab/>
        <w:t>contains 5 screens of informatio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for Magp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L)og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D)ayfi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M)iscellaneou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S)ystem</w:t>
        <w:tab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F)ile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L#L#L#Lo#o#o#og#g#g#gi#i#i#in#n#n#n D#D#D#De#e#e#ef#f#f#fa#a#a#a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cho password on log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etermine whether characters type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ssword:" prompt will be echoed literally or as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firm</w:t>
        <w:tab/>
        <w:t>user number on log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additional, mostly unnecessary, level</w:t>
        <w:tab/>
        <w:t>of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.  A user's user</w:t>
        <w:tab/>
        <w:t>number is told to him/her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</w:t>
        <w:tab/>
        <w:t>user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sop's</w:t>
        <w:tab/>
        <w:t>user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the Magpie username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ing</w:t>
        <w:tab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D#D#D#Da#a#a#ay#y#y#yf#f#f#fi#i#i#il#l#l#le#e#e#e D#D#D#De#e#e#ef#f#f#fa#a#a#a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ayfile' is a log of user and system activity.</w:t>
        <w:tab/>
        <w:t>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logs in to Magpie, a record</w:t>
        <w:tab/>
        <w:t>is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ritten to 'Dayfile' are logs of system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other program actions, like file</w:t>
        <w:tab/>
        <w:t>upload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 Dayfile to dis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Magpie whether or not</w:t>
        <w:tab/>
        <w:t>to keep</w:t>
        <w:tab/>
        <w:t>a Dayfile log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reason for not doing do is disk space.  The</w:t>
        <w:tab/>
        <w:t>Dayfile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 quite quickly on a large multiuser system.</w:t>
        <w:tab/>
        <w:t>"Lo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</w:t>
        <w:tab/>
        <w:t>ente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</w:t>
        <w:tab/>
        <w:t>log every command the user e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file.</w:t>
        <w:tab/>
        <w:t xml:space="preserve"> This was mainly intended as a debugg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w up disk space quite</w:t>
        <w:tab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 local logi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</w:t>
        <w:tab/>
        <w:t>determine whether or not local logi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to the Da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M#M#M#Mi#i#i#is#s#s#sc#c#c#ce#e#e#el#l#l#ll#l#l#la#a#a#an#n#n#ne#e#e#eo#o#o#ou#u#u#us#s#s#s D#D#D#De#e#e#ef#f#f#fa#a#a#a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low new us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ag controls whether or not Magpie</w:t>
        <w:tab/>
        <w:t>will allow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</w:t>
        <w:tab/>
        <w:t>the system.  If</w:t>
        <w:tab/>
        <w:t>"Yes" and if Magpi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a username typed in at</w:t>
        <w:tab/>
        <w:t>the "Full username: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allow the user to create</w:t>
        <w:tab/>
        <w:t>a new Magpie usernam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nswer "No",</w:t>
        <w:tab/>
        <w:t>the system will</w:t>
        <w:tab/>
        <w:t>be effectively blo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b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users must regi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Yes", new users will</w:t>
        <w:tab/>
        <w:t>be required to fill out</w:t>
        <w:tab/>
        <w:t>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and phone number</w:t>
        <w:tab/>
        <w:t>fields in Users.DB when</w:t>
        <w:tab/>
        <w:t>the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username.</w:t>
        <w:tab/>
        <w:t>Otherwise, this</w:t>
        <w:tab/>
        <w:t>step is</w:t>
        <w:tab/>
        <w:t>ignored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ointed out that if you're really concerned ab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l</w:t>
        <w:tab/>
        <w:t>names and addresses of your new</w:t>
        <w:tab/>
        <w:t>use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</w:t>
        <w:tab/>
        <w:t>is largely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F#F#F#Fi#i#i#il#l#l#le#e#e#es#s#s#s D#D#D#De#e#e#ef#f#f#fa#a#a#a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pload file path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ubdirectory</w:t>
        <w:tab/>
        <w:t>in which all user uplo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by Magpie.  If you plan to run a fair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/download board, make sure</w:t>
        <w:tab/>
        <w:t>that this directory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with enough space to support heavy</w:t>
        <w:tab/>
        <w:t>uploading.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as</w:t>
        <w:tab/>
        <w:t>part of</w:t>
        <w:tab/>
        <w:t>your regular maintenanc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loads to the appropriate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mp directory for de-arc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ubdirectory</w:t>
        <w:tab/>
        <w:t>that Magpie will use to</w:t>
        <w:tab/>
        <w:t>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-archive files</w:t>
        <w:tab/>
        <w:t>for single-file</w:t>
        <w:tab/>
        <w:t>download.  This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NOT</w:t>
        <w:tab/>
        <w:t>contain</w:t>
        <w:tab/>
        <w:t>any files you wish to save as Magpie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at</w:t>
        <w:tab/>
        <w:t>directory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 S#S#S#Sy#y#y#ys#s#s#st#t#t#te#e#e#em#m#m#m D#D#D#De#e#e#ef#f#f#fa#a#a#a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low no passwo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nswer "No", users will not be ask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ing password at login.  It</w:t>
        <w:tab/>
        <w:t>is high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use this option,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users can leave messa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companion flag</w:t>
        <w:tab/>
        <w:t>with the New User flag in Users.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w User = YES in Usedit and you answer "No" he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users with</w:t>
        <w:tab/>
        <w:t>New User = NO in Usedit</w:t>
        <w:tab/>
        <w:t>will be</w:t>
        <w:tab/>
        <w:t>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messages.</w:t>
        <w:tab/>
        <w:t>There is an additional,</w:t>
        <w:tab/>
        <w:t>far more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o</w:t>
        <w:tab/>
        <w:t>secure the message base</w:t>
        <w:tab/>
        <w:t>from possibly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  <w:tab/>
        <w:t>from unknown new users.</w:t>
        <w:tab/>
        <w:t xml:space="preserve"> See "Phantom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in</w:t>
        <w:tab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users can create mailbox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plaining.</w:t>
        <w:tab/>
        <w:t xml:space="preserve"> It's general practice to answe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allowing only those users who have</w:t>
        <w:tab/>
        <w:t>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ncy on the system to create a mai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gpie ho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the subdirectory where the file 'm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ard 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your</w:t>
        <w:tab/>
        <w:t>BBSes moniker here, like "Sam's</w:t>
        <w:tab/>
        <w:t>BBS and</w:t>
        <w:tab/>
        <w:t>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", whatever.  It's only displayed o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#D#D#DI#I#I#IS#S#S#SC#C#C#CU#U#U#US#S#S#SS#S#S#SI#I#I#IO#O#O#ON#N#N#N B#B#B#BO#O#O#OA#A#A#AR#R#R#R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B#B#B#Ba#a#a#as#s#s#si#i#i#ic#c#c#c C#C#C#Co#o#o#on#n#n#nc#c#c#ce#e#e#ep#p#p#p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is, by simple definition,</w:t>
        <w:tab/>
        <w:t>a large</w:t>
        <w:tab/>
        <w:t>tree of</w:t>
        <w:tab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ed at Msg #0, or the</w:t>
        <w:tab/>
        <w:t>message</w:t>
        <w:tab/>
        <w:t>you see</w:t>
        <w:tab/>
        <w:t>when you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.  Every message on Magpie can trace its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back to Msg #0.  To confirm that this is so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)how (P)arent command with a large argument (like 100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</w:t>
        <w:tab/>
        <w:t>a practical drawback to</w:t>
        <w:tab/>
        <w:t>this arrangement. 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  <w:tab/>
        <w:t>come in, they are appended to the message 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logical basis.  Most folks, especially those reg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only</w:t>
        <w:tab/>
        <w:t>want to</w:t>
        <w:tab/>
        <w:t>see what's new on the system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login, would be forced to read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ed to every topical thread in order to s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  <w:tab/>
        <w:t>which interest the user.  So in</w:t>
        <w:tab/>
        <w:t>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 structuring of trees, we</w:t>
        <w:tab/>
        <w:t>also need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ing for messages</w:t>
        <w:tab/>
        <w:t>accessed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</w:t>
        <w:tab/>
        <w:t>accomplished (with no claimed originalit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ly affiliating messages to certain discussion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 Magpie calls "discussion</w:t>
        <w:tab/>
        <w:t>boards"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nterested only in new messages in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to skip over those left in Politics or the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being a member of</w:t>
        <w:tab/>
        <w:t>a message threa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message also belongs to a</w:t>
        <w:tab/>
        <w:t>logical</w:t>
        <w:tab/>
        <w:t>discussio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MAIL or POLITICS.  When a new message is lef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the</w:t>
        <w:tab/>
        <w:t>discussion board of its</w:t>
        <w:tab/>
        <w:t>parent message (MAIL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ase).  Magpie will support up to fifty (5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iscussion</w:t>
        <w:tab/>
        <w:t>boards.</w:t>
        <w:tab/>
        <w:t xml:space="preserve"> Boards</w:t>
        <w:tab/>
        <w:t>may be add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respective functions in the Super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plained in ful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new discussion board is created, Magpie assign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Number.  This will</w:t>
        <w:tab/>
        <w:t>be the FIRST available fre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between #0 and #49.  In actuality, the "top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number for the new discussion board will</w:t>
        <w:tab/>
        <w:t>also be</w:t>
        <w:tab/>
        <w:t>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Number.  Therefore, any message number between #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49 will</w:t>
        <w:tab/>
        <w:t>also be</w:t>
        <w:tab/>
        <w:t>a topmost for a</w:t>
        <w:tab/>
        <w:t>discussion board. 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s</w:t>
        <w:tab/>
        <w:t>the first 50 message numbers for itself</w:t>
        <w:tab/>
        <w:t>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</w:t>
        <w:tab/>
        <w:t xml:space="preserve"> (Actually, Magpie reserves all</w:t>
        <w:tab/>
        <w:t>message</w:t>
        <w:tab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#0 and #199 for itself.</w:t>
        <w:tab/>
        <w:t xml:space="preserve"> The remaining 15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or future expa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is delivered with</w:t>
        <w:tab/>
        <w:t>4 predefined board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ndatory.  Some of these board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loaded with either mandatory or "suggested" fram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T#T#T#Th#h#h#he#e#e#e</w:t>
        <w:tab/>
        <w:t>P#P#P#PU#U#U#UB#B#B#BL#L#L#LI#I#I#IC#C#C#C B#B#B#Bo#o#o#oa#a#a#ar#r#r#rd#d#d#d  (#(#(#(B#B#B#Bo#o#o#oa#a#a#ar#r#r#rd#d#d#d #######0#0#0#0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log in to the PUBLIC topmost.  It is the "roo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message base.</w:t>
        <w:tab/>
        <w:t xml:space="preserve"> All messages, and ther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iscussion</w:t>
        <w:tab/>
        <w:t>board topmosts,</w:t>
        <w:tab/>
        <w:t>will exist somewhere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under #0.</w:t>
        <w:tab/>
        <w:t xml:space="preserve"> You'll</w:t>
        <w:tab/>
        <w:t>notice,</w:t>
        <w:tab/>
        <w:t>for instance, tha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the TUTORIAL Boards are in the</w:t>
        <w:tab/>
        <w:t>menu for #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ey are defined boards rather than</w:t>
        <w:tab/>
        <w:t>ordina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ir titles are</w:t>
        <w:tab/>
        <w:t>bracketed by "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also notice a couple of menu titles without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ing them.</w:t>
        <w:tab/>
        <w:t>These are ordinary messag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BLIC board.  The "Public Discussions" chil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ggested place for the creation of your own</w:t>
        <w:tab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, like a COMPUTERS</w:t>
        <w:tab/>
        <w:t>discussion.  PUBLIC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area for Sysop-User Bulletins,</w:t>
        <w:tab/>
        <w:t>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hread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T#T#T#Th#h#h#he#e#e#e</w:t>
        <w:tab/>
        <w:t>M#M#M#MA#A#A#AI#I#I#IL#L#L#L B#B#B#Bo#o#o#oa#a#a#ar#r#r#rd#d#d#d  (#(#(#(B#B#B#Bo#o#o#oa#a#a#ar#r#r#rd#d#d#d #######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at is generally referred to as</w:t>
        <w:tab/>
        <w:t>the "Mail Bran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is topmost you will find</w:t>
        <w:tab/>
        <w:t>a large</w:t>
        <w:tab/>
        <w:t>menu of</w:t>
        <w:tab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</w:t>
        <w:tab/>
        <w:t>areas for "User</w:t>
        <w:tab/>
        <w:t>Mailbox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pause here</w:t>
        <w:tab/>
        <w:t>for some discussion on how Magpi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User-User electronic mail, also called "E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agpie, every</w:t>
        <w:tab/>
        <w:t>user (who is cleared to</w:t>
        <w:tab/>
        <w:t>do so)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him or herself a "Mailbox", which is</w:t>
        <w:tab/>
        <w:t>just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message with special privileges for its owner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ivileges</w:t>
        <w:tab/>
        <w:t>are the</w:t>
        <w:tab/>
        <w:t>abilities to read,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 any message in the thread under the mailbox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message left for a</w:t>
        <w:tab/>
        <w:t>user will automatically</w:t>
        <w:tab/>
        <w:t>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enu under the receiving user's Mailbox and m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manner that only the author and the recipi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Magpie commands dedicated to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)dd (E)mail  -</w:t>
        <w:tab/>
        <w:t>send Email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G)o (E)mail   -</w:t>
        <w:tab/>
        <w:t>jump to</w:t>
        <w:tab/>
        <w:t>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K)ill &lt;E)mail -</w:t>
        <w:tab/>
        <w:t>delete all your</w:t>
        <w:tab/>
        <w:t>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user has no Mailbox, the (G)o (E)mail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 look at Msg #1 (the MAIL topmost)</w:t>
        <w:tab/>
        <w:t>and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menu of children, curiously</w:t>
        <w:tab/>
        <w:t>labeled</w:t>
        <w:tab/>
        <w:t>"A User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"Z Usernames".  When a user creates a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will automatically place it under</w:t>
        <w:tab/>
        <w:t>the prop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</w:t>
        <w:tab/>
        <w:t>to the FIRST character of his or he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it easy for others to</w:t>
        <w:tab/>
        <w:t>find the user's</w:t>
        <w:tab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advantages for</w:t>
        <w:tab/>
        <w:t>this approach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 One, a user may customize</w:t>
        <w:tab/>
        <w:t>his Mailbox topmo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adable by everyone,</w:t>
        <w:tab/>
        <w:t>to introduce himself to</w:t>
        <w:tab/>
        <w:t>others.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gard, it works much like the 'finge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many multiuser mail</w:t>
        <w:tab/>
        <w:t>system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 may look</w:t>
        <w:tab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a Davis's Fly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.  I'm</w:t>
        <w:tab/>
        <w:t>28 years old, a</w:t>
        <w:tab/>
        <w:t>flight attend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rivate pilot going for my IFR</w:t>
        <w:tab/>
        <w:t>now.  I</w:t>
        <w:tab/>
        <w:t>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discussions about flying, especially</w:t>
        <w:tab/>
        <w:t>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NYC area.</w:t>
        <w:tab/>
        <w:t xml:space="preserve"> Drop me a line</w:t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ly, Email messages</w:t>
        <w:tab/>
        <w:t>may be published by the</w:t>
        <w:tab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er.</w:t>
        <w:tab/>
        <w:t>Publishing an Email message allows othe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to contribute replies so this is an excellent wa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chatty, limited-interest messages of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.  Third, it</w:t>
        <w:tab/>
        <w:t>makes a</w:t>
        <w:tab/>
        <w:t>user's Email messag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later on.  Finally, Mailboxes seem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ing of community o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ildren directly under the MAIL topmost (the "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" messages) should NEVER</w:t>
        <w:tab/>
        <w:t>be modified.  Magpi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ssages to determine where to place a new</w:t>
        <w:tab/>
        <w:t>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, (A)dd (M)essage should</w:t>
        <w:tab/>
        <w:t>not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.</w:t>
        <w:tab/>
        <w:t xml:space="preserve"> Only the (G)o &lt;E&gt;mail command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T#T#T#Th#h#h#he#e#e#e</w:t>
        <w:tab/>
        <w:t>F#F#F#FI#I#I#IL#L#L#LE#E#E#ES#S#S#S B#B#B#Bo#o#o#oa#a#a#ar#r#r#rd#d#d#d  (#(#(#(B#B#B#Bo#o#o#oa#a#a#ar#r#r#rd#d#d#d #######2#2#2#2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general file</w:t>
        <w:tab/>
        <w:t>download board.</w:t>
        <w:tab/>
        <w:t xml:space="preserve"> Its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p to</w:t>
        <w:tab/>
        <w:t>you.  You may, if you wish, decide that</w:t>
        <w:tab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better</w:t>
        <w:tab/>
        <w:t>placed in the actual discuss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y apply</w:t>
        <w:tab/>
        <w:t>(i.e. IBM downloads should be placed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n the IBM discussion).  That's up to you.</w:t>
        <w:tab/>
        <w:t>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care where downloa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</w:t>
        <w:tab/>
        <w:t>about Magpie's upload/downloa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oun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T#T#T#Th#h#h#he#e#e#e</w:t>
        <w:tab/>
        <w:t>T#T#T#TU#U#U#UT#T#T#TO#O#O#OR#R#R#RI#I#I#IA#A#A#AL#L#L#L B#B#B#Bo#o#o#oa#a#a#ar#r#r#rd#d#d#d</w:t>
        <w:tab/>
        <w:t>(#(#(#(B#B#B#Bo#o#o#oa#a#a#ar#r#r#rd#d#d#d #######3#3#3#3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is delivered with</w:t>
        <w:tab/>
        <w:t>an "interactive</w:t>
        <w:tab/>
        <w:t>tutorial"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nd for general reference.</w:t>
        <w:tab/>
        <w:t xml:space="preserve"> You may add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Tutorial Board</w:t>
        <w:tab/>
        <w:t>but don't change the stru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ment of messages in</w:t>
        <w:tab/>
        <w:t>the distributed</w:t>
        <w:tab/>
        <w:t>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</w:t>
        <w:tab/>
        <w:t>is dependent upon the defaul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 C#C#C#Cr#r#r#re#e#e#ea#a#a#at#t#t#ti#i#i#in#n#n#ng#g#g#g a#a#a#a D#D#D#Di#i#i#is#s#s#sc#c#c#cu#u#u#us#s#s#ss#s#s#si#i#i#io#o#o#on#n#n#n B#B#B#Bo#o#o#oa#a#a#ar#r#r#r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may support as many as 50</w:t>
        <w:tab/>
        <w:t>defined</w:t>
        <w:tab/>
        <w:t>discuss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nlikely that you will ever need so many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areas</w:t>
        <w:tab/>
        <w:t>but the</w:t>
        <w:tab/>
        <w:t>capability is there in case you</w:t>
        <w:tab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nty-five is more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tep in creating a new</w:t>
        <w:tab/>
        <w:t>discussion board is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ce for it.</w:t>
        <w:tab/>
        <w:t>If you're just setting up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 now</w:t>
        <w:tab/>
        <w:t>the best place to create a new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der</w:t>
        <w:tab/>
        <w:t>"Public</w:t>
        <w:tab/>
        <w:t>Discussions".  So let's</w:t>
        <w:tab/>
        <w:t>move ther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GM' and then select '4' for "Public Discus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create a hypothetical board, "Science and Technolo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find a likely place for it.  The "Public Discu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under #0</w:t>
        <w:tab/>
        <w:t>is a likely place, so move to i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(A)dd (M)essage and</w:t>
        <w:tab/>
        <w:t>create something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topic.  The first line should</w:t>
        <w:tab/>
        <w:t>describ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"Science</w:t>
        <w:tab/>
        <w:t>and Technology".  Then add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the intent of</w:t>
        <w:tab/>
        <w:t>the discussion.</w:t>
        <w:tab/>
        <w:t xml:space="preserve"> It'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</w:t>
        <w:tab/>
        <w:t>keep this as short as possible since you wa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play for the menu withou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using the menu, move to the</w:t>
        <w:tab/>
        <w:t>message</w:t>
        <w:tab/>
        <w:t>you jus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a few topics under it. This is an important step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opics will act as</w:t>
        <w:tab/>
        <w:t>"teasers" for users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 Since</w:t>
        <w:tab/>
        <w:t>our hypothetical board is scienc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ight</w:t>
        <w:tab/>
        <w:t>want the menu to look something</w:t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ience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ue Smoke, Heavy Hardware and Snake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neral Discussion about</w:t>
        <w:tab/>
        <w:t>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Theoretical Science (Quarks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 Aeronau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 Metaphysical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dd</w:t>
        <w:tab/>
        <w:t>whatever general topical areas you think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re done, move back to the origin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most you created and type a '+' to activate the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en type</w:t>
        <w:tab/>
        <w:t>(N)ew Board.  Magpie will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board</w:t>
        <w:tab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are!</w:t>
        <w:tab/>
        <w:t>Your CURRENT message MUST be the mess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he new discussion</w:t>
        <w:tab/>
        <w:t>topm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</w:t>
        <w:tab/>
        <w:t>be asked for a name for</w:t>
        <w:tab/>
        <w:t>this new discu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lias by which the discussion will be know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</w:t>
        <w:tab/>
        <w:t>that will be displayed at the prompt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</w:t>
        <w:tab/>
        <w:t>name that users</w:t>
        <w:tab/>
        <w:t>will type at the (G)o (D)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  <w:tab/>
        <w:t xml:space="preserve"> For instance, for the above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, we might call it "SCI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reating the new board, Magpie will ask if</w:t>
        <w:tab/>
        <w:t>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ve ALL</w:t>
        <w:tab/>
        <w:t>users read/write to XXXXXXX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ard is intended</w:t>
        <w:tab/>
        <w:t>to be public, let Magpi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your current users to it.</w:t>
        <w:tab/>
        <w:t xml:space="preserve"> Otherwise, you</w:t>
        <w:tab/>
        <w:t>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'usedit' to give permissions to tho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you want t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step is to add</w:t>
        <w:tab/>
        <w:t>the new</w:t>
        <w:tab/>
        <w:t>board to th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list,</w:t>
        <w:tab/>
        <w:t>boards.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 D#D#D#De#e#e#el#l#l#le#e#e#et#t#t#ti#i#i#in#n#n#ng#g#g#g a#a#a#a D#D#D#Di#i#i#is#s#s#sc#c#c#cu#u#u#us#s#s#ss#s#s#si#i#i#io#o#o#on#n#n#n B#B#B#Bo#o#o#oa#a#a#ar#r#r#r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areas</w:t>
        <w:tab/>
        <w:t>may be created and deleted at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limitation is that you may have no more than 50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boards at a time.  Deleting a</w:t>
        <w:tab/>
        <w:t>defined</w:t>
        <w:tab/>
        <w:t>bo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mean</w:t>
        <w:tab/>
        <w:t>that you will delete its messages. 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deleted with the</w:t>
        <w:tab/>
        <w:t>Kill Message and Kil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R)emove Board in the SuperUser menu</w:t>
        <w:tab/>
        <w:t>removes</w:t>
        <w:tab/>
        <w:t>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 The board topmost message and all its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intact, only the "defined board"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</w:t>
        <w:tab/>
        <w:t xml:space="preserve"> The de-defined</w:t>
        <w:tab/>
        <w:t>board will join</w:t>
        <w:tab/>
        <w:t>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board</w:t>
        <w:tab/>
        <w:t>that is</w:t>
        <w:tab/>
        <w:t>its parent.  If</w:t>
        <w:tab/>
        <w:t>you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all</w:t>
        <w:tab/>
        <w:t>the messages in</w:t>
        <w:tab/>
        <w:t>that board, use</w:t>
        <w:tab/>
        <w:t>(K)ill (C)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first undefining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 T#T#T#Te#e#e#em#m#m#mp#p#p#po#o#o#or#r#r#ra#a#a#ar#r#r#ry#y#y#y D#D#D#Di#i#i#is#s#s#sc#c#c#cu#u#u#us#s#s#ss#s#s#si#i#i#io#o#o#on#n#n#n B#B#B#Bo#o#o#oa#a#a#ar#r#r#r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Magpie's</w:t>
        <w:tab/>
        <w:t>defined</w:t>
        <w:tab/>
        <w:t>board logic is basically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ree structure and because messages belong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ree rather than to any defined discu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d delete temporary discussion area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have a general SPORTS board but during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son you might</w:t>
        <w:tab/>
        <w:t>also wish to have a separ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in the SPORTS</w:t>
        <w:tab/>
        <w:t>menu for baseball talk onl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it.  When</w:t>
        <w:tab/>
        <w:t>baseball season</w:t>
        <w:tab/>
        <w:t>ends, delete the boar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eneral SPORTS menu and create a FOOTBALL</w:t>
        <w:tab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  A#A#A#Ac#c#c#cc#c#c#ce#e#e#es#s#s#ss#s#s#si#i#i#in#n#n#ng#g#g#g D#D#D#Di#i#i#is#s#s#sc#c#c#cu#u#u#us#s#s#s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normally move</w:t>
        <w:tab/>
        <w:t>from discussion</w:t>
        <w:tab/>
        <w:t>area to</w:t>
        <w:tab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using the (G)o (D)iscussion</w:t>
        <w:tab/>
        <w:t>command.  When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to jump to, it is not</w:t>
        <w:tab/>
        <w:t>necessary for a</w:t>
        <w:tab/>
        <w:t>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full</w:t>
        <w:tab/>
        <w:t>name of</w:t>
        <w:tab/>
        <w:t>the discussion.</w:t>
        <w:tab/>
        <w:t xml:space="preserve"> Magpie</w:t>
        <w:tab/>
        <w:t>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match</w:t>
        <w:tab/>
        <w:t>incomplete names with the names</w:t>
        <w:tab/>
        <w:t>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that the user is privileged to se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types GD and then</w:t>
        <w:tab/>
        <w:t>MA, Magpie will</w:t>
        <w:tab/>
        <w:t>ask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 to</w:t>
        <w:tab/>
        <w:t>jump to</w:t>
        <w:tab/>
        <w:t>the MAIL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0  A#A#A#Al#l#l#ll#l#l#lo#o#o#ow#w#w#wi#i#i#in#n#n#ng#g#g#g U#U#U#Us#s#s#se#e#e#er#r#r#rs#s#s#s A#A#A#Ac#c#c#cc#c#c#ce#e#e#es#s#s#ss#s#s#s t#t#t#to#o#o#o D#D#D#Di#i#i#is#s#s#sc#c#c#cu#u#u#us#s#s#s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op may give</w:t>
        <w:tab/>
        <w:t>each user read-only or read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 to each of the created boards, or refus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altogether (for instance if the sysop wante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discussion area for sysops of other BBS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qualified sysops entry to the discussion).</w:t>
        <w:tab/>
        <w:t xml:space="preserve">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s are controlled by the</w:t>
        <w:tab/>
        <w:t>Capas (for "Capabiliti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editor in the 'usedit' userfile editor.  Likewis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as</w:t>
        <w:tab/>
        <w:t>a separate "latest message pointer" for</w:t>
        <w:tab/>
        <w:t>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's</w:t>
        <w:tab/>
        <w:t>discussion areas.  This</w:t>
        <w:tab/>
        <w:t>allows a us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elf on one board while leaving the others for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without los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  L#L#L#Li#i#i#in#n#n#nk#k#k#ke#e#e#ed#d#d#d D#D#D#Di#i#i#is#s#s#sc#c#c#cu#u#u#us#s#s#s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iscussion boards may be</w:t>
        <w:tab/>
        <w:t>created</w:t>
        <w:tab/>
        <w:t>and remo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, Magpie systems frequently have man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.  An early</w:t>
        <w:tab/>
        <w:t>complaint on my</w:t>
        <w:tab/>
        <w:t>own beta-BBS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k users too long to manually scan all</w:t>
        <w:tab/>
        <w:t>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s.  This led to a new feature,</w:t>
        <w:tab/>
        <w:t>Linked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concept is simple: to make many boards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.  This is accomplished by an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hange</w:t>
        <w:tab/>
        <w:t>(U)ser menu, (L)ink.  When a user Link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, it logically</w:t>
        <w:tab/>
        <w:t>joins the PUBLIC board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updates himself on new messages on PUBLIC</w:t>
        <w:tab/>
        <w:t>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ee</w:t>
        <w:tab/>
        <w:t>all new</w:t>
        <w:tab/>
        <w:t>messages ordinarily belonging to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powerful option with a</w:t>
        <w:tab/>
        <w:t>great deal of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if</w:t>
        <w:tab/>
        <w:t>a user is primarily interested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s he could link them all to</w:t>
        <w:tab/>
        <w:t>the PUBLIC board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oint, he</w:t>
        <w:tab/>
        <w:t>would avoid reading messages in</w:t>
        <w:tab/>
        <w:t>the n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ked</w:t>
        <w:tab/>
        <w:t>board shares the user's</w:t>
        <w:tab/>
        <w:t>PUBLIC board "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pointer".  Users</w:t>
        <w:tab/>
        <w:t>may Link and Unlink board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however a limitation must be kept in mind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ing a board it will use the "latest message 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d by</w:t>
        <w:tab/>
        <w:t>PUBLIC.</w:t>
        <w:tab/>
        <w:t xml:space="preserve"> It is conceivable to lose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d board by linking it before updating yourself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essag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  S#S#S#Su#u#u#ub#b#b#bs#s#s#sy#y#y#ys#s#s#so#o#o#op#p#p#p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management of a large BBS can be an awesom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e person, Magpie allows the responsibility</w:t>
        <w:tab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ken up among several people on a discussion-by-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.  A "Subsysop" is basically a SYSOP over a</w:t>
        <w:tab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discussion area with many, though not all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s of a full</w:t>
        <w:tab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sysop has the power</w:t>
        <w:tab/>
        <w:t>to move</w:t>
        <w:tab/>
        <w:t>and delet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his assigned board.  A subsysop may als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f any message on his board</w:t>
        <w:tab/>
        <w:t>and publish "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" left by new users.  In</w:t>
        <w:tab/>
        <w:t>short, a sub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most, but not quite, a</w:t>
        <w:tab/>
        <w:t>superuser within 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able a subsysop, use the Capas sub-editor in USEDIT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ilege that user as SubSysop for the desire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ops have the following enhanced permiss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discussion</w:t>
        <w:tab/>
        <w:t>boards (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 to read and publish Phantom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  to edit the text of an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  to move any message or thread in the</w:t>
        <w:tab/>
        <w:t>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  to delete any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   to kill any messag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   to reorganize menu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b of managing any single discussion may also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mong</w:t>
        <w:tab/>
        <w:t>multiple individual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mote an existing user to Subsysop,</w:t>
        <w:tab/>
        <w:t>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SS" field in</w:t>
        <w:tab/>
        <w:t>the user's Capas for the desire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using the (C)apas subeditor in the</w:t>
        <w:tab/>
        <w:t>USEDIT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also change the "Author: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's topmost message to the name</w:t>
        <w:tab/>
        <w:t>of the Sub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(E)dit to let people know who's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3  S#S#S#Su#u#u#ub#b#b#bs#s#s#sy#y#y#ys#s#s#so#o#o#op#p#p#p C#C#C#Ca#a#a#av#v#v#ve#e#e#ea#a#a#a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recommended that you assign a subsysop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board.  PUBLIC should be an area in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</w:t>
        <w:tab/>
        <w:t>for such things</w:t>
        <w:tab/>
        <w:t>as system bulletins and</w:t>
        <w:tab/>
        <w:t>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prolific discussion.  Likewise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considers</w:t>
        <w:tab/>
        <w:t>it patent stupidity for</w:t>
        <w:tab/>
        <w:t>a BBS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nitor his traffic in private mail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ion, it's</w:t>
        <w:tab/>
        <w:t>probably an anti-social</w:t>
        <w:tab/>
        <w:t>ac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op</w:t>
        <w:tab/>
        <w:t>for the</w:t>
        <w:tab/>
        <w:t>MAI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 that you let your usership k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ubsysop for a board by changing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's topmost message to that user's nam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User menu and select 'Fabedit' for this purpo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, if you like, assign</w:t>
        <w:tab/>
        <w:t>more than one user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opping 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#M#M#ME#E#E#ES#S#S#SS#S#S#SA#A#A#AG#G#G#GE#E#E#E S#S#S#SE#E#E#EC#C#C#CU#U#U#UR#R#R#R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S#S#S#Se#e#e#ec#c#c#cu#u#u#ur#r#r#ri#i#i#it#t#t#ty#y#y#y E#E#E#Ex#x#x#xp#p#p#pl#l#l#la#a#a#ai#i#i#in#n#n#n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implest form of bulletin</w:t>
        <w:tab/>
        <w:t>board, the softwa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who</w:t>
        <w:tab/>
        <w:t>you are</w:t>
        <w:tab/>
        <w:t>-- everyone can</w:t>
        <w:tab/>
        <w:t>see every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  <w:tab/>
        <w:t>Of course, this</w:t>
        <w:tab/>
        <w:t>means that such</w:t>
        <w:tab/>
        <w:t>a sys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support something like private, user-to-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BS software designer adds an Email featur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e's added logic</w:t>
        <w:tab/>
        <w:t>to make</w:t>
        <w:tab/>
        <w:t>Email messages "disapp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but the author of</w:t>
        <w:tab/>
        <w:t>the message and</w:t>
        <w:tab/>
        <w:t>it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ient (and, usually,</w:t>
        <w:tab/>
        <w:t>the system operator). 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umed</w:t>
        <w:tab/>
        <w:t>here, message security is not a</w:t>
        <w:tab/>
        <w:t>fixed qua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action between a</w:t>
        <w:tab/>
        <w:t>message</w:t>
        <w:tab/>
        <w:t>and the</w:t>
        <w:tab/>
        <w:t>user'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S#S#S#Se#e#e#et#t#t#tt#t#t#ti#i#i#in#n#n#ng#g#g#g S#S#S#Se#e#e#ec#c#c#cu#u#u#ur#r#r#ri#i#i#it#t#t#ty#y#y#y L#L#L#Le#e#e#ev#v#v#ve#e#e#e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may be</w:t>
        <w:tab/>
        <w:t>explicitly altered to change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</w:t>
        <w:tab/>
        <w:t>values within the SuperUser (E)dit function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essage assumes the security levels of its</w:t>
        <w:tab/>
        <w:t>par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essage that</w:t>
        <w:tab/>
        <w:t>is current when</w:t>
        <w:tab/>
        <w:t>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).</w:t>
        <w:tab/>
        <w:t xml:space="preserve"> In other words, if a message has been sec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only by those users with</w:t>
        <w:tab/>
        <w:t>a Read Level of</w:t>
        <w:tab/>
        <w:t>1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plies to that message will</w:t>
        <w:tab/>
        <w:t>also have a Rea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supports a few different security</w:t>
        <w:tab/>
        <w:t>feature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nd to use</w:t>
        <w:tab/>
        <w:t>Magpie effectively you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R#R#R#Re#e#e#ea#a#a#ad#d#d#d S#S#S#Se#e#e#ec#c#c#cu#u#u#ur#r#r#ri#i#i#it#t#t#ty#y#y#y L#L#L#Le#e#e#ev#v#v#ve#e#e#el#l#l#l</w:t>
        <w:tab/>
        <w:t>(#(#(#(R#R#R#Re#e#e#ea#a#a#ad#d#d#dL#L#L#Lv#v#v#vl#l#l#l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header (FAB) of each Magpie message is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lue from 0 to 255 called the</w:t>
        <w:tab/>
        <w:t>"Read Level"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each user's record there is a companion val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Read Level".</w:t>
        <w:tab/>
        <w:t>So long</w:t>
        <w:tab/>
        <w:t>as the user's Read Lev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r greater than the Read Level of the</w:t>
        <w:tab/>
        <w:t>current</w:t>
        <w:tab/>
        <w:t>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</w:t>
        <w:tab/>
        <w:t>can read the message.  Otherwise, as far as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cerned, that message doesn't exist</w:t>
        <w:tab/>
        <w:t>for the</w:t>
        <w:tab/>
        <w:t>us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read the message,</w:t>
        <w:tab/>
        <w:t>jump to</w:t>
        <w:tab/>
        <w:t>it or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y</w:t>
        <w:tab/>
        <w:t>be attached to it.  This is pretty straight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Level is a global security function, mea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every</w:t>
        <w:tab/>
        <w:t>message</w:t>
        <w:tab/>
        <w:t>on the system.</w:t>
        <w:tab/>
        <w:t>It is no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secure a discussion, for instance, but to</w:t>
        <w:tab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  <w:tab/>
        <w:t>for a "class" of users.</w:t>
        <w:tab/>
        <w:t xml:space="preserve"> For instance,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ublic-access BBS from</w:t>
        <w:tab/>
        <w:t>a machine in your offic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cure certain areas of discussions for reading/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y office personnel.  You might also choose</w:t>
        <w:tab/>
        <w:t>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hreads containing attached download</w:t>
        <w:tab/>
        <w:t>files with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higher than the Read Level</w:t>
        <w:tab/>
        <w:t>assigned to the</w:t>
        <w:tab/>
        <w:t>default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</w:t>
        <w:tab/>
        <w:t>in USERS.DB.  This way new users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file downloads</w:t>
        <w:tab/>
        <w:t>until explicitly "promoted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G#G#G#Gr#r#r#ro#o#o#ou#u#u#up#p#p#p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each defined discussion (each of which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), you may create another class of messag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oup".</w:t>
        <w:tab/>
        <w:t xml:space="preserve"> Unlike</w:t>
        <w:tab/>
        <w:t>Read Level security, Group secur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within the discussion in</w:t>
        <w:tab/>
        <w:t>which the Group</w:t>
        <w:tab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nlike Read</w:t>
        <w:tab/>
        <w:t>Level security,</w:t>
        <w:tab/>
        <w:t>Group permi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ed to individual users on a</w:t>
        <w:tab/>
        <w:t>read or</w:t>
        <w:tab/>
        <w:t>read/write (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)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privilege users to any discussion's Grou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DIT user editor in the (C)apas sub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the purpose for Group messages?  Let's s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IBM Users'</w:t>
        <w:tab/>
        <w:t>Group wishes to</w:t>
        <w:tab/>
        <w:t>sponsor</w:t>
        <w:tab/>
        <w:t>a public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BM-PC but also wants to reserve an are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for secure communication only</w:t>
        <w:tab/>
        <w:t>between</w:t>
        <w:tab/>
        <w:t>members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s' Group.  You would create a message head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erUser (E)dit function to</w:t>
        <w:tab/>
        <w:t>change that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oup"-type and</w:t>
        <w:tab/>
        <w:t>then privilege the Users' Group</w:t>
        <w:tab/>
        <w:t>member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/write for that Group. The Group discuss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ed out of</w:t>
        <w:tab/>
        <w:t>sight of the normal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t's say that you don't really require a secret "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ctum"</w:t>
        <w:tab/>
        <w:t>for the</w:t>
        <w:tab/>
        <w:t>Users' Group but just an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s could be posted without collect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under</w:t>
        <w:tab/>
        <w:t>them.  You would then give everyone "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" access to the Group except</w:t>
        <w:tab/>
        <w:t>for the</w:t>
        <w:tab/>
        <w:t>local hon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management of the messages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P#P#P#Ph#h#h#ha#a#a#an#n#n#nt#t#t#to#o#o#om#m#m#m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antom Message is a message that is only re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SYSOP and</w:t>
        <w:tab/>
        <w:t>Subsysops of discussions within</w:t>
        <w:tab/>
        <w:t>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.  Normal users, even those</w:t>
        <w:tab/>
        <w:t>secured</w:t>
        <w:tab/>
        <w:t>with hig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and/or Group permissions cannot read a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user's record is set with Phantom =</w:t>
        <w:tab/>
        <w:t>YES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  <w:tab/>
        <w:t>that he</w:t>
        <w:tab/>
        <w:t>writes will, by</w:t>
        <w:tab/>
        <w:t>default, be Phant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his</w:t>
        <w:tab/>
        <w:t>messages will only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persona, each</w:t>
        <w:tab/>
        <w:t>of whom</w:t>
        <w:tab/>
        <w:t>also have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blish" Phantom messages, or to make them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om Messages</w:t>
        <w:tab/>
        <w:t>were installed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y, mostly-ineffective methods that sysop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lidate" new users to thei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apbox Mode: many sysops seem to only feel secur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e</w:t>
        <w:tab/>
        <w:t>real names, addresses and phone</w:t>
        <w:tab/>
        <w:t>numbers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ial members of the</w:t>
        <w:tab/>
        <w:t>BBS. Providing that the</w:t>
        <w:tab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ds the time to verify such information from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here's still very</w:t>
        <w:tab/>
        <w:t>little inherent</w:t>
        <w:tab/>
        <w:t>security her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 the</w:t>
        <w:tab/>
        <w:t>Ripper had a real name).  Unfortunately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, sometimes elaborate, methods employed by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lidate" new users are</w:t>
        <w:tab/>
        <w:t>also restrictive and aggra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same new users that you want on the BBS. W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thods have in common is the desire of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fident that the new user won't create any problems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oted</w:t>
        <w:tab/>
        <w:t>to normal access.  So the real unknown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the unknown user but the unknown messages that may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the purpose of Phantom Messages.</w:t>
        <w:tab/>
        <w:t>By allowing all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</w:t>
        <w:tab/>
        <w:t>write messages from the</w:t>
        <w:tab/>
        <w:t>very first log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s much more</w:t>
        <w:tab/>
        <w:t>about the user's suitability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hip on the system</w:t>
        <w:tab/>
        <w:t>than could be gleaned from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real</w:t>
        <w:tab/>
        <w:t>name.  The only</w:t>
        <w:tab/>
        <w:t>responsibility required</w:t>
        <w:tab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is</w:t>
        <w:tab/>
        <w:t>to publish those Phantom Messages that col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s -- a very simple, interactive function</w:t>
        <w:tab/>
        <w:t>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for those</w:t>
        <w:tab/>
        <w:t>with management</w:t>
        <w:tab/>
        <w:t>privileg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, a Phantom Message becomes a public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replied to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 T#T#T#Th#h#h#he#e#e#e</w:t>
        <w:tab/>
        <w:t>O#O#O#Ov#v#v#ve#e#e#er#r#r#rl#l#l#lo#o#o#or#r#r#rd#d#d#d F#F#F#Fu#u#u#un#n#n#nc#c#c#c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ord</w:t>
        <w:tab/>
        <w:t>(thanks</w:t>
        <w:tab/>
        <w:t>to Fred</w:t>
        <w:tab/>
        <w:t>Buck for the clever moniker)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User function that is used to conform all mess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to the attributes</w:t>
        <w:tab/>
        <w:t>of the thread par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, through botched message header</w:t>
        <w:tab/>
        <w:t>editing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on in the</w:t>
        <w:tab/>
        <w:t>(C)hange (P)arent command, that</w:t>
        <w:tab/>
        <w:t>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lose</w:t>
        <w:tab/>
        <w:t>consistency with the attributes</w:t>
        <w:tab/>
        <w:t>of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 message.</w:t>
        <w:tab/>
        <w:t>It also</w:t>
        <w:tab/>
        <w:t>may be the case</w:t>
        <w:tab/>
        <w:t>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an existing thread of messages to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</w:t>
        <w:tab/>
        <w:t>attributes.  This is the function of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ord</w:t>
        <w:tab/>
        <w:t>will convert all messages in the thread</w:t>
        <w:tab/>
        <w:t>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essage to the security attributes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  <w:tab/>
        <w:t xml:space="preserve"> For instance, if you wanted to</w:t>
        <w:tab/>
        <w:t>change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from Read</w:t>
        <w:tab/>
        <w:t>Level 0</w:t>
        <w:tab/>
        <w:t>to Read</w:t>
        <w:tab/>
        <w:t>Level 10 you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(E)dit in the SuperUser menu</w:t>
        <w:tab/>
        <w:t>to chang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Security 10.</w:t>
        <w:tab/>
        <w:t>Then you would run Overl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ll messages in its thread to Read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veat: Overlord</w:t>
        <w:tab/>
        <w:t>should NEVER be</w:t>
        <w:tab/>
        <w:t>run in the MAIL</w:t>
        <w:tab/>
        <w:t>branch!</w:t>
        <w:tab/>
        <w:t xml:space="preserve">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ake any private messages in the thread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of the parent, which is likely to be public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make all</w:t>
        <w:tab/>
        <w:t>private</w:t>
        <w:tab/>
        <w:t>messages readable by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 D#D#D#De#e#e#el#l#l#le#e#e#et#t#t#te#e#e#ed#d#d#d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messages</w:t>
        <w:tab/>
        <w:t>on Magpie are only marked 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messages</w:t>
        <w:tab/>
        <w:t>are removed from general public</w:t>
        <w:tab/>
        <w:t>vie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main visible to the SYSOP in the</w:t>
        <w:tab/>
        <w:t>menu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am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 This is a visib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 ! This is a de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messages</w:t>
        <w:tab/>
        <w:t>are physically removed by the Magp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r, PACK.  Until the</w:t>
        <w:tab/>
        <w:t>packer is run, the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ved.</w:t>
        <w:tab/>
        <w:t xml:space="preserve"> This will protect you against an all-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op</w:t>
        <w:tab/>
        <w:t>who accidentally runs (K)ill (C)hildren</w:t>
        <w:tab/>
        <w:t>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topmost.  Deleted messages may be re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O)verlord function in the SuperUser</w:t>
        <w:tab/>
        <w:t>menu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  <w:tab/>
        <w:t>may be restored</w:t>
        <w:tab/>
        <w:t>with (E)dit, also in the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#T#T#TH#H#H#HE#E#E#E U#U#U#US#S#S#SE#E#E#ED#D#D#DI#I#I#IT#T#T#T U#U#U#US#S#S#SE#E#E#ER#R#R#R E#E#E#ED#D#D#DI#I#I#IT#T#T#T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's</w:t>
        <w:tab/>
        <w:t>full-screen user editor, 'usedit', is the hear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's</w:t>
        <w:tab/>
        <w:t>user control, username creation, new user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ecurity</w:t>
        <w:tab/>
        <w:t>and more.  You will find yourself using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aily basis</w:t>
        <w:tab/>
        <w:t>so, obviously, it's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 how to use</w:t>
        <w:tab/>
        <w:t>it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sedit'</w:t>
        <w:tab/>
        <w:t>reads and writes to the</w:t>
        <w:tab/>
        <w:t>Magpie user files, User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rs.LKP.  When you</w:t>
        <w:tab/>
        <w:t>first enter 'usedit'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the first record in Users.DB, Record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T#T#T#Th#h#h#he#e#e#e</w:t>
        <w:tab/>
        <w:t>D#D#D#De#e#e#ef#f#f#fa#a#a#au#u#u#ul#l#l#lt#t#t#t</w:t>
        <w:tab/>
        <w:t>N#N#N#Ne#e#e#ew#w#w#w U#U#U#Us#s#s#se#e#e#er#r#r#r R#R#R#Re#e#e#ec#c#c#co#o#o#or#r#r#r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#0 is a very important one to Magpie sinc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</w:t>
        <w:tab/>
        <w:t>that is</w:t>
        <w:tab/>
        <w:t>used to</w:t>
        <w:tab/>
        <w:t>create all new usernames on Mag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stributed version of Users.DB this record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seudo-user *NEW USER*.  The time</w:t>
        <w:tab/>
        <w:t>limit,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privileges</w:t>
        <w:tab/>
        <w:t>and various attributes owned by</w:t>
        <w:tab/>
        <w:t>*NEW US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assumed by every newly-created user</w:t>
        <w:tab/>
        <w:t>record.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ords, if you want</w:t>
        <w:tab/>
        <w:t>all new</w:t>
        <w:tab/>
        <w:t>users to have a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limit of 60</w:t>
        <w:tab/>
        <w:t>minutes, read/writ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boards except</w:t>
        <w:tab/>
        <w:t>#6, Phantom Messag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, etc. etc. Record #0 is where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ily, you</w:t>
        <w:tab/>
        <w:t>should be careful when editing Record 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ccidentally make</w:t>
        <w:tab/>
        <w:t>*NEW USER* a SYSOP then</w:t>
        <w:tab/>
        <w:t>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also be full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U#U#U#US#S#S#SE#E#E#ED#D#D#DI#I#I#IT#T#T#T C#C#C#Co#o#o#om#m#m#mm#m#m#ma#a#a#an#n#n#n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d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 new username to Users.DB and then</w:t>
        <w:tab/>
        <w:t>mov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y-created record for</w:t>
        <w:tab/>
        <w:t>editing.  This function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only occasionally to create</w:t>
        <w:tab/>
        <w:t>a new user record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also use it to</w:t>
        <w:tab/>
        <w:t>create new user</w:t>
        <w:tab/>
        <w:t>accou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edit'</w:t>
        <w:tab/>
        <w:t>is told</w:t>
        <w:tab/>
        <w:t>to disallow new</w:t>
        <w:tab/>
        <w:t>usernam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ack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backwards one record in Users.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apa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ubeditor used</w:t>
        <w:tab/>
        <w:t>for editing user access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</w:t>
        <w:tab/>
        <w:t>enter the Capas</w:t>
        <w:tab/>
        <w:t>subeditor you will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discussion board per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ard     - Discussion Board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S     - Subsysop</w:t>
        <w:tab/>
        <w:t>permissions for</w:t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/SS</w:t>
        <w:tab/>
        <w:t xml:space="preserve">     - (currently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/Grp     - write permissions to Board's Group (if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/Pub     - public write permissions</w:t>
        <w:tab/>
        <w:t>to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/Grp     - read permissions</w:t>
        <w:tab/>
        <w:t>to Board's Group (if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/Pub     - public read permissions to Board</w:t>
        <w:tab/>
        <w:t>(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</w:t>
        <w:tab/>
        <w:t>the user will not have access to the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ink     - Board is</w:t>
        <w:tab/>
        <w:t>in user's Board</w:t>
        <w:tab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Read  - new message pointer for board (irrelev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ard is Lin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</w:t>
        <w:tab/>
        <w:t>you want to add</w:t>
        <w:tab/>
        <w:t>a discussion board for a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dit command will automatically assume</w:t>
        <w:tab/>
        <w:t>Public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s so that you only need to hit</w:t>
        <w:tab/>
        <w:t>RETURNs</w:t>
        <w:tab/>
        <w:t>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elete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s the current user</w:t>
        <w:tab/>
        <w:t>from Users.DB.</w:t>
        <w:tab/>
        <w:t>Magpi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record space back to the</w:t>
        <w:tab/>
        <w:t>free pool.  Note: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deleted the record is unrecoverable. 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that user will have their Author field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(Unknow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di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ain</w:t>
        <w:tab/>
        <w:t>screen editor in 'usedit' to chan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urrent user's record.  Edit is a</w:t>
        <w:tab/>
        <w:t>"mode"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 in Edit mode until you hit a RETURN at the "Edit (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)</w:t>
        <w:tab/>
        <w:t>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orwar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o next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oto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</w:t>
        <w:tab/>
        <w:t>specified user number in Users.DB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doesn't exist you</w:t>
        <w:tab/>
        <w:t>will be</w:t>
        <w:tab/>
        <w:t>moved to the clos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)earch</w:t>
        <w:tab/>
        <w:t>fo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username in Users.DB and, if found, mak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cord.</w:t>
        <w:tab/>
        <w:t>Search strings may be ambiguou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JOHN S"</w:t>
        <w:tab/>
        <w:t>for "JOHN SMI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U#U#U#Us#s#s#se#e#e#ed#d#d#di#i#i#it#t#t#t R#R#R#Re#e#e#ec#c#c#co#o#o#or#r#r#rd#d#d#d F#F#F#Fi#i#i#ie#e#e#el#l#l#ld#d#d#ds#s#s#s,#,#,#, E#E#E#Ex#x#x#xp#p#p#pl#l#l#la#a#a#ai#i#i#in#n#n#ne#e#e#e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system username.  Maximum length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be a good place to tell you how Magpie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s. Usernames are</w:t>
        <w:tab/>
        <w:t>"soft".</w:t>
        <w:tab/>
        <w:t xml:space="preserve"> Internally, Magpi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s about user</w:t>
        <w:tab/>
        <w:t>numbers, not names (messag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Fab.DB</w:t>
        <w:tab/>
        <w:t>as user</w:t>
        <w:tab/>
        <w:t>numbers, for instance).</w:t>
        <w:tab/>
        <w:t xml:space="preserve">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displayed, Magpie pulls the user's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Users.LKP based upon the offset of the user</w:t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de from saving a lot of space</w:t>
        <w:tab/>
        <w:t>in the message hea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llows a user's username to</w:t>
        <w:tab/>
        <w:t>be chan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 the message base.  Any</w:t>
        <w:tab/>
        <w:t>messages alread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</w:t>
        <w:tab/>
        <w:t>will display the new username.</w:t>
        <w:tab/>
        <w:t>Mo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numeric characters are prohibited from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, Phone, Addrs1, Add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user.  These are filled in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</w:t>
        <w:tab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password.</w:t>
        <w:tab/>
        <w:t xml:space="preserve"> Password is case-sensitive and</w:t>
        <w:tab/>
        <w:t>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ogins</w:t>
        <w:tab/>
        <w:t>f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message number of the user's</w:t>
        <w:tab/>
        <w:t>personal mail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.</w:t>
        <w:tab/>
        <w:t>If 0 then the user has no mailbox.  Magp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is field when the user creates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terminal type from the array of terminal.</w:t>
        <w:tab/>
        <w:t xml:space="preserve"> Except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-ANSI</w:t>
        <w:tab/>
        <w:t>and ISO-ANSI, the rest are unused in Magpi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mainly in the event of future updates that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</w:t>
        <w:tab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terminal width.  Unlike most BBS softwares,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fold all message text, prompts, menus, etc.</w:t>
        <w:tab/>
        <w:t>as well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input to the user's defined terminal width.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</w:t>
        <w:tab/>
        <w:t>width is 32 chars/line,</w:t>
        <w:tab/>
        <w:t>maximum</w:t>
        <w:tab/>
        <w:t>width is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's</w:t>
        <w:tab/>
        <w:t>"Wide" message headers are only</w:t>
        <w:tab/>
        <w:t>availabl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th terminal widths greater than 68 chars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 and Elapsed The user's daily time limit is</w:t>
        <w:tab/>
        <w:t>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sedit 'Timer' field. The</w:t>
        <w:tab/>
        <w:t>total amount of</w:t>
        <w:tab/>
        <w:t>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ay is contained</w:t>
        <w:tab/>
        <w:t>in the 'Elapsed' field.</w:t>
        <w:tab/>
        <w:t xml:space="preserve">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as</w:t>
        <w:tab/>
        <w:t>often as they wish during any 24-hour perio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their accumulated time doesn't exceed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im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Elapsed' field is reset to zero at the 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</w:t>
        <w:tab/>
        <w:t>the number of successful file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lvl (Us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user's prompt and display level.  Level 0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</w:t>
        <w:tab/>
        <w:t>verbose</w:t>
        <w:tab/>
        <w:t>prompting, Level 2 the most t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contains the number of displaya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terminal.</w:t>
        <w:tab/>
        <w:t xml:space="preserve"> Since most communications programs gra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e line for its local status display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Rows' field</w:t>
        <w:tab/>
        <w:t>is used</w:t>
        <w:tab/>
        <w:t>by Magpie's internal '-More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.  If no paging is desired the 'Rows' field</w:t>
        <w:tab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vl (Rea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user's Read Level access to messages</w:t>
        <w:tab/>
        <w:t>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</w:t>
        <w:tab/>
        <w:t>files) on the message bas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ter on Security for a full explanation of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Lvl (Exec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user's access to functions in Magpie's (E)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Please refer to the manual chapter o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 full explanation of Exec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hort text field that you may u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dential notes about</w:t>
        <w:tab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last login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 U#U#U#Us#s#s#se#e#e#ed#d#d#di#i#i#it#t#t#t R#R#R#Re#e#e#ec#c#c#co#o#o#or#r#r#rd#d#d#d F#F#F#Fl#l#l#la#a#a#a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... this field makes the user a full SYSOP on the</w:t>
        <w:tab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ad-all/delete all</w:t>
        <w:tab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companion field to two</w:t>
        <w:tab/>
        <w:t>fields in 'cfedi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w</w:t>
        <w:tab/>
        <w:t>users can leave</w:t>
        <w:tab/>
        <w:t>messag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ew</w:t>
        <w:tab/>
        <w:t>users can create mailbox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speaking, it is preferable to set u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ser</w:t>
        <w:tab/>
        <w:t>record with Newuser = YES and use 'cfedi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whether or not new users</w:t>
        <w:tab/>
        <w:t>may write messages (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reat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controls whether or not the user has read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vate mail (Email).</w:t>
        <w:tab/>
        <w:t xml:space="preserve"> This should, by default,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except if you don't want private mail on your system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ish certain users</w:t>
        <w:tab/>
        <w:t>to have</w:t>
        <w:tab/>
        <w:t>Emai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trols whether or</w:t>
        <w:tab/>
        <w:t>not a user has access to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Chat-with-Sysop in Magpie/MSDOS or Multic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if the user has Phantom-only 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chapter on Message Security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Magpie whether or not to use the Wid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  A#A#A#AN#N#N#NS#S#S#SI#I#I#I C#C#C#Co#o#o#ol#l#l#lo#o#o#or#r#r#r 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supports either standard "glass-tty" terminals 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ly popular ANSI color.</w:t>
        <w:tab/>
        <w:t xml:space="preserve"> In ANSI color mode,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most prompts and all message header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Color is</w:t>
        <w:tab/>
        <w:t>also used to enhance certain k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nu</w:t>
        <w:tab/>
        <w:t>markers.  In general, it makes a more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user to take advantage of ANSI color he must first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</w:t>
        <w:tab/>
        <w:t>IBM machine (or</w:t>
        <w:tab/>
        <w:t>compatible) for</w:t>
        <w:tab/>
        <w:t>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</w:t>
        <w:tab/>
        <w:t>characters and be logged in at 8-bit protocol.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lso be using a terminal program tha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</w:t>
        <w:tab/>
        <w:t>SGR color ANSI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ily, there is an</w:t>
        <w:tab/>
        <w:t>overhead for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all display time will be slower as Magpie sends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codes.  On the local terminal,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ligible; at 300 baud,</w:t>
        <w:tab/>
        <w:t>excruci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 also</w:t>
        <w:tab/>
        <w:t>supports the ANSI SGR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by the International Standards Organization (ISO</w:t>
        <w:tab/>
        <w:t>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29) which is incompatible with</w:t>
        <w:tab/>
        <w:t>IBM's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#S#S#SU#U#U#UP#P#P#PE#E#E#ER#R#R#RU#U#U#US#S#S#SE#E#E#ER#R#R#R F#F#F#FU#U#U#UN#N#N#NC#C#C#C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es aren't self-managing and Magpie is</w:t>
        <w:tab/>
        <w:t>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must oversee the</w:t>
        <w:tab/>
        <w:t>management of users and</w:t>
        <w:tab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  This is the job of the Superuser,</w:t>
        <w:tab/>
        <w:t>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YSOP".  Magpie Superuser functions</w:t>
        <w:tab/>
        <w:t>divid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of commands</w:t>
        <w:tab/>
        <w:t>-- on-line maintenance and Host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 S#S#S#Su#u#u#up#p#p#pe#e#e#er#r#r#rU#U#U#Us#s#s#se#e#e#er#r#r#r M#M#M#Me#e#e#en#n#n#nu#u#u#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Magpie maintenance is accomplished throug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uperUser</w:t>
        <w:tab/>
        <w:t>menu.  When a sysop is logged in,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 on the '+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System X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creates a system-wide Xmark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ense</w:t>
        <w:tab/>
        <w:t>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echo the current message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n its thread to</w:t>
        <w:tab/>
        <w:t>a disk file in the /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A common use</w:t>
        <w:tab/>
        <w:t>for this function is to</w:t>
        <w:tab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, inactive threads to a file which can then</w:t>
        <w:tab/>
        <w:t>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essage for</w:t>
        <w:tab/>
        <w:t>reading</w:t>
        <w:tab/>
        <w:t>via Show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alled the "FAB editor".  This edito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a message's attributes.</w:t>
        <w:tab/>
        <w:t>Under normal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</w:t>
        <w:tab/>
        <w:t>of the FAB editor will probably</w:t>
        <w:tab/>
        <w:t>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</w:t>
        <w:tab/>
        <w:t>the author/recipient names on messages 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ous security aspects on individual messag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</w:t>
        <w:tab/>
        <w:t>a message's Board affiliation (A) or Parent (M)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dvisable and should</w:t>
        <w:tab/>
        <w:t>only be</w:t>
        <w:tab/>
        <w:t>done as</w:t>
        <w:tab/>
        <w:t>a last re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ent of file corruption.  Misuse of</w:t>
        <w:tab/>
        <w:t>these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rrupt your</w:t>
        <w:tab/>
        <w:t>message</w:t>
        <w:tab/>
        <w:t>base and cause entire thr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  <w:tab/>
        <w:t>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attribut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readable only</w:t>
        <w:tab/>
        <w:t>by author an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n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readable only</w:t>
        <w:tab/>
        <w:t>by author and sysop/sub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has been</w:t>
        <w:tab/>
        <w:t>read by</w:t>
        <w:tab/>
        <w:t>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marked for deletion.</w:t>
        <w:tab/>
        <w:t>File packer will remove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ex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is readable only</w:t>
        <w:tab/>
        <w:t>by those with Rea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s to the current discuss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hould echo to MagNet (coming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essage (Rcvd), will be removed at next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ext will not be</w:t>
        <w:tab/>
        <w:t>formatted to user's termin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's Read Level</w:t>
        <w:tab/>
        <w:t>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ditor allows you to manipulate Attach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ttach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attach an external</w:t>
        <w:tab/>
        <w:t>file to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  <w:tab/>
        <w:t xml:space="preserve"> The file must be exist</w:t>
        <w:tab/>
        <w:t>in the file path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\FILES\PATHS file.  Do not explici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path at the File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edit a file already attached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  This function will NOT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</w:t>
        <w:tab/>
        <w:t>on the current message.</w:t>
        <w:tab/>
        <w:t xml:space="preserve"> It is mainly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ached file</w:t>
        <w:tab/>
        <w:t>to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)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list Attached files by standar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.  This function</w:t>
        <w:tab/>
        <w:t>will also check</w:t>
        <w:tab/>
        <w:t>to make</w:t>
        <w:tab/>
        <w:t>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ists for every message that has an Attach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messag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rarely</w:t>
        <w:tab/>
        <w:t>be needed except if Magpi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es track of the latest message posted</w:t>
        <w:tab/>
        <w:t>on each</w:t>
        <w:tab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 It can't</w:t>
        <w:tab/>
        <w:t>hurt to</w:t>
        <w:tab/>
        <w:t>run it every so</w:t>
        <w:tab/>
        <w:t>ofte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creating or deleting discussio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System X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a system-wide (global) X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</w:t>
        <w:tab/>
        <w:t>used to</w:t>
        <w:tab/>
        <w:t>reload the user</w:t>
        <w:tab/>
        <w:t>record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on-line.  It's</w:t>
        <w:tab/>
        <w:t>handy in those circumstan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</w:t>
        <w:tab/>
        <w:t>to change a user's permissions or extend his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forcing him to log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-&gt;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write the current message to a</w:t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board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creates a new discussion board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on creating a new discussion</w:t>
        <w:tab/>
        <w:t>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the</w:t>
        <w:tab/>
        <w:t>thread integrity checker. 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verlord function</w:t>
        <w:tab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 a discussion board.</w:t>
        <w:tab/>
        <w:t xml:space="preserve"> Please</w:t>
        <w:tab/>
        <w:t>read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</w:t>
        <w:tab/>
        <w:t>discussions for</w:t>
        <w:tab/>
        <w:t>further</w:t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 singl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file-&gt;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 a UNIX textfile into the</w:t>
        <w:tab/>
        <w:t>message</w:t>
        <w:tab/>
        <w:t>base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e format</w:t>
        <w:tab/>
        <w:t>of the external</w:t>
        <w:tab/>
        <w:t>text file as it</w:t>
        <w:tab/>
        <w:t>may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's</w:t>
        <w:tab/>
        <w:t>internal message formatter.  Magpie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characters so de-tab</w:t>
        <w:tab/>
        <w:t>the file before</w:t>
        <w:tab/>
        <w:t>uploading it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Magpie's user editor.  See chapter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y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do a quick check of the child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essage.  Use this if you suspect any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arent-chil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p menu</w:t>
        <w:tab/>
        <w:t>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move</w:t>
        <w:tab/>
        <w:t>a child</w:t>
        <w:tab/>
        <w:t>message</w:t>
        <w:tab/>
        <w:t>referenc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current message.  Do NOT use this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;</w:t>
        <w:tab/>
        <w:t>this should only be used if the</w:t>
        <w:tab/>
        <w:t>message</w:t>
        <w:tab/>
        <w:t>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or if a system glitch causes the</w:t>
        <w:tab/>
        <w:t>message</w:t>
        <w:tab/>
        <w:t>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#T#T#TH#H#H#HE#E#E#E E#E#E#EX#X#X#XE#E#E#EC#C#C#C M#M#M#ME#E#E#EN#N#N#NU#U#U#U</w:t>
        <w:tab/>
        <w:t>-#-#-#--#-#-#- E#E#E#EX#X#X#XT#T#T#TE#E#E#ER#R#R#RN#N#N#NA#A#A#AL#L#L#L F#F#F#FI#I#I#IL#L#L#LE#E#E#E 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  E#E#E#Ex#x#x#xe#e#e#ec#c#c#c 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features a very powerful command,</w:t>
        <w:tab/>
        <w:t>(E)xec,</w:t>
        <w:tab/>
        <w:t>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to set</w:t>
        <w:tab/>
        <w:t>up a "window" into UNIX</w:t>
        <w:tab/>
        <w:t>fo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functions reside in</w:t>
        <w:tab/>
        <w:t>a sysop-created</w:t>
        <w:tab/>
        <w:t>menu with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</w:t>
        <w:tab/>
        <w:t>levels and tim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executables</w:t>
        <w:tab/>
        <w:t>and script files may be</w:t>
        <w:tab/>
        <w:t>placed in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o host such programs as external</w:t>
        <w:tab/>
        <w:t>databases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ix</w:t>
        <w:tab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</w:t>
        <w:tab/>
        <w:t>file, located in the Magpie home director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the construction of your Exec menu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nd edited by any word processor</w:t>
        <w:tab/>
        <w:t>or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of the</w:t>
        <w:tab/>
        <w:t>Exec file will be discuss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mmarize, Magpie's Exec menu</w:t>
        <w:tab/>
        <w:t>functions divid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rna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al Magpi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  M#M#M#Ma#a#a#ag#g#g#gp#p#p#pi#i#i#ie#e#e#e a#a#a#an#n#n#nd#d#d#d</w:t>
        <w:tab/>
        <w:t>t#t#t#th#h#h#he#e#e#e U#U#U#UN#N#N#NI#I#I#IX#X#X#X E#E#E#En#n#n#nv#v#v#vi#i#i#ir#r#r#ro#o#o#on#n#n#n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</w:t>
        <w:tab/>
        <w:t>important thing</w:t>
        <w:tab/>
        <w:t>to remember is that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into UNIX from 'login:' will have no environment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th except the current directory. 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specify an explicit path to any executable run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menu.  Likewise, these users will have no TER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programs like</w:t>
        <w:tab/>
        <w:t>'vi' will croak</w:t>
        <w:tab/>
        <w:t>unless run through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ets TER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  S#S#S#Se#e#e#ec#c#c#cu#u#u#ur#r#r#ri#i#i#it#t#t#ty#y#y#y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adding a program to the Exec menu</w:t>
        <w:tab/>
        <w:t>keep one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: whatever program you allow</w:t>
        <w:tab/>
        <w:t>others to ru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</w:t>
        <w:tab/>
        <w:t>control</w:t>
        <w:tab/>
        <w:t>over your hardware.  If</w:t>
        <w:tab/>
        <w:t>there are any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" or shell escapes in the program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dangerous kind of security breach possible.</w:t>
        <w:tab/>
        <w:t xml:space="preserve">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a program thoroughly for anything th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, a user</w:t>
        <w:tab/>
        <w:t>to run a shell command.</w:t>
        <w:tab/>
        <w:t xml:space="preserve"> Someone c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type "rm *" in the Magpie</w:t>
        <w:tab/>
        <w:t>directory and the game,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say, will be over.</w:t>
        <w:tab/>
        <w:t>Also be</w:t>
        <w:tab/>
        <w:t>aware that while a user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 program he is untimed.</w:t>
        <w:tab/>
        <w:t xml:space="preserve"> If your BBS is</w:t>
        <w:tab/>
        <w:t>a bus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consider carefully who may have access to Exec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particularly on-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  E#E#E#Ex#x#x#xe#e#e#ec#c#c#c L#L#L#Le#e#e#ev#v#v#ve#e#e#el#l#l#ls#s#s#s (#(#(#(E#E#E#Ex#x#x#xe#e#e#ec#c#c#cL#L#L#Lv#v#v#vl#l#l#l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certain programs that you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remotely but don't wish everyone to</w:t>
        <w:tab/>
        <w:t>be able</w:t>
        <w:tab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function of the 'usedit' ExecLvl in each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</w:t>
        <w:tab/>
        <w:t>Like the Readlvl attribute, a user must</w:t>
        <w:tab/>
        <w:t>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Lvl equal to</w:t>
        <w:tab/>
        <w:t>or higher than the ExecLvl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</w:t>
        <w:tab/>
        <w:t>menu function entry to be able to run it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t i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  E#E#E#Ex#x#x#xe#e#e#ec#c#c#c I#I#I#In#n#n#nt#t#t#te#e#e#er#r#r#rn#n#n#na#a#a#a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ive Magpie internal functions</w:t>
        <w:tab/>
        <w:t>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menu: Download, Chat, Yell,</w:t>
        <w:tab/>
        <w:t>UUCP and Shell.</w:t>
        <w:tab/>
        <w:t xml:space="preserve">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the Exec menu to give the sysop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who</w:t>
        <w:tab/>
        <w:t>may run</w:t>
        <w:tab/>
        <w:t>these commands.</w:t>
        <w:tab/>
        <w:t xml:space="preserve"> In the</w:t>
        <w:tab/>
        <w:t>'action'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internals</w:t>
        <w:tab/>
        <w:t>are preceded with a '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  E#E#E#Ex#x#x#xe#e#e#ec#c#c#c S#S#S#Se#e#e#e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ecutable or</w:t>
        <w:tab/>
        <w:t>Internal requires 6 field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ec file, the first field beginning with</w:t>
        <w:tab/>
        <w:t>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ing the</w:t>
        <w:tab/>
        <w:t>minimum</w:t>
        <w:tab/>
        <w:t>user ExecLvl required to ru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see) the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Lvl  day_of_week</w:t>
        <w:tab/>
        <w:t xml:space="preserve"> time  prompt_string  key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day_of_week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day_of_week' field defines which day(s) the</w:t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un.  Valid days are "Su", "Mo", "Tu",</w:t>
        <w:tab/>
        <w:t>"We", "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" and</w:t>
        <w:tab/>
        <w:t>"Sa".  Alternatively, you may use "Any"</w:t>
        <w:tab/>
        <w:t>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ny day".  You may also</w:t>
        <w:tab/>
        <w:t>specify</w:t>
        <w:tab/>
        <w:t>several</w:t>
        <w:tab/>
        <w:t>days of</w:t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ay_of_week fields.  For instance, "SuWeFr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</w:t>
        <w:tab/>
        <w:t>command</w:t>
        <w:tab/>
        <w:t>is active on Sunday, Wednes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day_of_week' field structure is consistent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</w:t>
        <w:tab/>
        <w:t>Exe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time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time' field</w:t>
        <w:tab/>
        <w:t>tells Magpie what time-of-day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time' field</w:t>
        <w:tab/>
        <w:t>contains two time values, the "on" time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off" time, or the time frame when users may</w:t>
        <w:tab/>
        <w:t>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  <w:tab/>
        <w:t xml:space="preserve"> This 'time' field would activate the menu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9:00pm and turn it off again at 8:30 the next</w:t>
        <w:tab/>
        <w:t>mo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:00-08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"on" and "off" times are the same, like 00:00-00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</w:t>
        <w:tab/>
        <w:t>function is activ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prompt_string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rompt message that users will see in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ere is only one</w:t>
        <w:tab/>
        <w:t>important restriction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nd TAB characters</w:t>
        <w:tab/>
        <w:t>are what Magpie</w:t>
        <w:tab/>
        <w:t>uses to</w:t>
        <w:tab/>
        <w:t>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paration between fields so</w:t>
        <w:tab/>
        <w:t>do NOT h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your 'prompt_string'.  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('_')</w:t>
        <w:tab/>
        <w:t>character to symbolize a SPACE.</w:t>
        <w:tab/>
        <w:t xml:space="preserve">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vert underscores</w:t>
        <w:tab/>
        <w:t>to spaces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key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key users should type to run</w:t>
        <w:tab/>
        <w:t>the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any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action'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Magpie what you want it to do.  It may either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gpie</w:t>
        <w:tab/>
        <w:t>internal command (preceded with</w:t>
        <w:tab/>
        <w:t>a '!'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program.  The</w:t>
        <w:tab/>
        <w:t>Magpie intern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download  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chat</w:t>
        <w:tab/>
        <w:t xml:space="preserve">   run Multi-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yell</w:t>
        <w:tab/>
        <w:t xml:space="preserve">   send</w:t>
        <w:tab/>
        <w:t>online user a "Yell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shell</w:t>
        <w:tab/>
        <w:t xml:space="preserve">   star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ust be given individual permission to run</w:t>
        <w:tab/>
        <w:t>'cha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Usedit records.  Only users with shell ac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will</w:t>
        <w:tab/>
        <w:t>have access to 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</w:t>
        <w:tab/>
        <w:t>file also support use of token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your custom shell scripts or C</w:t>
        <w:tab/>
        <w:t>progra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s allow access to Magpie user data.</w:t>
        <w:tab/>
        <w:t xml:space="preserve"> Valid tok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ken  Explanation</w:t>
        <w:tab/>
        <w:tab/>
        <w:t xml:space="preserve"> Outputs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N</w:t>
        <w:tab/>
        <w:t xml:space="preserve">  Magpie username</w:t>
        <w:tab/>
        <w:t xml:space="preserve"> -n"BUGS BUNN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R</w:t>
        <w:tab/>
        <w:t xml:space="preserve">  real name of owner</w:t>
        <w:tab/>
        <w:t xml:space="preserve"> -r"JOE</w:t>
        <w:tab/>
        <w:t>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W</w:t>
        <w:tab/>
        <w:t xml:space="preserve">  user's terminal width</w:t>
        <w:tab/>
        <w:t xml:space="preserve">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T</w:t>
        <w:tab/>
        <w:t xml:space="preserve">  time left in minutes</w:t>
        <w:tab/>
        <w:t xml:space="preserve"> -t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S</w:t>
        <w:tab/>
        <w:t xml:space="preserve">  sysop</w:t>
        <w:tab/>
        <w:t>(yes/no)</w:t>
        <w:tab/>
        <w:t xml:space="preserve"> -s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F</w:t>
        <w:tab/>
        <w:t xml:space="preserve">  attached filename</w:t>
        <w:tab/>
        <w:t xml:space="preserve"> -f/bbs/files/unix/a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</w:t>
        <w:tab/>
        <w:t>may be placed in the Exec file by prece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line with a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7  E#E#E#Ex#x#x#xe#e#e#ec#c#c#c F#F#F#Fi#i#i#il#l#l#le#e#e#e,#,#,#,</w:t>
        <w:tab/>
        <w:t>E#E#E#Ex#x#x#xa#a#a#am#m#m#mp#p#p#p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</w:t>
        <w:tab/>
        <w:t>way to learn how the Exec file function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  <w:tab/>
        <w:t xml:space="preserve"> The following is a typical Exec file set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that new</w:t>
        <w:tab/>
        <w:t>users have an ExecLvl of 1,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 ExecLvl of 2, special users an ExecLvl of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 an ExecLv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ternal: allow 'chat'</w:t>
        <w:tab/>
        <w:t>between</w:t>
        <w:tab/>
        <w:t>5pm and</w:t>
        <w:tab/>
        <w:t>10pm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Any</w:t>
        <w:tab/>
        <w:t>17:00-22:00  Chat_with_operator</w:t>
        <w:tab/>
        <w:t xml:space="preserve"> C   !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ternal: allow 'chat'</w:t>
        <w:tab/>
        <w:t>by 'special users' from</w:t>
        <w:tab/>
        <w:t>10pm to</w:t>
        <w:tab/>
        <w:t>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Any</w:t>
        <w:tab/>
        <w:t>22:00-01:00  Special_chat  S  !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ternal: allow 'yell'</w:t>
        <w:tab/>
        <w:t>at all times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Any</w:t>
        <w:tab/>
        <w:t>00:00-00:00  Yell_to_user  Y   !y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ternal: exit</w:t>
        <w:tab/>
        <w:t>to UNIX</w:t>
        <w:tab/>
        <w:t>(ExecLvl=255 users --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 Any</w:t>
        <w:tab/>
        <w:t>00:00-00:00  Shell   E</w:t>
        <w:tab/>
        <w:t xml:space="preserve"> !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ternal: allow downloads only</w:t>
        <w:tab/>
        <w:t>by 'normal users'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  <w:tab/>
        <w:t xml:space="preserve">   off-pea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  <w:tab/>
        <w:t xml:space="preserve">   (weekdays between 11pm and 6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MoTuWeThFr 23:00-18:00  Download_files  D  !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xternal: run [fictitious] message-of-the-d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  <w:tab/>
        <w:t xml:space="preserve">  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Any</w:t>
        <w:tab/>
        <w:t>00:00-00:00   Msg_of_the_day  M</w:t>
        <w:tab/>
        <w:t xml:space="preserve"> /usr/lib/motd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xternal: list</w:t>
        <w:tab/>
        <w:t>the D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  <w:tab/>
        <w:t xml:space="preserve"> 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 Any</w:t>
        <w:tab/>
        <w:t>00:00-00:00   List_Dayfile  L  cat D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#U#U#UP#P#P#PL#L#L#LO#O#O#OA#A#A#AD#D#D#D A#A#A#AN#N#N#ND#D#D#D D#D#D#DO#O#O#OW#W#W#WN#N#N#NL#L#L#LO#O#O#OA#A#A#AD#D#D#D I#I#I#IN#N#N#NT#T#T#TE#E#E#ER#R#R#RF#F#F#FA#A#A#A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  F#F#F#Fi#i#i#il#l#l#le#e#e#e I#I#I#In#n#n#nt#t#t#te#e#e#er#r#r#rf#f#f#fa#a#a#ac#c#c#ce#e#e#e O#O#O#Ov#v#v#ve#e#e#er#r#r#rv#v#v#vi#i#i#i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gpie was in the design stages we (the origi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w) decided that it would be a</w:t>
        <w:tab/>
        <w:t>shame if Magpie'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 command environment</w:t>
        <w:tab/>
        <w:t>had to be abandon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</w:t>
        <w:tab/>
        <w:t>upload/download</w:t>
        <w:tab/>
        <w:t>file interface.</w:t>
        <w:tab/>
        <w:t xml:space="preserve"> After al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Bear BBS</w:t>
        <w:tab/>
        <w:t>download file interface</w:t>
        <w:tab/>
        <w:t>suffers</w:t>
        <w:tab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roblems as</w:t>
        <w:tab/>
        <w:t>a 'flat' BBS message base: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ly locate</w:t>
        <w:tab/>
        <w:t>a file by topic.  The tre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ideal for supporting even the large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n a logical way; the same commands that</w:t>
        <w:tab/>
        <w:t>one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messages in</w:t>
        <w:tab/>
        <w:t>the archival message base could</w:t>
        <w:tab/>
        <w:t>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find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d</w:t>
        <w:tab/>
        <w:t>to the idea of "Attached files", or a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</w:t>
        <w:tab/>
        <w:t>message</w:t>
        <w:tab/>
        <w:t>to act as "host" for a download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advantages were gained by this approach. 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</w:t>
        <w:tab/>
        <w:t>coexist</w:t>
        <w:tab/>
        <w:t>with the message base you could</w:t>
        <w:tab/>
        <w:t>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reads" of files that would allow a user to find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al reduction.  For instance, if you</w:t>
        <w:tab/>
        <w:t>wanted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</w:t>
        <w:tab/>
        <w:t>a MS-C compatible C object file</w:t>
        <w:tab/>
        <w:t>library</w:t>
        <w:tab/>
        <w:t>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on your IBM (and</w:t>
        <w:tab/>
        <w:t>providing that the local syso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his or her download files intelligently) you c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evels of menus to zero in on the need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mers Utiliti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 Language Librari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crosoft C Libraries (MS-DOS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Librari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GA Support Routines ...</w:t>
        <w:tab/>
        <w:t>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</w:t>
        <w:tab/>
        <w:t>files also solved another problem in your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download board, that</w:t>
        <w:tab/>
        <w:t>being inadequat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the file.  Most BBS downloa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room for about 30 characters of document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ly adequate in many cases to</w:t>
        <w:tab/>
        <w:t>convey what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</w:t>
        <w:tab/>
        <w:t>does.  A user may spend</w:t>
        <w:tab/>
        <w:t>15 minutes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 time downloading a</w:t>
        <w:tab/>
        <w:t>file only to find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hat he thought it would.  On</w:t>
        <w:tab/>
        <w:t>Magpie,</w:t>
        <w:tab/>
        <w:t>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may be as long as the maximum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</w:t>
        <w:tab/>
        <w:t>message, or 10,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tage here is obvious in</w:t>
        <w:tab/>
        <w:t>the follow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GASPT.ARC  100123  EGA Support Library for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Magpie fi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GA Support Library for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ice group of functions for controlling an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ten in Turbo</w:t>
        <w:tab/>
        <w:t>C. Unfortunately, the librar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call to Turbo's 'findfirst' library functio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n't link under</w:t>
        <w:tab/>
        <w:t>MS-C.  But here's a simple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nk this library with MS-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little bit of extra documentation</w:t>
        <w:tab/>
        <w:t>this libr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ave given</w:t>
        <w:tab/>
        <w:t>MS-C users a hellish tim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</w:t>
        <w:tab/>
        <w:t>have wound up down the bit drain, become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ecause files are attached</w:t>
        <w:tab/>
        <w:t>to ordinary messag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ost</w:t>
        <w:tab/>
        <w:t>replies</w:t>
        <w:tab/>
        <w:t>about the file directly</w:t>
        <w:tab/>
        <w:t>und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file. On the couple of occas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has proven to be destructive,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uable.  Also, a single upload can promote almost ra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.  On my board</w:t>
        <w:tab/>
        <w:t>(Magpie-HQ), a single up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hul Dhesi's ZOO file archiver exploded</w:t>
        <w:tab/>
        <w:t>into discussion</w:t>
        <w:tab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inous under</w:t>
        <w:tab/>
        <w:t>the Attached file message that I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tire discussion to file archivers, which in</w:t>
        <w:tab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acted archive program authors like Thom Henderson,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z, Vern Buerg, Dean Cooper and Rahul Dhesi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u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</w:t>
        <w:tab/>
        <w:t>a file may be attached to ANY message on Mag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send a file to a friend you may do s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.  If you need to provide additiona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made on the public message base, you may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to the</w:t>
        <w:tab/>
        <w:t>message</w:t>
        <w:tab/>
        <w:t>for reference.</w:t>
        <w:tab/>
        <w:t>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n updated revision of a</w:t>
        <w:tab/>
        <w:t>file, you may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Attached</w:t>
        <w:tab/>
        <w:t>file and re-Attach another or,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simply copy a new</w:t>
        <w:tab/>
        <w:t>file over the exist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ter is what I did</w:t>
        <w:tab/>
        <w:t>as I developed thi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cit comments, notes of misspellings,</w:t>
        <w:tab/>
        <w:t>etc. from m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gpie's file</w:t>
        <w:tab/>
        <w:t>interface the best of all possible wor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, it's</w:t>
        <w:tab/>
        <w:t>not.  Some sysops and many users still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download files listed in the</w:t>
        <w:tab/>
        <w:t>conventional mann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ere's virtually</w:t>
        <w:tab/>
        <w:t>nothing</w:t>
        <w:tab/>
        <w:t>that this approa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knowledgable Magpie user cannot do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ll</w:t>
        <w:tab/>
        <w:t>of Magpie, it's</w:t>
        <w:tab/>
        <w:t>a question of cosmetic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sthetics and the final</w:t>
        <w:tab/>
        <w:t>judge of such matters alway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tast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  F#F#F#Fi#i#i#il#l#l#le#e#e#e T#T#T#Tr#r#r#ra#a#a#an#n#n#ns#s#s#sf#f#f#fe#e#e#er#r#r#r P#P#P#Pr#r#r#ro#o#o#ot#t#t#to#o#o#oc#c#c#co#o#o#o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supports the basic file transfer protocols: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(CRC and Checksum), Ymodem (a misnomer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-1k) and Ymodem Batch (Chuck Forsberg's basic Y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odem Batch is only available for downloads.  It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manual</w:t>
        <w:tab/>
        <w:t>to offer in-depth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chanics of</w:t>
        <w:tab/>
        <w:t>these download protocols but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, both</w:t>
        <w:tab/>
        <w:t>Ward Christiansen and Chuck Forsber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excellent articles on Xmodem and</w:t>
        <w:tab/>
        <w:t>Ymodem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found for</w:t>
        <w:tab/>
        <w:t>downloading on many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swer the inevitable</w:t>
        <w:tab/>
        <w:t>question, yes, mor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re planned for later Magpi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3  D#D#D#Do#o#o#ow#w#w#wn#n#n#nl#l#l#lo#o#o#oa#a#a#ad#d#d#d I#I#I#In#n#n#nt#t#t#te#e#e#er#r#r#rf#f#f#fa#a#a#a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ccess Magpie's download function on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menu.  This</w:t>
        <w:tab/>
        <w:t>allows the sysop to control at wh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is permissable and which users may do s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pter on setting up the Exec menu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setting up your system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  S#S#S#Se#e#e#ec#c#c#cu#u#u#ur#r#r#ri#i#i#in#n#n#ng#g#g#g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some files that you</w:t>
        <w:tab/>
        <w:t>don't wish every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e and,</w:t>
        <w:tab/>
        <w:t>of course, download.  Sin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</w:t>
        <w:tab/>
        <w:t>to messages the</w:t>
        <w:tab/>
        <w:t>rule-of-thumb is that "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ad</w:t>
        <w:tab/>
        <w:t>the message, he</w:t>
        <w:tab/>
        <w:t>can download any fil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".  To</w:t>
        <w:tab/>
        <w:t>secure certain files from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uthorized persons you</w:t>
        <w:tab/>
        <w:t>employ the same</w:t>
        <w:tab/>
        <w:t>methods</w:t>
        <w:tab/>
        <w:t>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messages</w:t>
        <w:tab/>
        <w:t>from being read</w:t>
        <w:tab/>
        <w:t>by the same group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the message (or thread of</w:t>
        <w:tab/>
        <w:t>messages) so it</w:t>
        <w:tab/>
        <w:t>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by an unauthorized person or group of pers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on't be available either.</w:t>
        <w:tab/>
        <w:t>See the</w:t>
        <w:tab/>
        <w:t>chapter</w:t>
        <w:tab/>
        <w:t>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5  U#U#U#Up#p#p#pl#l#l#lo#o#o#oa#a#a#ad#d#d#di#i#i#in#n#n#ng#g#g#g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y be uploaded to</w:t>
        <w:tab/>
        <w:t>Magpie in three</w:t>
        <w:tab/>
        <w:t>ways.  The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command is (A)dd (A)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If the current message was written by the</w:t>
        <w:tab/>
        <w:t>us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</w:t>
        <w:tab/>
        <w:t>be asked if he wishes to attach</w:t>
        <w:tab/>
        <w:t>his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If the current message was NOT written by</w:t>
        <w:tab/>
        <w:t>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 will be asked if he wants</w:t>
        <w:tab/>
        <w:t>to add a new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</w:t>
        <w:tab/>
        <w:t>as a child to the current message.  The</w:t>
        <w:tab/>
        <w:t>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ploaded first and, if successful, the user taken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ditor to compose a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A</w:t>
        <w:tab/>
        <w:t>user may also upload a file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or while</w:t>
        <w:tab/>
        <w:t>editing</w:t>
        <w:tab/>
        <w:t>a message with the (U)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.  This is the easiest way of</w:t>
        <w:tab/>
        <w:t>sending</w:t>
        <w:tab/>
        <w:t>someon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</w:t>
        <w:tab/>
        <w:t>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nformation on uploading is available</w:t>
        <w:tab/>
        <w:t>in Magp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6  U#U#U#Up#p#p#pl#l#l#lo#o#o#oa#a#a#ad#d#d#ds#s#s#s D#D#D#Di#i#i#ir#r#r#re#e#e#ec#c#c#ct#t#t#to#o#o#o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pload files</w:t>
        <w:tab/>
        <w:t>are automatically sent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pecified in the 'cfedit' config edit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periodically be moved to the perman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your (magpie)/files/Path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7  D#D#D#De#e#e#el#l#l#le#e#e#et#t#t#te#e#e#ed#d#d#d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ached file</w:t>
        <w:tab/>
        <w:t>may be removed from Magpie with</w:t>
        <w:tab/>
        <w:t>the (K)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ttached command.  Also, whenever a messag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</w:t>
        <w:tab/>
        <w:t>file is</w:t>
        <w:tab/>
        <w:t>deleted</w:t>
        <w:tab/>
        <w:t>the file attached to it</w:t>
        <w:tab/>
        <w:t>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for deletion and removed from Download.DB.  Note: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NOT physically deleted from the disk but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d with a '!' at the beginning of the file'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</w:t>
        <w:tab/>
        <w:t>words, if an attached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yfil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 is removed from Magpie, it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yfile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ecurity measure to make sure that the</w:t>
        <w:tab/>
        <w:t>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monitor what files are being sent through 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guarantee</w:t>
        <w:tab/>
        <w:t>that only the sysop will hav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on</w:t>
        <w:tab/>
        <w:t>privileges to any file on Magpie.  Files marked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on</w:t>
        <w:tab/>
        <w:t>should be scanned periodically and removed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cript files can be written to do this automatically,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8  P#P#P#Pa#a#a#at#t#t#th#h#h#hs#s#s#s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imple</w:t>
        <w:tab/>
        <w:t>text file and may be created and edited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ord</w:t>
        <w:tab/>
        <w:t>processor.  It must reside in the (magpie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under the Magpi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 tells Magpie what directories to search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</w:t>
        <w:tab/>
        <w:t>files.</w:t>
        <w:tab/>
        <w:t>You may</w:t>
        <w:tab/>
        <w:t>specify</w:t>
        <w:tab/>
        <w:t>as many</w:t>
        <w:tab/>
        <w:t>director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, one per line.  Magpie searches Paths sequenti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eneral speed it's best to place your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</w:t>
        <w:tab/>
        <w:t>directories at the beginning of</w:t>
        <w:tab/>
        <w:t>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</w:t>
        <w:tab/>
        <w:t>a bit of "intelligence"</w:t>
        <w:tab/>
        <w:t>built into Magp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arching.  The first time Magpie look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earch Paths.  After the</w:t>
        <w:tab/>
        <w:t>file is</w:t>
        <w:tab/>
        <w:t>found, Magpi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for the file in the file's</w:t>
        <w:tab/>
        <w:t>Download.DB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</w:t>
        <w:tab/>
        <w:t>thereafter look</w:t>
        <w:tab/>
        <w:t>at that</w:t>
        <w:tab/>
        <w:t>directory fir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moved again, Magpie will</w:t>
        <w:tab/>
        <w:t>again search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he default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9  F#F#F#Fi#i#i#il#l#l#le#e#e#es#s#s#s E#E#E#Ed#d#d#di#i#i#it#t#t#t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editor</w:t>
        <w:tab/>
        <w:t>is described in</w:t>
        <w:tab/>
        <w:t>the section, "The Sup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0  (#(#(#(S#S#S#S)#)#)#)h#h#h#ho#o#o#ow#w#w#w (#(#(#(A#A#A#A)#)#)#)t#t#t#tt#t#t#ta#a#a#ac#c#c#ch#h#h#he#e#e#ed#d#d#d</w:t>
        <w:tab/>
        <w:t>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will show summary information about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</w:t>
        <w:tab/>
        <w:t>file under the current message:</w:t>
        <w:tab/>
        <w:t>the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and</w:t>
        <w:tab/>
        <w:t>size, the estimated download tim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(these</w:t>
        <w:tab/>
        <w:t>are ONLY ballpark estimates)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ownloads for</w:t>
        <w:tab/>
        <w:t>the file.  If the file h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a supported</w:t>
        <w:tab/>
        <w:t>archive</w:t>
        <w:tab/>
        <w:t>, ".arc" and ".zoo",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prompt</w:t>
        <w:tab/>
        <w:t>the user for access to the Arch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, if</w:t>
        <w:tab/>
        <w:t>not most, of the downloads one finds on</w:t>
        <w:tab/>
        <w:t>BB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ne archive format or</w:t>
        <w:tab/>
        <w:t>another.  By simple definition,</w:t>
        <w:tab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is one or more files collected with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,</w:t>
        <w:tab/>
        <w:t>this archive is</w:t>
        <w:tab/>
        <w:t>then compressed</w:t>
        <w:tab/>
        <w:t>to a size quit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smaller than</w:t>
        <w:tab/>
        <w:t>the space occupied by the files</w:t>
        <w:tab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antage is</w:t>
        <w:tab/>
        <w:t>that archived programs occupy less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k and, more</w:t>
        <w:tab/>
        <w:t>importantly, reduce 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files are created, manipulated and de-arch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</w:t>
        <w:tab/>
        <w:t>utilities, and there are quite a few of</w:t>
        <w:tab/>
        <w:t>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rom.  Sadly, no single archiver program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rchive file</w:t>
        <w:tab/>
        <w:t>types so the world of archivers</w:t>
        <w:tab/>
        <w:t>is mos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er of</w:t>
        <w:tab/>
        <w:t>Babel.</w:t>
        <w:tab/>
        <w:t>One needs to know what kind of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hat kind of file.  Fortunately,</w:t>
        <w:tab/>
        <w:t>one can</w:t>
        <w:tab/>
        <w:t>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is by the archive'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 deals with archive files by means of</w:t>
        <w:tab/>
        <w:t>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the shell script, 'ArcWindow', which must reside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gpie home directory.  This</w:t>
        <w:tab/>
        <w:t>file must be configur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orm to your local system setup.  Internally,</w:t>
        <w:tab/>
        <w:t>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s '.arc', '.zoo', '.tar', '.tar.Z', '.Z' and '.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</w:t>
        <w:tab/>
        <w:t>archives.  None</w:t>
        <w:tab/>
        <w:t>of these archiv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</w:t>
        <w:tab/>
        <w:t>by Magpie but will be found either in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library or on popular downloa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n-standard</w:t>
        <w:tab/>
        <w:t>programs you will need for a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OO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C by System Enhancements Associates (or equ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version of Unix 'compress' with 'zcat'</w:t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1  Y#Y#Y#Ym#m#m#mo#o#o#od#d#d#de#e#e#em#m#m#m B#B#B#Ba#a#a#at#t#t#tc#c#c#ch#h#h#h D#D#D#Do#o#o#ow#w#w#wn#n#n#nl#l#l#lo#o#o#oa#a#a#a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contains a unique</w:t>
        <w:tab/>
        <w:t>feature</w:t>
        <w:tab/>
        <w:t>to allow Ymodem</w:t>
        <w:tab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ing of 1-10 files at a time.  Selected files may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</w:t>
        <w:tab/>
        <w:t>a queue</w:t>
        <w:tab/>
        <w:t>of files which may be download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ssion or even days</w:t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accomplishes this</w:t>
        <w:tab/>
        <w:t>by pressing Xmarks into</w:t>
        <w:tab/>
        <w:t>service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</w:t>
        <w:tab/>
        <w:t>markers.  Users</w:t>
        <w:tab/>
        <w:t>may add</w:t>
        <w:tab/>
        <w:t>a download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ue with the (A)dd (X)mark command, the same comm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</w:t>
        <w:tab/>
        <w:t>mark to</w:t>
        <w:tab/>
        <w:t>an ordinary messag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has an Attached file, Magpie will ask if</w:t>
        <w:tab/>
        <w:t>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the</w:t>
        <w:tab/>
        <w:t>file for downloa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File Xmarks pending for download,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ester you about them every</w:t>
        <w:tab/>
        <w:t>time you ru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  <w:tab/>
        <w:t xml:space="preserve"> To remove a File Xmark, simply</w:t>
        <w:tab/>
        <w:t>use (S)how (X)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the filename and then (K)ill (X)mark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</w:t>
        <w:tab/>
        <w:t>fil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download is only available</w:t>
        <w:tab/>
        <w:t>with Ymodem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2  D#D#D#Do#o#o#ow#w#w#wn#n#n#nl#l#l#lo#o#o#oa#a#a#ad#d#d#d S#S#S#Se#e#e#et#t#t#t-#-#-#-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doesn't care where you place downloads on</w:t>
        <w:tab/>
        <w:t>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  You may prefer to</w:t>
        <w:tab/>
        <w:t>have a single discuss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</w:t>
        <w:tab/>
        <w:t>for download files (Magpie comes pre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lank discussion board</w:t>
        <w:tab/>
        <w:t>for this purpose).  You</w:t>
        <w:tab/>
        <w:t>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to scatter your downloads among the various t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s, i.e. IBM downloads in the IBM SIG,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n the C-Language SIG.  Magpie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</w:t>
        <w:tab/>
        <w:t>no single advantage to either of the abo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</w:t>
        <w:tab/>
        <w:t>people,</w:t>
        <w:tab/>
        <w:t>by conditioning, seem to fee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fortable with</w:t>
        <w:tab/>
        <w:t>a single place for all download</w:t>
        <w:tab/>
        <w:t>files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is yours and will</w:t>
        <w:tab/>
        <w:t>be dictated mostly by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and</w:t>
        <w:tab/>
        <w:t>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, however, that</w:t>
        <w:tab/>
        <w:t>you "seed" your</w:t>
        <w:tab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with headers to indicate to users where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</w:t>
        <w:tab/>
        <w:t>should be uploaded.  This makes</w:t>
        <w:tab/>
        <w:t>finding</w:t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fer that new users not</w:t>
        <w:tab/>
        <w:t>be allow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until they</w:t>
        <w:tab/>
        <w:t>have survived some honeymoon orde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cure your download branches with a ReadLvl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given to new users.  It's not recommended that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 the Download function (in</w:t>
        <w:tab/>
        <w:t>the Exec file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ExecLvl than that</w:t>
        <w:tab/>
        <w:t>given to new user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be</w:t>
        <w:tab/>
        <w:t>able to</w:t>
        <w:tab/>
        <w:t>read any external text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  <w:tab/>
        <w:t>in the normal discussion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#F#F#FI#I#I#IL#L#L#LE#E#E#E M#M#M#MA#A#A#AI#I#I#IN#N#N#NT#T#T#TE#E#E#EN#N#N#NA#A#A#A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  F#F#F#Fi#i#i#il#l#l#le#e#e#e P#P#P#Pa#a#a#ac#c#c#ck#k#k#k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eleted messages are only MARKED for dele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, a separate utility is provided to phys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messages from the files.  This utility, 'pack'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weekly; more often for busi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squeezing</w:t>
        <w:tab/>
        <w:t>out deleted messages and 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</w:t>
        <w:tab/>
        <w:t>received by its</w:t>
        <w:tab/>
        <w:t>respective recipients, 'pack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backup files of the old message bas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ertain that your hard disk</w:t>
        <w:tab/>
        <w:t>always ha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to</w:t>
        <w:tab/>
        <w:t>maintain at least two copies of</w:t>
        <w:tab/>
        <w:t>Magpie's files.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of file corruption (it happens), you can alway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</w:t>
        <w:tab/>
        <w:t>message</w:t>
        <w:tab/>
        <w:t>base from the backup copies.  'pack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to a file called</w:t>
        <w:tab/>
        <w:t>Pack.Log in the</w:t>
        <w:tab/>
        <w:t>Magpi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  R#R#R#Ru#u#u#un#n#n#nn#n#n#ni#i#i#in#n#n#ng#g#g#g '#'#'#'p#p#p#pa#a#a#ac#c#c#ck#k#k#k'#'#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ack' must be run in the directory containing the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ext.DB, Fab.DB and Fab.LKP. 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ack' will squeeze the Magpie message ba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quick check of</w:t>
        <w:tab/>
        <w:t>message</w:t>
        <w:tab/>
        <w:t>bas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  p#p#p#pa#a#a#ac#c#c#ck#k#k#k -#-#-#-q#q#q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'-q' option, 'pack' will perform its job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overhead of display updating, 'pack'</w:t>
        <w:tab/>
        <w:t>ru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  p#p#p#pa#a#a#ac#c#c#ck#k#k#k -#-#-#-x#x#x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'-x' option, Magpie performs an</w:t>
        <w:tab/>
        <w:t>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message base</w:t>
        <w:tab/>
        <w:t>verifying that all chil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nus are accurate.</w:t>
        <w:tab/>
        <w:t>In the event that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base corruption and you can't find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, run 'pack 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  T#T#T#Th#h#h#he#e#e#e P#P#P#Pa#a#a#ac#c#c#ck#k#k#kM#M#M#Ma#a#a#ag#g#g#g S#S#S#Sc#c#c#cr#r#r#ri#i#i#i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</w:t>
        <w:tab/>
        <w:t>with Magpie is a shell script to allow the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acker to be run by</w:t>
        <w:tab/>
        <w:t>'cron'.</w:t>
        <w:tab/>
        <w:t xml:space="preserve"> When it is run</w:t>
        <w:tab/>
        <w:t>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o</w:t>
        <w:tab/>
        <w:t>see if anyone is running Magpie.  If s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ep for 30 seconds and</w:t>
        <w:tab/>
        <w:t>try again. Once</w:t>
        <w:tab/>
        <w:t>Magpie is cle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ut down access to</w:t>
        <w:tab/>
        <w:t>Magpie (with an</w:t>
        <w:tab/>
        <w:t>empt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directory</w:t>
        <w:tab/>
        <w:t>called 'Packing') and begin the</w:t>
        <w:tab/>
        <w:t>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rontab entry for 'root' will run the file pack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day morning at 6am (about as off-peak</w:t>
        <w:tab/>
        <w:t>an hour</w:t>
        <w:tab/>
        <w:t>a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0 6 * * 1 /bbs/Pack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</w:t>
        <w:tab/>
        <w:t>do so, you may also select both</w:t>
        <w:tab/>
        <w:t>the 'qui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'extended' options for 'pack' by modifying the Pack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 -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dd about 30% to the runtime of 'pack'</w:t>
        <w:tab/>
        <w:t>but the</w:t>
        <w:tab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may catch</w:t>
        <w:tab/>
        <w:t>little problems</w:t>
        <w:tab/>
        <w:t>before they becom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6  p#p#p#pa#a#a#ac#c#c#ck#k#k#ku#u#u#us#s#s#s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</w:t>
        <w:tab/>
        <w:t>'pack' utility,</w:t>
        <w:tab/>
        <w:t>'packuser' will</w:t>
        <w:tab/>
        <w:t>remove dele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from Users.DB and Users.LKP.  You should</w:t>
        <w:tab/>
        <w:t>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is program is you have a lot of</w:t>
        <w:tab/>
        <w:t>deleted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#M#M#MA#A#A#AG#G#G#GP#P#P#PI#I#I#IE#E#E#E M#M#M#MU#U#U#UL#L#L#LT#T#T#TI#I#I#I-#-#-#-C#C#C#CH#H#H#HA#A#A#A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Chat was developed as a multiuser</w:t>
        <w:tab/>
        <w:t>cha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ith</w:t>
        <w:tab/>
        <w:t>the Magpie/UNIX</w:t>
        <w:tab/>
        <w:t>BBS program, however it</w:t>
        <w:tab/>
        <w:t>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s a stand-alone chat.  While there</w:t>
        <w:tab/>
        <w:t>are sever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</w:t>
        <w:tab/>
        <w:t>available for Unix and Xenix, Magpie C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provide a more complete multi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for dedicated chat call-in application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of *ix BBSes that</w:t>
        <w:tab/>
        <w:t>need a secure and auditabl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chat program.  This</w:t>
        <w:tab/>
        <w:t>isn't an enhanced "wri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hone" utility but a full-featured, multiuser cha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  C#C#C#Ch#h#h#ha#a#a#at#t#t#t F#F#F#Fe#e#e#ea#a#a#at#t#t#tu#u#u#ur#r#r#r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logging:  chat messages are</w:t>
        <w:tab/>
        <w:t>appended to a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rather than</w:t>
        <w:tab/>
        <w:t>written</w:t>
        <w:tab/>
        <w:t>to the users' tty hard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provides a ready log of all chat activity</w:t>
        <w:tab/>
        <w:t>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honcho</w:t>
        <w:tab/>
        <w:t>and eliminates problems</w:t>
        <w:tab/>
        <w:t>wit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s.  Every 24 hours, Chat archiv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file</w:t>
        <w:tab/>
        <w:t>for later auditing or for disposal and starts a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word-wrap of text on both input and</w:t>
        <w:tab/>
        <w:t>output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rminal width (32-132 columns).  By</w:t>
        <w:tab/>
        <w:t>default,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 to be</w:t>
        <w:tab/>
        <w:t>on an 80-column</w:t>
        <w:tab/>
        <w:t>screen but this</w:t>
        <w:tab/>
        <w:t>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either on the command line or interact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by the user.  The maximum size of a</w:t>
        <w:tab/>
        <w:t>chat message is</w:t>
        <w:tab/>
        <w:t>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</w:t>
        <w:tab/>
        <w:t>you can</w:t>
        <w:tab/>
        <w:t>increase/decrease this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MAXCHAT in</w:t>
        <w:tab/>
        <w:t>'ch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editor with cursor</w:t>
        <w:tab/>
        <w:t>control/line editing: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</w:t>
        <w:tab/>
        <w:t>the following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A  back</w:t>
        <w:tab/>
        <w:t>word</w:t>
        <w:tab/>
        <w:t xml:space="preserve">    Ctrl-F  forwar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B  back</w:t>
        <w:tab/>
        <w:t>character   Ctrl-D  forwa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X  cancel line</w:t>
        <w:tab/>
        <w:t xml:space="preserve">    Ctrl-R  retyp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user-&gt;user messaging with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access:  this feature may be blocke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cho if Chat is loaded</w:t>
        <w:tab/>
        <w:t>via an "intelligent"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blocks this feature from all bu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timer:  by default,</w:t>
        <w:tab/>
        <w:t>all chatters have unlimit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will pass</w:t>
        <w:tab/>
        <w:t>the user's remaining time on Magp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</w:t>
        <w:tab/>
        <w:t>chat summoner:</w:t>
        <w:tab/>
        <w:t>summons</w:t>
        <w:tab/>
        <w:t>other shell users 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lock-out:  chat can</w:t>
        <w:tab/>
        <w:t>be disabled whenever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ho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2  C#C#C#Ch#h#h#ha#a#a#at#t#t#t I#I#I#In#n#n#nt#t#t#te#e#e#er#r#r#rn#n#n#na#a#a#a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processes do not communicate with each o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y means of a common, shared</w:t>
        <w:tab/>
        <w:t>file.  When a c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tered, it is saved at the bottom of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file, from which all</w:t>
        <w:tab/>
        <w:t>other users are</w:t>
        <w:tab/>
        <w:t>constantly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once a second.  Besides providing enhanced</w:t>
        <w:tab/>
        <w:t>au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ducing inter-process messaging, this allows cha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rchived, edited or posted</w:t>
        <w:tab/>
        <w:t>to a BB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automatically restarts a new chatfile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have entered Chat before midnight will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moved to the new cha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files are created as</w:t>
        <w:tab/>
        <w:t>'chatMMDD' where MM=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=day.</w:t>
        <w:tab/>
        <w:t>Since Chat sets</w:t>
        <w:tab/>
        <w:t>all users to the effe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user has read privileges to</w:t>
        <w:tab/>
        <w:t>chat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/logout information</w:t>
        <w:tab/>
        <w:t>as well</w:t>
        <w:tab/>
        <w:t>as the text o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  <w:tab/>
        <w:t>between</w:t>
        <w:tab/>
        <w:t>users is also included in the cha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3  T#T#T#Th#h#h#he#e#e#e C#C#C#Ch#h#h#ha#a#a#at#t#t#t E#E#E#Ed#d#d#di#i#i#it#t#t#t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incorporates the Magpie BBS</w:t>
        <w:tab/>
        <w:t>message</w:t>
        <w:tab/>
        <w:t>editor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getline().  Along with</w:t>
        <w:tab/>
        <w:t>instext(), this</w:t>
        <w:tab/>
        <w:t>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word-wrapping editor.  Partial text</w:t>
        <w:tab/>
        <w:t>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joined by reformat() on output to cha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ter can also be forced</w:t>
        <w:tab/>
        <w:t>to insert new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ing a line</w:t>
        <w:tab/>
        <w:t>of text</w:t>
        <w:tab/>
        <w:t>with a '.' or a</w:t>
        <w:tab/>
        <w:t>space fo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This also allows a</w:t>
        <w:tab/>
        <w:t>40-column us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  <w:tab/>
        <w:t>entered</w:t>
        <w:tab/>
        <w:t>at 80-columns with formatting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</w:t>
        <w:tab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  C#C#C#Ch#h#h#ha#a#a#at#t#t#t C#C#C#Co#o#o#om#m#m#mm#m#m#ma#a#a#an#n#n#nd#d#d#d L#L#L#Li#i#i#in#n#n#ne#e#e#e A#A#A#Ar#r#r#rg#g#g#gu#u#u#u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</w:t>
        <w:tab/>
        <w:t>contains arguments to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Chat.  They are mostly effective if C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nother program, such as a BBS script file,</w:t>
        <w:tab/>
        <w:t>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environment on selected user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</w:t>
        <w:tab/>
        <w:t>has unlimited Chat time, a username equal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AME,</w:t>
        <w:tab/>
        <w:t>an 80-column screen and</w:t>
        <w:tab/>
        <w:t>shell pr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"name"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Chat</w:t>
        <w:tab/>
        <w:t>will use the user's LOGNAME for</w:t>
        <w:tab/>
        <w:t>C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switch overrid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</w:t>
        <w:tab/>
        <w:t xml:space="preserve"> chat -n"Mr. 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NN tim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t argument will set</w:t>
        <w:tab/>
        <w:t>the user's maximum allow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N minutes.  If you're running a BBS with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ines and/or an enforced user time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articularly welcome.  Just pass</w:t>
        <w:tab/>
        <w:t>C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ing timer on the BBS and Chat will</w:t>
        <w:tab/>
        <w:t>automatical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</w:t>
        <w:tab/>
        <w:t>time limi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</w:t>
        <w:tab/>
        <w:t xml:space="preserve"> chat -t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N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all users will log into Chat</w:t>
        <w:tab/>
        <w:t>with 80</w:t>
        <w:tab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</w:t>
        <w:tab/>
        <w:t>settings.  The -c option will change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</w:t>
        <w:tab/>
        <w:t>width from 32 to 132 columns, all with full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ap on input and output.  (Note: the chatfile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at 78 columns for easier offline r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[list]</w:t>
        <w:tab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all users have full access to the menu o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  <w:tab/>
        <w:t xml:space="preserve"> The -x</w:t>
        <w:tab/>
        <w:t>option will allow you to shut of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</w:t>
        <w:tab/>
        <w:t>from the user (all except except (Q)uit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BAR).  Again, on a BBS you would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hibit</w:t>
        <w:tab/>
        <w:t>users access to</w:t>
        <w:tab/>
        <w:t>the (!)shell command and, 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pager.  Any</w:t>
        <w:tab/>
        <w:t>commands blocked by -x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ppear in the user's</w:t>
        <w:tab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:</w:t>
        <w:tab/>
        <w:t xml:space="preserve"> chat -x!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5  C#C#C#Co#o#o#om#m#m#mp#p#p#pi#i#i#il#l#l#li#i#i#in#n#n#ng#g#g#g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Chat is distributed in source code format</w:t>
        <w:tab/>
        <w:t>only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gchat.tar.  You will need</w:t>
        <w:tab/>
        <w:t>the Software Develop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</w:t>
        <w:tab/>
        <w:t>to create an executable</w:t>
        <w:tab/>
        <w:t>Magpie Chat.  C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</w:t>
        <w:tab/>
        <w:t>a directory for</w:t>
        <w:tab/>
        <w:t>storage</w:t>
        <w:tab/>
        <w:t>of the Cha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o create this</w:t>
        <w:tab/>
        <w:t>directory and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ack either a C compiler for your</w:t>
        <w:tab/>
        <w:t>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dence to do the</w:t>
        <w:tab/>
        <w:t>job yourself, custom compi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vailable on request on Magpie-HQ (REGISTERED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</w:t>
        <w:tab/>
        <w:t>all users to read and write to the same</w:t>
        <w:tab/>
        <w:t>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general chatfile</w:t>
        <w:tab/>
        <w:t>security, Chat sets the</w:t>
        <w:tab/>
        <w:t>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ID to 'bin'.  Therefore, Chat must be compiled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user, or 'ro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e the necessary 'chat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 this</w:t>
        <w:tab/>
        <w:t>directory to "cha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'make' and then 'make inst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ve a copy of 'chat' to</w:t>
        <w:tab/>
        <w:t>the Magpi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/UNIX</w:t>
        <w:tab/>
        <w:t xml:space="preserve">      Sysop's Manual</w:t>
        <w:tab/>
        <w:tab/>
        <w:t xml:space="preserve">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#F#F#FI#I#I#IL#L#L#LE#E#E#E T#T#T#TR#R#R#RA#A#A#AN#N#N#NS#S#S#SF#F#F#FE#E#E#ER#R#R#R</w:t>
        <w:tab/>
        <w:t>U#U#U#UT#T#T#T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is delivered with</w:t>
        <w:tab/>
        <w:t>stand-alone file transf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xfer', to handle Xmodem, Ymodem</w:t>
        <w:tab/>
        <w:t>and Ymodem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loading.</w:t>
        <w:tab/>
        <w:t>Source code for</w:t>
        <w:tab/>
        <w:t>'xfer'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-HQ's SYSOP SUPPORT board for REGISTERED Mag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'xfer' is linked to 'send' and 'recv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 and uploads, respectively.  'send' and</w:t>
        <w:tab/>
        <w:t>'recv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exist in the Magpie</w:t>
        <w:tab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  X#X#X#Xf#f#f#fe#e#e#er#r#r#r P#P#P#Pr#r#r#ro#o#o#og#g#g#gr#r#r#ra#a#a#am#m#m#m A#A#A#Ar#r#r#rg#g#g#gu#u#u#u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</w:t>
        <w:tab/>
        <w:t>be run interactively from the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end/recv -]  x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b 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  Overwrite</w:t>
        <w:tab/>
        <w:t>file (recv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@   for Magpie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  <w:tab/>
        <w:t xml:space="preserve">  send -yb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PROGRAM INFORMATION.............................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Copyright</w:t>
        <w:tab/>
        <w:t>Information............................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Distributing Magpie..............................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Registering Magpie...............................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 Business Users and Fee BBSes.....................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   How To Register..................................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   Magpie User Support BBS..........................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   Problem Reporting................................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    Source Code Availability.........................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9    Warranty.........................................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0   Distribution Files...............................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.....................................</w:t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Supported</w:t>
        <w:tab/>
        <w:t>Unix Systems...........................</w:t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 Hard Disk</w:t>
        <w:tab/>
        <w:t>Requirements...........................</w:t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 Terminal Protocols...............................</w:t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F BBS STRUCTURES............................</w:t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The Flat BBS.....................................</w:t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 The Threading BBS................................</w:t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 Tree Structured BBSes............................</w:t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 The Magpie Structure.............................</w:t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.........................................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 Magpie Install Script............................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 Manual Installation..............................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 Magpie and UNIX..................................</w:t>
        <w:tab/>
        <w:t xml:space="preserve">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 Moving the Distribution Files....................</w:t>
        <w:tab/>
        <w:t xml:space="preserve">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  Download File Subdirectories.....................</w:t>
        <w:tab/>
        <w:t xml:space="preserve">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  The Paths</w:t>
        <w:tab/>
        <w:t>File...................................</w:t>
        <w:tab/>
        <w:t xml:space="preserve">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  Magpie's Outside World Interface.................</w:t>
        <w:tab/>
        <w:t xml:space="preserve">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  Magpie File Permissions..........................</w:t>
        <w:tab/>
        <w:t xml:space="preserve">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EDIT CONFIG EDITOR....................................</w:t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 Configuring Magpie...............................</w:t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 Login Defaults...................................</w:t>
        <w:tab/>
        <w:t xml:space="preserve">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 Dayfile Defaults.................................</w:t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  Miscellaneous Defaults...........................</w:t>
        <w:tab/>
        <w:t xml:space="preserve">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  Files Defaults...................................</w:t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   System Defaults..................................</w:t>
        <w:tab/>
        <w:t xml:space="preserve">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BOARDS.......................................</w:t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 Basic Concepts...................................</w:t>
        <w:tab/>
        <w:t xml:space="preserve">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  The PUBLIC Board</w:t>
        <w:tab/>
        <w:t>(Board #0).....................</w:t>
        <w:tab/>
        <w:t xml:space="preserve">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  The MAIL Board  (Board #1).......................</w:t>
        <w:tab/>
        <w:t xml:space="preserve">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  The FILES</w:t>
        <w:tab/>
        <w:t>Board  (Board #2)......................</w:t>
        <w:tab/>
        <w:t xml:space="preserve">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  The TUTORIAL Board  (Board #3)...................</w:t>
        <w:tab/>
        <w:t xml:space="preserve">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   Creating a Discussion Board......................</w:t>
        <w:tab/>
        <w:t xml:space="preserve">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   Deleting a Discussion Board......................</w:t>
        <w:tab/>
        <w:t xml:space="preserve">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   Temporary</w:t>
        <w:tab/>
        <w:t>Discussion Boards......................</w:t>
        <w:tab/>
        <w:t xml:space="preserve">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    Accessing</w:t>
        <w:tab/>
        <w:t>Discussions............................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0   Allowing Users Access to Discussions.............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   Linked Discussions...............................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   Subsysops........................................</w:t>
        <w:tab/>
        <w:t xml:space="preserve">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3   Subsysop Caveats.................................</w:t>
        <w:tab/>
        <w:t xml:space="preserve">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ECURITY........................................</w:t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  Security Explained...............................</w:t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  Setting Security Levels..........................</w:t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  Read Security Level (ReadLvl)....................</w:t>
        <w:tab/>
        <w:t xml:space="preserve">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  Group Messages...................................</w:t>
        <w:tab/>
        <w:t xml:space="preserve">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  Phantom Messages.................................</w:t>
        <w:tab/>
        <w:t xml:space="preserve">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   The Overlord Function............................</w:t>
        <w:tab/>
        <w:t xml:space="preserve">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   Deleted Messages.................................</w:t>
        <w:tab/>
        <w:t xml:space="preserve">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DIT USER EDITOR..................................</w:t>
        <w:tab/>
        <w:t xml:space="preserve">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  The Default New User Record......................</w:t>
        <w:tab/>
        <w:t xml:space="preserve">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  USEDIT Commands..................................</w:t>
        <w:tab/>
        <w:t xml:space="preserve">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  Usedit Record Fields, Explained..................</w:t>
        <w:tab/>
        <w:t xml:space="preserve">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   Usedit Record Flags..............................</w:t>
        <w:tab/>
        <w:t xml:space="preserve">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    ANSI Color Support...............................</w:t>
        <w:tab/>
        <w:t xml:space="preserve">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USER FUNCTIONS.....................................</w:t>
        <w:tab/>
        <w:t xml:space="preserve">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    SuperUser</w:t>
        <w:tab/>
        <w:t>Menu...................................</w:t>
        <w:tab/>
        <w:t xml:space="preserve">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</w:t>
        <w:tab/>
        <w:t>MENU --</w:t>
        <w:tab/>
        <w:t>EXTERNAL FILE SUPPORT..................</w:t>
        <w:tab/>
        <w:t xml:space="preserve">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   Exec Window......................................</w:t>
        <w:tab/>
        <w:t xml:space="preserve">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   Magpie and the UNIX Environment..................</w:t>
        <w:tab/>
        <w:t xml:space="preserve">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   Security Considerations..........................</w:t>
        <w:tab/>
        <w:t xml:space="preserve">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   Exec Levels (ExecLvl)............................</w:t>
        <w:tab/>
        <w:t xml:space="preserve">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   Exec Internals...................................</w:t>
        <w:tab/>
        <w:t xml:space="preserve">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   Exec Setup.......................................</w:t>
        <w:tab/>
        <w:t xml:space="preserve">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7   Exec File, Example...............................</w:t>
        <w:tab/>
        <w:t xml:space="preserve">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AND DOWNLOAD INTERFACE...........................</w:t>
        <w:tab/>
        <w:t xml:space="preserve">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   File Interface Overview..........................</w:t>
        <w:tab/>
        <w:t xml:space="preserve">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   File Transfer Protocols..........................</w:t>
        <w:tab/>
        <w:t xml:space="preserve">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3   Download Interface...............................</w:t>
        <w:tab/>
        <w:t xml:space="preserve">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   Securing Files...................................</w:t>
        <w:tab/>
        <w:t xml:space="preserve">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5   Uploading</w:t>
        <w:tab/>
        <w:t>Files..................................</w:t>
        <w:tab/>
        <w:t xml:space="preserve">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6   Uploads Directory................................</w:t>
        <w:tab/>
        <w:t xml:space="preserve">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7   Deleted Files....................................</w:t>
        <w:tab/>
        <w:t xml:space="preserve">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8   Paths file.......................................</w:t>
        <w:tab/>
        <w:t xml:space="preserve">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9   Files Editor.....................................</w:t>
        <w:tab/>
        <w:t xml:space="preserve">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0  (S)how (A)ttached</w:t>
        <w:tab/>
        <w:t>Command........................</w:t>
        <w:tab/>
        <w:t xml:space="preserve">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1  Ymodem Batch Download............................</w:t>
        <w:tab/>
        <w:t xml:space="preserve">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2  Download Set-Up..................................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INTENANCE........................................</w:t>
        <w:tab/>
        <w:t xml:space="preserve">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   File Packing.....................................</w:t>
        <w:tab/>
        <w:t xml:space="preserve">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   Running 'pack'...................................</w:t>
        <w:tab/>
        <w:t xml:space="preserve">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   pack -q..........................................</w:t>
        <w:tab/>
        <w:t xml:space="preserve">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   pack -x..........................................</w:t>
        <w:tab/>
        <w:t xml:space="preserve">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   The PackMag Script...............................</w:t>
        <w:tab/>
        <w:t xml:space="preserve">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6   packuser.........................................</w:t>
        <w:tab/>
        <w:t xml:space="preserve">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PIE MULTI-CHAT.......................................</w:t>
        <w:tab/>
        <w:t xml:space="preserve">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   Chat Features....................................</w:t>
        <w:tab/>
        <w:t xml:space="preserve">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2   Chat Internals...................................</w:t>
        <w:tab/>
        <w:t xml:space="preserve">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3   The Chat Editor..................................</w:t>
        <w:tab/>
        <w:t xml:space="preserve">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   Chat Command Line</w:t>
        <w:tab/>
        <w:t>Arguments......................</w:t>
        <w:tab/>
        <w:t xml:space="preserve">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5   Compiling</w:t>
        <w:tab/>
        <w:t>Information............................</w:t>
        <w:tab/>
        <w:t xml:space="preserve">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RANSFER UTILITY...................................</w:t>
        <w:tab/>
        <w:t xml:space="preserve">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   Xfer Program Arguments...........................</w:t>
        <w:tab/>
        <w:t xml:space="preserve">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 O T E</w:t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A G P</w:t>
        <w:tab/>
        <w:t>I E    S O F T W A R E</w:t>
        <w:tab/>
        <w:t xml:space="preserve">  R E G</w:t>
        <w:tab/>
        <w:t>I S T R</w:t>
        <w:tab/>
        <w:t>A T I O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 Software Registration .................... $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 Commercial Registration .................. $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 MAGPIE-HQ Sysop Line ..................... $ 35.00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 Development</w:t>
        <w:tab/>
        <w:t>Board Access ................. $ 75.00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  <w:tab/>
        <w:tab/>
        <w:t xml:space="preserve">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et Address</w:t>
        <w:tab/>
        <w:t xml:space="preserve">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, State, Zip</w:t>
        <w:tab/>
        <w:t xml:space="preserve">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(s)</w:t>
        <w:tab/>
        <w:t xml:space="preserve">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one:</w:t>
        <w:tab/>
        <w:t xml:space="preserve"> ( ) Magpie/DOS</w:t>
        <w:tab/>
        <w:t xml:space="preserve">    ( )</w:t>
        <w:tab/>
        <w:t>Magpie/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</w:t>
        <w:tab/>
        <w:t xml:space="preserve">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Description (computer, memory, number of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</w:t>
        <w:tab/>
        <w:t>and password you wish to use on</w:t>
        <w:tab/>
        <w:t>MAGPIE-H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</w:t>
        <w:tab/>
        <w:t xml:space="preserve"> _____________________</w:t>
        <w:tab/>
        <w:t>Password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your BBS published in the Magpie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ter your system's name,</w:t>
        <w:tab/>
        <w:t>phone number(s)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hecks payable to Roxy Recorders, Inc.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xy Record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48 Broadway, 3r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 York, NY  100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v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v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</w:t>
        <w:tab/>
        <w:t>we discourage people from charging ANY tele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purchase to</w:t>
        <w:tab/>
        <w:t>their credit cards, if it is in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 to mail a check you may charg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harges will be processed by "Village Compu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</w:t>
        <w:tab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Visa</w:t>
        <w:tab/>
        <w:t xml:space="preserve">   ( ) MasterCard    ( )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name on card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number</w:t>
        <w:tab/>
        <w:t xml:space="preserve">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 date</w:t>
        <w:tab/>
        <w:t xml:space="preserve">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ng address</w:t>
        <w:tab/>
        <w:t xml:space="preserve">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O M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v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