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T1 tek2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ps \- convert Tektronix\*R 4014 commands to PostScript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ps [-p \fIprologfile\fR] [-e] [-s \fIscale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amed prologfile instead of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t/cmb/msf/tek2ps/tekps.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`erase' (ESC FF) and `hardcopy' (ESC ETB) synonymous: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page and then erase it.  The default will er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print without 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entire plot by the per centage specified.  The defaul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screen to an 8.5 x 11 inch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ps will take any output designed to be displayed on a Tektronix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translate it to PostScript suitable for sending to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Some manual editing will probably be required i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included in another file.  Tek2ps supports 10 and 12-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incremental plots, and defocussed Z axi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rosshair (GIN) mode or special point plot (6-bit grey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; if none are listed standard input is read. 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-T4014 myplot | tek2ps | lpr -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multiple screens in a single file, you must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command followed by an erase to prevent overwritin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t/cmb/msf/tek2ps/tekp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1), pl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ps will not support crosshair (GIN) mode or special poi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bit grey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schb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