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MBOX(1)</w:t>
        <w:tab/>
        <w:tab/>
        <w:t xml:space="preserve">       UNIX System V</w:t>
        <w:tab/>
        <w:tab/>
        <w:t xml:space="preserve">     PSMB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mbox - print one or</w:t>
        <w:tab/>
        <w:t>more mail boxes</w:t>
        <w:tab/>
        <w:t>with psf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mbox box bo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box</w:t>
        <w:tab/>
        <w:t xml:space="preserve">     is</w:t>
        <w:tab/>
        <w:t>the mail box file to be</w:t>
        <w:tab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mail box</w:t>
        <w:tab/>
        <w:t>file is</w:t>
        <w:tab/>
        <w:t>printed</w:t>
        <w:tab/>
        <w:t>through</w:t>
        <w:tab/>
        <w:t>pmf and</w:t>
        <w:tab/>
        <w:t>psf 2-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ysical page. Each mail box becomes a separate print</w:t>
        <w:tab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ilbox is identified by file name on a head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ed mail</w:t>
        <w:tab/>
        <w:t>header lines are printed.  Some</w:t>
        <w:tab/>
        <w:t>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ous header lines are highlighted in either b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alic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f psman pnf</w:t>
        <w:tab/>
        <w:t>pmf psn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