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F(1)</w:t>
        <w:tab/>
        <w:tab/>
        <w:t xml:space="preserve">       UNIX System V</w:t>
        <w:tab/>
        <w:tab/>
        <w:tab/>
        <w:t>PN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nf -</w:t>
        <w:tab/>
        <w:t>postscript nroff pre-filter for</w:t>
        <w:tab/>
        <w:t>use with 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nf [</w:t>
        <w:tab/>
        <w:t>-i ] [ -f ] [ -l n ] [ -r n ] file...  &gt;out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    -i   = use italic font instead of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f   = document has formfeeds, ignore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l n = nroff generated "n" in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default = 6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r n = number of</w:t>
        <w:tab/>
        <w:t>lines to remove</w:t>
        <w:tab/>
        <w:t>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= input files</w:t>
        <w:tab/>
        <w:t>(or st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nf is a filter that converts</w:t>
        <w:tab/>
        <w:t>"backspaced tex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roff</w:t>
        <w:tab/>
        <w:t>into underlined</w:t>
        <w:tab/>
        <w:t>or bold</w:t>
        <w:tab/>
        <w:t>text. Nroff'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iltered by</w:t>
        <w:tab/>
        <w:t>pnf before they</w:t>
        <w:tab/>
        <w:t>are passed to ps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.  If troff</w:t>
        <w:tab/>
        <w:t>support</w:t>
        <w:tab/>
        <w:t>is unavailable,</w:t>
        <w:tab/>
        <w:t>then pnf/p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provide reasonable print quality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roff'ed documents normally generate blank lin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</w:t>
        <w:tab/>
        <w:t>(not form feeds).  Various nroff'ed documen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roff'ed documents normally use 66 line pages.  Since</w:t>
        <w:tab/>
        <w:t>p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to 63 lines on Letter size paper (3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printable),</w:t>
        <w:tab/>
        <w:t>three blank lines are removed between nrof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you could print the "psf" man page "2-up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off -man psf.1 | pnf -r 3 | psf -2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1-up with with ital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off -man psf.1 | pnf -ir 3 | psf -2 |</w:t>
        <w:tab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an pages may be conveniently prin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n system with the script file "psman".</w:t>
        <w:tab/>
        <w:t>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page for p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</w:t>
        <w:tab/>
        <w:t xml:space="preserve">   Since the text from nroff usually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derlines for italics, you may use the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enerate the "italic" instead of "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ape sequence whenever an underlin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input</w:t>
        <w:tab/>
        <w:t>text.  Italics character may be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ing than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F(1)</w:t>
        <w:tab/>
        <w:tab/>
        <w:t xml:space="preserve">       UNIX System V</w:t>
        <w:tab/>
        <w:tab/>
        <w:tab/>
        <w:t>PN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</w:t>
        <w:tab/>
        <w:t xml:space="preserve">   If the document uses</w:t>
        <w:tab/>
        <w:t>form feed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paration, the -f option should be specif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</w:t>
        <w:tab/>
        <w:t>count specified</w:t>
        <w:tab/>
        <w:t>by -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n</w:t>
        <w:tab/>
        <w:t xml:space="preserve">   The -l option specifies the nomin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ed by</w:t>
        <w:tab/>
        <w:t>nroff for the page.  If</w:t>
        <w:tab/>
        <w:t>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sed, the</w:t>
        <w:tab/>
        <w:t>-r option probably must</w:t>
        <w:tab/>
        <w:t>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"-l" is not specified, then 66 line nroff</w:t>
        <w:tab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n</w:t>
        <w:tab/>
        <w:t xml:space="preserve">   The -r option allows</w:t>
        <w:tab/>
        <w:t>you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ank lines to be removed betwee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ed by</w:t>
        <w:tab/>
        <w:t>nroff.</w:t>
        <w:tab/>
        <w:t>If "-r"</w:t>
        <w:tab/>
        <w:t>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blank lines are removed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moved lines account for the "unprintable"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bottom areas of the postscrip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nf converts "backspaced text" generated by nr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sequences that</w:t>
        <w:tab/>
        <w:t>can be used by psf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lined or</w:t>
        <w:tab/>
        <w:t>bold text. The algorithm used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imply scans for the "backspace" character</w:t>
        <w:tab/>
        <w:t>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 if the backspace is</w:t>
        <w:tab/>
        <w:t>used in</w:t>
        <w:tab/>
        <w:t>the cont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derline" or "multi-strike boldface"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mstances, it may</w:t>
        <w:tab/>
        <w:t>not correctly det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(for example, italic-bold is not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version results in the</w:t>
        <w:tab/>
        <w:t>following gener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recognized by psf</w:t>
        <w:tab/>
        <w:t>(were ^E is &lt;ctrl&gt;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tal</w:t>
        <w:tab/>
        <w:t>value \00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EB..text..^Eb  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EU..text..^Eu   fo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EI..text..^Ei   for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alics instead of underline</w:t>
        <w:tab/>
        <w:t>selected with -i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gic cannot handle bold-underlined (nor ita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l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ell script psman is provided to print man</w:t>
        <w:tab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without the need</w:t>
        <w:tab/>
        <w:t>of nroff and friends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</w:t>
        <w:tab/>
        <w:t>for psf</w:t>
        <w:tab/>
        <w:t>could be prin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man 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1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F(1)</w:t>
        <w:tab/>
        <w:tab/>
        <w:t xml:space="preserve">       UNIX System V</w:t>
        <w:tab/>
        <w:tab/>
        <w:tab/>
        <w:t>PN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pmf psman</w:t>
        <w:tab/>
        <w:t>psnroff</w:t>
        <w:tab/>
        <w:t>ps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ny Field.</w:t>
        <w:tab/>
        <w:t xml:space="preserve">      tony@ajf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5/1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