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(1)</w:t>
        <w:tab/>
        <w:tab/>
        <w:t xml:space="preserve">       UNIX System V</w:t>
        <w:tab/>
        <w:tab/>
        <w:tab/>
        <w:t>PS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-</w:t>
        <w:tab/>
        <w:t>postscrip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[</w:t>
        <w:tab/>
        <w:t>-1|2|4 ] [ -b n</w:t>
        <w:tab/>
        <w:t>] [ -c n ] [ -f</w:t>
        <w:tab/>
        <w:t>n ] [ -g type ]</w:t>
        <w:tab/>
        <w:t>[ -h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</w:t>
        <w:tab/>
        <w:t>-H text</w:t>
        <w:tab/>
        <w:t>] [ -i n ] [ -l</w:t>
        <w:tab/>
        <w:t>n ] [ -L n ] [ -m n ] [</w:t>
        <w:tab/>
        <w:t>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</w:t>
        <w:tab/>
        <w:t>-p n ] [ -t n ]</w:t>
        <w:tab/>
        <w:t>[ -w ] [ -x ] file... &gt;out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-1|2|4</w:t>
        <w:tab/>
        <w:t xml:space="preserve">   print 1,2 or</w:t>
        <w:tab/>
        <w:t>4 up on</w:t>
        <w:tab/>
        <w:t>a page (default</w:t>
        <w:tab/>
        <w:t>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b n</w:t>
        <w:tab/>
        <w:t xml:space="preserve">   select paper</w:t>
        <w:tab/>
        <w:t>b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c n</w:t>
        <w:tab/>
        <w:t xml:space="preserve">   print columns (based</w:t>
        <w:tab/>
        <w:t>on Courier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d</w:t>
        <w:tab/>
        <w:t xml:space="preserve">   allow double</w:t>
        <w:tab/>
        <w:t>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f n</w:t>
        <w:tab/>
        <w:t xml:space="preserve">   font</w:t>
        <w:tab/>
        <w:t>number/name (default = 0 =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g type   page</w:t>
        <w:tab/>
        <w:t>type (default =</w:t>
        <w:tab/>
        <w:t>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h</w:t>
        <w:tab/>
        <w:t xml:space="preserve">   put file name as header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H text   put text as header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i n</w:t>
        <w:tab/>
        <w:t xml:space="preserve">   indent left margin n</w:t>
        <w:tab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 n</w:t>
        <w:tab/>
        <w:t xml:space="preserve">   print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 n</w:t>
        <w:tab/>
        <w:t xml:space="preserve">   page</w:t>
        <w:tab/>
        <w:t>leng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 n</w:t>
        <w:tab/>
        <w:t xml:space="preserve">   indent top margin in</w:t>
        <w:tab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n</w:t>
        <w:tab/>
        <w:t xml:space="preserve">   set portrait</w:t>
        <w:tab/>
        <w:t>(narrow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p n</w:t>
        <w:tab/>
        <w:t xml:space="preserve">   set point siz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t n</w:t>
        <w:tab/>
        <w:t xml:space="preserve">   set tabs to n (default 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w</w:t>
        <w:tab/>
        <w:t xml:space="preserve">   set landscape (wide)</w:t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x</w:t>
        <w:tab/>
        <w:t xml:space="preserve">   draw</w:t>
        <w:tab/>
        <w:t>cross with 4-up</w:t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..</w:t>
        <w:tab/>
        <w:t xml:space="preserve">   name</w:t>
        <w:tab/>
        <w:t>of files to be printed (or std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nts selection with -f n</w:t>
        <w:tab/>
        <w:t>(printer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Courier</w:t>
        <w:tab/>
        <w:tab/>
        <w:t xml:space="preserve"> 1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Times-Roman</w:t>
        <w:tab/>
        <w:tab/>
        <w:t xml:space="preserve"> 3 AvantGarde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Bookman-Light</w:t>
        <w:tab/>
        <w:t xml:space="preserve"> 5 NewCenturySchlbk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Palatino-Roman</w:t>
        <w:tab/>
        <w:t xml:space="preserve"> 7 Helvetical-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Garamond</w:t>
        <w:tab/>
        <w:tab/>
        <w:t xml:space="preserve"> 9 ZapfChancery-Medium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will accept text and filter it to</w:t>
        <w:tab/>
        <w:t>print 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s.  The print may be "1-up", "2-up", or "4-up"</w:t>
        <w:tab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.</w:t>
        <w:tab/>
        <w:t>Psf is a general purpose filter</w:t>
        <w:tab/>
        <w:t>for mos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 listings.  By using</w:t>
        <w:tab/>
        <w:t>various</w:t>
        <w:tab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scribed below), any portion of the</w:t>
        <w:tab/>
        <w:t>text may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fonts and at different po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"letter" sized paper is used, the page is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 lines and 80 columns wide.</w:t>
        <w:tab/>
        <w:t xml:space="preserve"> For "legal" sized pa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ive size is 81 lines by</w:t>
        <w:tab/>
        <w:t>80 columns.  Thes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unt for the "print region" (excluding margins)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ctual number of print line and characters per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over-ridden by specifing sui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(1)</w:t>
        <w:tab/>
        <w:tab/>
        <w:t xml:space="preserve">       UNIX System V</w:t>
        <w:tab/>
        <w:tab/>
        <w:tab/>
        <w:t>PS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 text may be printed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sf this.file that.fil |</w:t>
        <w:tab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"pre-filters" such</w:t>
        <w:tab/>
        <w:t>as pnf and pmf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generate escape</w:t>
        <w:tab/>
        <w:t>sequences to control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s</w:t>
        <w:tab/>
        <w:t>for prin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</w:t>
        <w:tab/>
        <w:t>nroff'ed document is filtered with programme pnf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document will print properly</w:t>
        <w:tab/>
        <w:t>with bold-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you could print the psf man page</w:t>
        <w:tab/>
        <w:t>"2-up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roff -man psf.1 | pnf -ir 3 | psf -2 |</w:t>
        <w:tab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man-page</w:t>
        <w:tab/>
        <w:t>for pnf/psnroff</w:t>
        <w:tab/>
        <w:t>for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f is a very</w:t>
        <w:tab/>
        <w:t>simple mail printing filter.  It italic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tents of various headers such as 'Subject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s to place peoples names in boldface.</w:t>
        <w:tab/>
        <w:t>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int entire mail boxes as</w:t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mf /usr/spool/mail/tony</w:t>
        <w:tab/>
        <w:t>| psf |</w:t>
        <w:tab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man-page</w:t>
        <w:tab/>
        <w:t>for pmf/psmbox for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24 Specify the number of logical pages that</w:t>
        <w:tab/>
        <w:t>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on a physical page.  By default,</w:t>
        <w:tab/>
        <w:t>psf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logical page</w:t>
        <w:tab/>
        <w:t>per physical page.  If tw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s are specified with</w:t>
        <w:tab/>
        <w:t>-2 , then two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in "landscape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 xml:space="preserve"> pg 1</w:t>
        <w:tab/>
        <w:t xml:space="preserve"> |   pg</w:t>
        <w:tab/>
        <w:t>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our logical pages are specified with</w:t>
        <w:tab/>
        <w:t>-4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s are printed in "portrai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 xml:space="preserve"> pg 1</w:t>
        <w:tab/>
        <w:t xml:space="preserve"> |   pg</w:t>
        <w:tab/>
        <w:t>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 xml:space="preserve"> pg 2</w:t>
        <w:tab/>
        <w:t xml:space="preserve"> |   pg</w:t>
        <w:tab/>
        <w:t>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(1)</w:t>
        <w:tab/>
        <w:tab/>
        <w:t xml:space="preserve">       UNIX System V</w:t>
        <w:tab/>
        <w:tab/>
        <w:tab/>
        <w:t>PS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logical page printed in 2-up or 4-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s</w:t>
        <w:tab/>
        <w:t>the same number</w:t>
        <w:tab/>
        <w:t>of lines and print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were printed in 1-up portrait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may be compressed or expanded</w:t>
        <w:tab/>
        <w:t>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fill to the logical page width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sf -4 my.text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you</w:t>
        <w:tab/>
        <w:t>would have four</w:t>
        <w:tab/>
        <w:t>miniature pag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contain 63</w:t>
        <w:tab/>
        <w:t>print lines and</w:t>
        <w:tab/>
        <w:t>80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wish to compensate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ion/expansion, then use the -c option to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n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pping</w:t>
        <w:tab/>
        <w:t>is NOT performed in 2-up and 4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ine lengths on the left half of the page</w:t>
        <w:tab/>
        <w:t>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ogical page</w:t>
        <w:tab/>
        <w:t>width, then the</w:t>
        <w:tab/>
        <w:t>lines wil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o the</w:t>
        <w:tab/>
        <w:t>right half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 n Select paper bin</w:t>
        <w:tab/>
        <w:t>n. If this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paper bin is</w:t>
        <w:tab/>
        <w:t>used.  Psf assumes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 number is vali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 n Sets the</w:t>
        <w:tab/>
        <w:t>number of print</w:t>
        <w:tab/>
        <w:t>columns</w:t>
        <w:tab/>
        <w:t>on a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dth is based</w:t>
        <w:tab/>
        <w:t>on the Courier font (10</w:t>
        <w:tab/>
        <w:t>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dth of 7.2 points).</w:t>
        <w:tab/>
        <w:t>The text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the desired number</w:t>
        <w:tab/>
        <w:t>of characters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 width.  Setting the</w:t>
        <w:tab/>
        <w:t>character count</w:t>
        <w:tab/>
        <w:t>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pri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specified</w:t>
        <w:tab/>
        <w:t>-c40 , the character wid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rizontally elongated to twic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specified</w:t>
        <w:tab/>
        <w:t>-c160 ,</w:t>
        <w:tab/>
        <w:t>the character wid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ed to one half norm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   Prepare for double sided</w:t>
        <w:tab/>
        <w:t>printing.  The result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am must be to a file</w:t>
        <w:tab/>
        <w:t>which wi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tered</w:t>
        <w:tab/>
        <w:t>with p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printer is configured with two print tray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Nec</w:t>
        <w:tab/>
        <w:t>LC890),</w:t>
        <w:tab/>
        <w:t>then the double-sided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performed.</w:t>
        <w:tab/>
        <w:t xml:space="preserve"> The operator re-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"first side" stack of paper into</w:t>
        <w:tab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y.  Printing then continues for the "second 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(1)</w:t>
        <w:tab/>
        <w:tab/>
        <w:t xml:space="preserve">       UNIX System V</w:t>
        <w:tab/>
        <w:tab/>
        <w:tab/>
        <w:t>PS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printer is not configured</w:t>
        <w:tab/>
        <w:t>with two tray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 from psf must be directed</w:t>
        <w:tab/>
        <w:t>to a file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pe).  This file must be processed with</w:t>
        <w:tab/>
        <w:t>ps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sided.  (Refer to</w:t>
        <w:tab/>
        <w:t>the man</w:t>
        <w:tab/>
        <w:t>page for ps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 n Any of the standard postscript fonts may</w:t>
        <w:tab/>
        <w:t>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eu of the default Courier.  These are selected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AvantGarde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ookman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NewCenturySchlbk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Palatino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Helvetica-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 ZapfChancery-Medium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printer may</w:t>
        <w:tab/>
        <w:t>not have exactly these fonts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fonts are configured, get the ps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sf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Courier is</w:t>
        <w:tab/>
        <w:t>the only fixed-pitch fo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ually used for</w:t>
        <w:tab/>
        <w:t>printing of man</w:t>
        <w:tab/>
        <w:t>pages o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  The other fonts are proportional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elected font becomes the new "default 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nt</w:t>
        <w:tab/>
        <w:t>may be specified either</w:t>
        <w:tab/>
        <w:t>by the fon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nt</w:t>
        <w:tab/>
        <w:t>name.  For example, the</w:t>
        <w:tab/>
        <w:t>Courier</w:t>
        <w:tab/>
        <w:t>fo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ed</w:t>
        <w:tab/>
        <w:t>with either option '-f 0' or '-f Courie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election is</w:t>
        <w:tab/>
        <w:t>by name, then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of the name must be provid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CenturySchlbk-Roman font could b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'-f N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s the</w:t>
        <w:tab/>
        <w:t>working</w:t>
        <w:tab/>
        <w:t>paper type.  The type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with the default number of</w:t>
        <w:tab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umns (assuming 12 point, 10 pitch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ype</w:t>
        <w:tab/>
        <w:t xml:space="preserve">  lines</w:t>
        <w:tab/>
        <w:t xml:space="preserve">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  <w:tab/>
        <w:t xml:space="preserve">  -----</w:t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tter</w:t>
        <w:tab/>
        <w:t xml:space="preserve">   63</w:t>
        <w:tab/>
        <w:t xml:space="preserve">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gal</w:t>
        <w:tab/>
        <w:t xml:space="preserve">   81</w:t>
        <w:tab/>
        <w:t xml:space="preserve">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4</w:t>
        <w:tab/>
        <w:t xml:space="preserve">   67</w:t>
        <w:tab/>
        <w:t xml:space="preserve">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(1)</w:t>
        <w:tab/>
        <w:tab/>
        <w:t xml:space="preserve">       UNIX System V</w:t>
        <w:tab/>
        <w:tab/>
        <w:tab/>
        <w:t>PS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5</w:t>
        <w:tab/>
        <w:t xml:space="preserve">   58</w:t>
        <w:tab/>
        <w:t xml:space="preserve">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lines/columns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sible</w:t>
        <w:tab/>
        <w:t>lines/columns in the printabl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tscript printer - exclusive of the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g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  The file</w:t>
        <w:tab/>
        <w:t>name, page number and current date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at the top of each page.</w:t>
        <w:tab/>
        <w:t xml:space="preserve"> The point siz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scaled to permit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lines to be</w:t>
        <w:tab/>
        <w:t>printed</w:t>
        <w:tab/>
        <w:t>to account f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o lines consumed by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ce a header (like -h ) however use tex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 n Indent the left margin by n points. This</w:t>
        <w:tab/>
        <w:t>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nter the text i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 n Sets the</w:t>
        <w:tab/>
        <w:t>number of printed lines</w:t>
        <w:tab/>
        <w:t>per 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63 lines for letter sized paper.  If more tha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 per page are specified, th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reduced to</w:t>
        <w:tab/>
        <w:t>accomodate the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printed lines specified by</w:t>
        <w:tab/>
        <w:t>-l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the</w:t>
        <w:tab/>
        <w:t>number of possible print lines specifie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. For example, the default total number</w:t>
        <w:tab/>
        <w:t>of pri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63 (as though</w:t>
        <w:tab/>
        <w:t>you had</w:t>
        <w:tab/>
        <w:t>specified -L63 ). 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ption -l20 , then only the first 20</w:t>
        <w:tab/>
        <w:t>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sible</w:t>
        <w:tab/>
        <w:t>63 would be printed.  A</w:t>
        <w:tab/>
        <w:t>skip to</w:t>
        <w:tab/>
        <w:t>new p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performed for</w:t>
        <w:tab/>
        <w:t>the 21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printing text</w:t>
        <w:tab/>
        <w:t>that is</w:t>
        <w:tab/>
        <w:t>wider than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5-80 columns in</w:t>
        <w:tab/>
        <w:t>width, then specify more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 per page.</w:t>
        <w:tab/>
        <w:t>Then number of print colum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increase with the number of</w:t>
        <w:tab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 n Specifies the number of lines availabl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-L is</w:t>
        <w:tab/>
        <w:t>specified, then</w:t>
        <w:tab/>
        <w:t>the page scale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modate the line count.  However, on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 specified by the -l option</w:t>
        <w:tab/>
        <w:t>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lines specified by</w:t>
        <w:tab/>
        <w:t>-L will</w:t>
        <w:tab/>
        <w:t>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between the top and bottom</w:t>
        <w:tab/>
        <w:t>print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.  Normally,</w:t>
        <w:tab/>
        <w:t>the letter size</w:t>
        <w:tab/>
        <w:t>page is</w:t>
        <w:tab/>
        <w:t>79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 with 32 points unavailable for printing.  Using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(1)</w:t>
        <w:tab/>
        <w:tab/>
        <w:t xml:space="preserve">       UNIX System V</w:t>
        <w:tab/>
        <w:tab/>
        <w:tab/>
        <w:t>PS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 letters, this results in a</w:t>
        <w:tab/>
        <w:t>maximum</w:t>
        <w:tab/>
        <w:t>of (79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2)/12=63.33 print lines</w:t>
        <w:tab/>
        <w:t>(the 0.33 acc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wer case decenders and</w:t>
        <w:tab/>
        <w:t>underline).  If</w:t>
        <w:tab/>
        <w:t>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re than 63 lines per page, then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priately scaled to print in</w:t>
        <w:tab/>
        <w:t>smaller</w:t>
        <w:tab/>
        <w:t>po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lines specified by</w:t>
        <w:tab/>
        <w:t>-L will</w:t>
        <w:tab/>
        <w:t>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t within the 760 available vertic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specified -L31 , th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 on</w:t>
        <w:tab/>
        <w:t>a page will set</w:t>
        <w:tab/>
        <w:t>to 31 and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will be twice</w:t>
        <w:tab/>
        <w:t>normal size.  Conver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pecified -L126 , then the characters w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 n Move the</w:t>
        <w:tab/>
        <w:t>top margin down</w:t>
        <w:tab/>
        <w:t>by n points. Thi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enter the text i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   The page</w:t>
        <w:tab/>
        <w:t>is printed in portrait (narrow)</w:t>
        <w:tab/>
        <w:t>format.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default for 1-up and 4-up</w:t>
        <w:tab/>
        <w:t>printing.  If 2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</w:t>
        <w:tab/>
        <w:t>is selected, the page is printed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. If portrait layout is desired for 2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, then the -n op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dscape printing requires the -w wide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n Sets the</w:t>
        <w:tab/>
        <w:t>nominal</w:t>
        <w:tab/>
        <w:t>point size to n</w:t>
        <w:tab/>
        <w:t>points.</w:t>
        <w:tab/>
        <w:t xml:space="preserve">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to "1-up" printing.</w:t>
        <w:tab/>
        <w:t xml:space="preserve"> If "2-up" or "4-up" or</w:t>
        <w:tab/>
        <w:t>"1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dscape" printing is desired, the nominal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utomatically</w:t>
        <w:tab/>
        <w:t>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elected point size becomes the new "default</w:t>
        <w:tab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 n Sets the</w:t>
        <w:tab/>
        <w:t>width of the tab stops.</w:t>
        <w:tab/>
        <w:t xml:space="preserve"> By defaul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o 8.  If the first line of a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tring "ta=", then the tab stop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determined</w:t>
        <w:tab/>
        <w:t>from this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,</w:t>
        <w:tab/>
        <w:t>if the first text line contains</w:t>
        <w:tab/>
        <w:t>"/* ta=4 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the</w:t>
        <w:tab/>
        <w:t>tab width is automatically set to 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ature is useful if programme source files use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 of</w:t>
        <w:tab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   The page</w:t>
        <w:tab/>
        <w:t>is printed in landscape</w:t>
        <w:tab/>
        <w:t>(wide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).</w:t>
        <w:tab/>
        <w:t xml:space="preserve"> This is the default for 2-up printing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-up printing is</w:t>
        <w:tab/>
        <w:t>desired</w:t>
        <w:tab/>
        <w:t>in landscape mode, then</w:t>
        <w:tab/>
        <w:t>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 must be specified.  Portrait print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(1)</w:t>
        <w:tab/>
        <w:tab/>
        <w:t xml:space="preserve">       UNIX System V</w:t>
        <w:tab/>
        <w:tab/>
        <w:tab/>
        <w:t>PS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the</w:t>
        <w:tab/>
        <w:t>-n (narrow) optio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lines printed (by default)</w:t>
        <w:tab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be</w:t>
        <w:tab/>
        <w:t>printed</w:t>
        <w:tab/>
        <w:t>in portrait layout.  Charac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ze is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   Draws a cross in</w:t>
        <w:tab/>
        <w:t>the to separate</w:t>
        <w:tab/>
        <w:t>the log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effective for 4-up printing.  If</w:t>
        <w:tab/>
        <w:t>1-up or</w:t>
        <w:tab/>
        <w:t>2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</w:t>
        <w:tab/>
        <w:t>is used, this option is</w:t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filters text in a</w:t>
        <w:tab/>
        <w:t>"minimally conforming"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(as specified in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xt contains escape sequences</w:t>
        <w:tab/>
        <w:t>(possib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nf ,</w:t>
        <w:tab/>
        <w:t>another</w:t>
        <w:tab/>
        <w:t>pre-filter or a</w:t>
        <w:tab/>
        <w:t>text editor)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s are</w:t>
        <w:tab/>
        <w:t>analyzed to perform limited font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.  The escape sequenc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mitted</w:t>
        <w:tab/>
        <w:t>sequenc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E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</w:t>
        <w:tab/>
        <w:t>sequenc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B</w:t>
        <w:tab/>
        <w:t xml:space="preserve">   begin bold (in current font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b</w:t>
        <w:tab/>
        <w:t xml:space="preserve">   e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I</w:t>
        <w:tab/>
        <w:t xml:space="preserve">   beg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i</w:t>
        <w:tab/>
        <w:t xml:space="preserve">   end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U</w:t>
        <w:tab/>
        <w:t xml:space="preserve">   begi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u</w:t>
        <w:tab/>
        <w:t xml:space="preserve">   end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Fn</w:t>
        <w:tab/>
        <w:t xml:space="preserve">   begin font 'n' (0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f</w:t>
        <w:tab/>
        <w:t xml:space="preserve">   revert to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Pnn   begin point size 'nn'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p</w:t>
        <w:tab/>
        <w:t xml:space="preserve">   revert to default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+</w:t>
        <w:tab/>
        <w:t xml:space="preserve">   skip</w:t>
        <w:tab/>
        <w:t>1/2 line 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E-</w:t>
        <w:tab/>
        <w:t xml:space="preserve">   skip</w:t>
        <w:tab/>
        <w:t>1/2 lin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^E" is a true ctrl-E character,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ascii</w:t>
        <w:tab/>
        <w:t>text string "^",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point sizes</w:t>
        <w:tab/>
        <w:t>with ^EPnn must</w:t>
        <w:tab/>
        <w:t>be two dig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EP07</w:t>
        <w:tab/>
        <w:t>or ^EP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s may</w:t>
        <w:tab/>
        <w:t>be nested: bold, italic, underlin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EB^EI^EUbold, italic and underlined^Eu^Ei^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(1)</w:t>
        <w:tab/>
        <w:tab/>
        <w:t xml:space="preserve">       UNIX System V</w:t>
        <w:tab/>
        <w:tab/>
        <w:tab/>
        <w:t>PS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derline</w:t>
        <w:tab/>
        <w:t>sequence should</w:t>
        <w:tab/>
        <w:t>be 'innermost'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derline</w:t>
        <w:tab/>
        <w:t>follows</w:t>
        <w:tab/>
        <w:t>the exact font width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ckness and</w:t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numbers are unique to a printer.</w:t>
        <w:tab/>
        <w:t xml:space="preserve"> Font 4</w:t>
        <w:tab/>
        <w:t>on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be the same as font 4</w:t>
        <w:tab/>
        <w:t>on a different printer.</w:t>
        <w:tab/>
        <w:t xml:space="preserve">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</w:t>
        <w:tab/>
        <w:t>printer, the font numbers are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ge</w:t>
        <w:tab/>
        <w:t>menu of</w:t>
        <w:tab/>
        <w:t>psf (generated with "psf -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unrecognized escape sequences are</w:t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filter that can construct</w:t>
        <w:tab/>
        <w:t>the above escape sequ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provide input to psf. The provided</w:t>
        <w:tab/>
        <w:t>pnf and</w:t>
        <w:tab/>
        <w:t>p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only two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r text editor (such as vi) is able to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a ^E character</w:t>
        <w:tab/>
        <w:t>into text, the above sequen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serted and you would have "almost a word</w:t>
        <w:tab/>
        <w:t>proc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nvenient way to add a bit</w:t>
        <w:tab/>
        <w:t>of class t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sf has been installed as part of the Xenix 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 lp spooling system, then psf options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p command line using the</w:t>
        <w:tab/>
        <w:t>-o option for l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p -o"-4xh" this.file</w:t>
        <w:tab/>
        <w:t>that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 AT&amp;T Unix systems, the additional options of "ba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"nobanner" may be</w:t>
        <w:tab/>
        <w:t>passed to the spooler to prin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  <w:tab/>
        <w:t>a banner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p -o"nobanner -4xh" this.file that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p -o"banner -4xh" this.file that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f pnf psman</w:t>
        <w:tab/>
        <w:t>psnroff</w:t>
        <w:tab/>
        <w:t>psmbox lp lp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ny Field.</w:t>
        <w:tab/>
        <w:t xml:space="preserve">      tony@ajf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