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lj2ps, 1.2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scann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Christopher Li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  <w:tab/>
        <w:t>Wisconsin State Laboratory of 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Deproces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</w:t>
        <w:tab/>
        <w:tab/>
        <w:t>Scanner 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a LaserJet-to-Postscript converter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 scanner for properly distinguishing betwee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commands.  This document details the scanner I crea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ajor section of the lj2p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used lex to generate a scanner module, which I tied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interface in scan.h.  Although lex was lik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fficient choice (due to the overwhelming features it offers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llow me to modify my scanner as needed as more and more bu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n my original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 of lex proved to be a rocky road ending in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e.  Besides struggling with the state feature of lex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many small problems that are common when lex is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raw was when I discovered that lex could not handl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input stream.  If the scanner was to be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null characters *had* to be handled, for thei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graphics was very common.  This implied that the lex scann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uilt had to be tossed out.  The development effort of the 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was not wasted though.  It did provide a suitable plat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ng my initial scann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Table-Driven Finite State Autom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inadequate lex scanner, I decid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-coded, state-driven FSA.  This would provide a fast and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that could overcome the defficiencies of the l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ould also take more time to develop the FSA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istics of the LaserJet PCL scanner len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improved efficiency and compact design.  On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 was that no *actions* were required on the tran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te to state.  Instead, a single default action of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racter to a token buffer was all that was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the complete elimination of the action tabl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spect was the relatively small number of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ed for a simple character class table transl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important details of m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actually *two* scanners.  Although this may seem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ludgy", it actually saves development time (which was a fa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a true parser does not need to be written. 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 is being used is recorded in a global variabl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that is activated when scan()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that two separate scanners can be used 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PCL language, which consists of text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One scanner is responsible for scanning normal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le to differentiate command prefixes (which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scape character) from the surrounding text.  The oth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reaking up command parameters into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canner has separate state and character class tabl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ecessary state constants that go with them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r's tables and constants all start with "st_" or "ST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as the parameter scanner uses "sp_" and "SP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roblem that may crop up in the future is command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data.  Currently these commands are not implement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 put provisions in for reading variable length data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L command.  However, it would be fairly trivial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the scanner module (say, scan_data(length))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 a fixed number of characters (which would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bit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 have defined mnemonic constants for the various stat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in numeric order (starting with zero) and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o the states indexes in the state tables.  If this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ect world, C would have better enumeration facilities (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-I looked into this) and would allow enumerations as index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.  Since we must live with the flaws, this is what I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ere are two "special" state types: thos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nd END.  START should always be state 1, whereas E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be state 0.  These two constants are used to label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 states in both scanners, so they must remain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  I know that fixing the start and end states to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was a kludge, but it was a fairly easy (and, hope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)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y scanner differs slightly from the "traditional" model.  In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*only* way to end the scanning of a token is to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ingle* END state.  "Blasphemy!" some may cry out,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s quite well.  Once the END state is reached,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nished.  You can find out what token was scanned by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ion of what the previous state was and referring back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D is reached.  Hence the use of the variable prev_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sca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the single END state is the demise of "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no actions on transitions are required, withou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te one would need to keep a record of (a) which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tates and (b) whether a put-back or accept of the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hould be performed on reaching an end state.  (I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using multiple end states first, but then settl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was actually easier.)  With only one END state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hat can be done when reaching here is to put-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that caused the transition to this state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in my scanner are *always* an implicit accep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on a transition with a put-back of a charact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al at the single END state.  This makes everything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nsequence of this design is that the scanne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error states.  In addition, *all* characters must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haracter class and all character cla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ition to another state (in many states, most charac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transition to an error state).  This actually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ful mechanism for scanning LaserJet PCL, becaus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text or data, and illegal characters in a command jus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oken numbers to be returned are determined at the end of 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arge switch() statement (actually two switch()'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ple scanners).  This was the easiest way to do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efficient.  Note that prev_state must be exam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curr_state will *always* equal END when the switch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