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</w:t>
        <w:tab/>
        <w:t>lj2ps, 1.2 (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  <w:tab/>
        <w:tab/>
        <w:t>command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Chris Lis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</w:t>
        <w:tab/>
        <w:t>Wisconsin State Laboratory of Hyg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Processing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>April 10th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:</w:t>
        <w:tab/>
        <w:t>June  30th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:</w:t>
        <w:tab/>
        <w:tab/>
        <w:t>PCL IV Commands Supported by lj2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ble lists the commands in LaserJet PCL 4 that I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j2ps.  All commands preceded by an asterisk are suppor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s the same as Table A-4 in Appendix A in the "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II Printer Technical Reference Manua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Job Contr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^[E</w:t>
        <w:tab/>
        <w:tab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^[&amp;l#X</w:t>
        <w:tab/>
        <w:t>Number of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^[&amp;l#H</w:t>
        <w:tab/>
        <w:t>Paper Input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Length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^[&amp;l#A</w:t>
        <w:tab/>
        <w:t>P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[&amp;l#P</w:t>
        <w:tab/>
        <w:t>P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^[&amp;l#O</w:t>
        <w:tab/>
        <w:t>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gins and Tex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^[&amp;l#E</w:t>
        <w:tab/>
        <w:t>To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^[&amp;l#F</w:t>
        <w:tab/>
        <w:t>Tex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^[&amp;a#L</w:t>
        <w:tab/>
        <w:t>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^[&amp;a#M</w:t>
        <w:tab/>
        <w:t>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^[9</w:t>
        <w:tab/>
        <w:tab/>
        <w:t>Clear Mar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ation Ski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[&amp;l#L</w:t>
        <w:tab/>
        <w:t>Perforation 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Column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^[&amp;k#H</w:t>
        <w:tab/>
        <w:t>Horizontal Mo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^[&amp;l#C        Vertical Mo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^[&amp;l#D</w:t>
        <w:tab/>
        <w:t>Line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ursor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and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^[&amp;a#R        Vertical by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^[*p#Y</w:t>
        <w:tab/>
        <w:t>Vertical by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^[&amp;a#V</w:t>
        <w:tab/>
        <w:t>Vertical by Deci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^[&amp;a#C</w:t>
        <w:tab/>
        <w:t>Horizontal by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^[*p#X</w:t>
        <w:tab/>
        <w:t>Horizontal by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^[&amp;a#H</w:t>
        <w:tab/>
        <w:t>Horizontal by Deci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^[=</w:t>
        <w:tab/>
        <w:tab/>
        <w:t>Half-Line 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-of-Lin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[&amp;k#G        Lin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/Pop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[&amp;f#S </w:t>
        <w:tab/>
        <w:t>Push/Pop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o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^[&amp;l#O</w:t>
        <w:tab/>
        <w:t>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Se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[(#?</w:t>
        <w:tab/>
        <w:t xml:space="preserve">   </w:t>
        <w:tab/>
        <w:t>Primary Symbol Set (where #? is the symbol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[)#?</w:t>
        <w:tab/>
        <w:tab/>
        <w:t>Secondary Symbol Set (where #? is the symbol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^[(s#P</w:t>
        <w:tab/>
        <w:t>Primary Font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[)s#P</w:t>
        <w:tab/>
        <w:t>Secondary Font 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^[(s#H</w:t>
        <w:tab/>
        <w:t>Primary Font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[)s#H</w:t>
        <w:tab/>
        <w:t>Secondary Font P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^[(s#V</w:t>
        <w:tab/>
        <w:t>Primary Font Poi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[)s#V</w:t>
        <w:tab/>
        <w:t>Secondary Font Point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^[(s#S</w:t>
        <w:tab/>
        <w:t>Primary Fon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[)s#S</w:t>
        <w:tab/>
        <w:t>Secondary Fon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oke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^[(s#B</w:t>
        <w:tab/>
        <w:t>Primary Font Stroke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[)s#B</w:t>
        <w:tab/>
        <w:t>Secondary Font Stroke W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^[(s#T</w:t>
        <w:tab/>
        <w:t>Primary Font Typ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[)s#T</w:t>
        <w:tab/>
        <w:t>Secondary Font Typ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ch (Alternate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[&amp;k#S</w:t>
        <w:tab/>
        <w:t>Primary &amp; Secondary Font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[(3@</w:t>
        <w:tab/>
        <w:tab/>
        <w:t>Primary Fon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[)3@</w:t>
        <w:tab/>
        <w:tab/>
        <w:t>Secondary Font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^[&amp;d0D</w:t>
        <w:tab/>
        <w:t>Enable Fixed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[&amp;d3D</w:t>
        <w:tab/>
        <w:t>Enable Floating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^[&amp;d@</w:t>
        <w:tab/>
        <w:tab/>
        <w:t>Disable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on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[*c#D</w:t>
        <w:tab/>
        <w:t>Assign Fo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[*c#F</w:t>
        <w:tab/>
        <w:t>Font and Charac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Selection b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[(#X</w:t>
        <w:tab/>
        <w:t xml:space="preserve">        Select Primary Font With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[)#X</w:t>
        <w:tab/>
        <w:tab/>
        <w:t>Select Secondary Font With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oft Font Cre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[)s#W</w:t>
        <w:tab/>
        <w:t>Create Font (Font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[(s#W</w:t>
        <w:tab/>
        <w:t>Downloa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[*c#E</w:t>
        <w:tab/>
        <w:t>Characte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t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[*t#R</w:t>
        <w:tab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[*r#A</w:t>
        <w:tab/>
        <w:t>Star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[*b#W</w:t>
        <w:tab/>
        <w:t>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[*rB</w:t>
        <w:tab/>
        <w:tab/>
        <w:t>E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[*c#A  </w:t>
        <w:tab/>
        <w:t>Rectangle Width in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[*c#H</w:t>
        <w:tab/>
        <w:t>Rectangle Width in Deci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[*c#B</w:t>
        <w:tab/>
        <w:t>Rectangle Height in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[*c#V</w:t>
        <w:tab/>
        <w:t>Rectangle Height in Deci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 Area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[*c#P        Fill Rectang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[*c#G</w:t>
        <w:tab/>
        <w:t>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[*c#G</w:t>
        <w:tab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ID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[&amp;f#Y     </w:t>
        <w:tab/>
        <w:t>Macro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[&amp;f#X</w:t>
        <w:tab/>
        <w:t>Macro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rogramming A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Y</w:t>
        <w:tab/>
        <w:tab/>
        <w:t>Display Fun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Z</w:t>
        <w:tab/>
        <w:tab/>
        <w:t>Display Function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-of-Line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[&amp;s#C    </w:t>
        <w:tab/>
        <w:t>End-of-Line Wra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