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napolis Standard Printer Interface for Network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IN was developed by the Internal Revenue Service at Indianapol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printing to networked printers through the native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has secured permission through appropriate channels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IN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H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ould you want to use ISP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You've got more printers than you like hardwired to your cpu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nd your users want more. You'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more printers while using fewer ttys than you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've got users at far-flung remote sites. Their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laved" to a few terminals. This limits the acces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to those users who are using those particula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body has their own "personal" printer - was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have several cpus at your site, each with their own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 This limits your flexibility in balancing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multiple systems. If you move an applic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you've got to make sure the printers g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're bored. You need a new software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ll users on all of your systems could acces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through all of your applications, life would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t. You'd do a lot less wiring/re-wiring and spe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ime adding/deleting queue members and maintain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have already tried uux'ing print jobs from on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o overcome the limitations imposed by hardwir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r users gripe about the delays, and you are s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Your system(s) support(s) System V's lp/lpsch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old, Old, OLD) Zilog ZEUS 3.21 nq/xq/dque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SPIN does not, at present, support the Berzerkeley lp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're bored. You need a new software toy. Not ju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ddle around with and clear the screen when the boss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. Something that will save money, increase productiv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 a systems administration/datacomm hero in you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in your own mind, lik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HOW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could you implement ISP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Disconnect all/some printers from their hardwired-to-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nnect all/some of your printers to a network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tistical switching multiplexor, such as Tellabs, Equin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id, Gandolph, Mitron, whatever. (examples, NOT ENDORSEM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X.25 with asynchronous 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nect one or more ttys per cpu to the network. How man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upon how many simultaneous print job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case, it'll be far fewer ports than you us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ir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 and configure ISPIN, the easiest and least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e your native print spooling software to add/delete, enab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queue members. Also use native commands to iss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pri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HUH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ISPIN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Your native spooler/queuer subsystem is fine for hardw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rs. It accepts enqueueing and cancellation requ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on its status, and allows you to add and remov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s (printers). When the spooler/queuer daem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 is time for a user's request to be satis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s pertinent information to an executable or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sends the print job out the designated tt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ast process is known as the backend, 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 substitute a call to the ISPIN executable for the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SPIN process reads an entry for itself from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"rtab". The rtab is intentionally similar to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.sys file (or Systems file under HoneyDanBer uucp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e rtab entry per virtual printer (any given physic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known or treated as several virtual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tab entry contains the chat data (EXPECT/SEND)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ISPIN process to negotiate through the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 This data may also include printer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ommands which can be passed bo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tab entry also contains a field which defines which tt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 one to eleven possible) this printer may be call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SPIN process passes a formatted message to a daem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as IQUEUER. IQUEUER determines which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ys is available, and issues a message back to the ISPIN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proceed, using a particular tty. IQUEUER also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files, thereby avoiding conflicts with uucp, cu, uug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SPIN process, after receipt of its marching orders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tty, negotiates the network, and sends the jo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tab entry also contains flags and arguments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work and printer busy and fault conditions. The ISPI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es for these indications to determine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 and loop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the while, the ISPIN process is under the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native spooler/queuer. Its status (active or wait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to the native spooler/queuer daemon. It may be canc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cheduled, whatever by the na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ile the ISPIN is "active" with respect to the native qu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QUEUER daemon is notified by the ISPIN proc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hase of execution (startup, negotiating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, disconnecting, looping). The current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executing ISPIN processes may be queryied vi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utable, known as "iq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all sounds very busy. But is is quite effici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tifyingly robust. If the printer is offline or bus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work is unable to make the connection, the ISP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and resubmit itself to the IQUEUER. If other jo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ing for network access through the tty(s), the loo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to wait while other potentially successful jobs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Greyhound takes out a telephone pole between the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nter (or other mid-job disconnection), ISPIN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ult and loops as above. Upon successful re-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job will be print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SPIN is not experimental software. It has been i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since June 1989 and is currently (Jan 1992) operationa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ximately forty-five multiple-cpu si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