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script and these following procedu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by the super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d to ISPIN.rel_2.2/ISPIN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file localcn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SITELINE constant definition to reflect the name of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ONLY what is between the asterisks, keeping the overall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the same as what i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d to ISPIN.rel_2.2/ISPIN/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file "Makefile" and make sure the SPOOLER is set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ILOGNQ, since your system is a Zilog which uses the nq spoo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command "make" to compile all of the C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IS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are now ready to install the C programs which were jus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look at the program "install.sh" to make sure your a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hat it does. Now, execute the command "make install" (make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nstall.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executable ../obj/iq to a directory to which your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th for execution ( such as, generally, /z/bi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provision in your system start-up script(s) (i.e., /etc/rc_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voke /usr/spool/queuer/ISPIN/iqueuer (the daemon) every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it now, just for the firs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dit your system's startup and (if any) re-start script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of these scripts vary, but will almost always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/etc/rc", "/etc/rc_csh", "/etc/rc2". You get the ide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usually also invoke other scripts along the way.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at which the script gets rid of "old" lock files (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ames like "/usr/spool/uucp/LCK..tty*"). Usuall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crip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m -f /usr/spool/uucp/LCK..tt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IT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m -fr /usr/spool/uucp/LCK..tt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this change is that the lock files ISPI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ually directories. Adding the "r" flag to the rm(1)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ermits the removal of any such lock files which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subsequent to an unexpected or otherwise ungr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hoose the tty(s) through which ISPIN will contact prin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2.0 (and later) of ISPIN support l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(s) you choose may be used for other purposes like cu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(1) as well as support of the ISPIN printer(s). You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everal such printers via one or more tty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fer to your SA manual. As with any other port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inter, if the tty had previously been in use as a login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tty must be permanent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concern yourself with whether the tty is ttyconfig as "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s "terminal". ISPIN handles all tty settings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PIN does, however, cooperate quite well with uugetty.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need for bi-directionality (as I do with my little AT&amp;T 3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PIN is ready to obl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nnect tty(s) to network. Have your Data Communications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 while you read ALL of the documentation which ca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ly, I can't make specific recommendations for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o of cpu/data switch and printer/data switch. I will make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recommendation that you connect all valid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 Don't try to fool the cpu or the switch by feed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control signals back to them. If you do this, you'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mmunications less reliable, less fault-tole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: If the cpu is DTE and the data switch is DCE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RS-232 25-pin "D" connectors, the pinning will be 1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20, all straight through. If your cpu's ttys are DCE (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CE), you'll need null modem adapter or null modem pinning. Z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s are D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witches do end-to-end modem signal mapping and the pin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signals are listened-for and asserted-upon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rmal" RS-232. For some switches, this can also vary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a given channel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witches I've seen or heard of (Tellabs, Equinox, David, Gandol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ron, etc) allow channels or groups of channels to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oftware flow control, XON/XOFF. ISPIN needs this a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nd printer sides. By the way, the less-expensive "dumb" 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erely passes XON/XOFF from end-to-end with no internal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dequate (you'll lose characters due to flow control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e sophisticated Equinox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r X.25 asynchronous pads allow this to be set "on the fly",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session. Under this facility, we can turn on soft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a ISPIN's rtab entry for printing, and turn off software flo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uucp's L.sys (or Systems) entry to allow uucp "G"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Connect printer(s) to network. Be sure to configure your printer(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(XON/XOFF) flow control. Disable hardware (CTS/DTR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goes for all links in your network hardware (the 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to which the cpu and printer are 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inters allow XON/XOFF flow control to be enabled or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y won't let you disable hardware flow control. I'm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of the HP LaserJets, but there may be other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you'll have to disable hardware flow control through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ning. In my case, the printer is DTE, my X.25 async pad is D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ignals are asserted-upon/listened-for on what we consider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-232 pin positions. Most of my pad-to-printer cables ar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8 &amp; 20. My cable for the HPLJ has pins 4 &amp; 20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dit the /usr/spool/queuer/ISPIN/rtab to add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info for each remote printer. If you have som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a uucp L.sys (or HoneyDanBer's Systems) file, r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ISPIN.rel_2.2/ISPIN/install/lib_rtab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file. RE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tab file supplied with this release includes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lines as documentation. Don't delete them. The rtab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commented-out printer entries as examples. Take a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retty straight-forward once you weed out the \p's and \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what I'm about to describe is also included in rt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. There are many IMPORTANT details included in rtab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ddre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each entry is all one line. As you add an ent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(s), allow the line to wrap around. Line feed or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terminates the entry. I have made no provision for esca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# comments-out the entire line. (Do not use blank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ield is the name by which the printer will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rongly suggest that this be same as the name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ueuer knows the queue member via /usr/spool/queuer/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see shortly why I can only strongly suggest but not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olicy via ISPIN. Use the same name to save yoursel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from any possible confusion. Your choice of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us restricted to what is allowable under the dqueuer reg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r SA manual under "Configuration File 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field defines the serial port(s) through which I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ttempt to contact the printer. You chose these in item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This entry specifies primary and subsequent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commas. A one port entry is just a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ven ports i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field specifies the speed setting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B" flag &amp; arg fields define portions of various "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y" messages which may be encountered when ISPI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negotiate through the network. In the case of one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we are calling out from the cpu, into a Tellab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, then out into the X.25 async pad, I have included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"busy" messages from both the Tellabs and X.25 async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. The usage of the "-B" flag and arguments i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two flags,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VERY STRONGLY suggest that your rtab entries includ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"busy" flags and args as you can possibly identif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immeasureably to the robustness of the application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SPIN won't be able to re-attempt contact of a network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which is currently being used by another ISP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(or different) cpu, or (heaven forbid) by an MDQ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hich is otherwise busy for whatever reason. All loop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under these conditions is strictly unde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SPIN and the IQUEUER. The native lp spooler has no idea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try is going on. Of course, the native cancel command ma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SPI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"-I" flag and argument field defines a por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message which would be encountered when/if the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device, or some intermediate device is just plain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"-I" flags only for messages which indicate network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hich you would prefer that the requested print job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 up and terminat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ersonally would prefer my jobs to re-try even under such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ing algorithm for the "-B" cases described abo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cause your system to thrash. So I say "let 'em lo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r the user who requested the print job should eventuall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re not moving along. If the job is looping, you'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rtunity to correct the network problem or other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lose a print request. Of course, if network condition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that you know the ISPIN will never get through, the job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d by the native cancel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to the "-D" flags are unique protions of str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ssages we expect the network(s) to return when/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wered-down or disconnected. After each burst of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written by ISPIN to the printer, ISPIN checks the port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ny characters to be read. Normally there will be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however, the printer has been powered-down or otherwise dis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xpect the network device to recognize the situation and gi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. If we have correctly specified parts of these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s to the "-D" flags, the program will immediately detect the "dis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 and loop, attempting to re-establish contact with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connection is re-established, the job will be prin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ty. Since the letter "e" is the most frequently used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phabet, I'll usually have a "-De" field. This way, if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ed from the printer and all the chars we send out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ed back to ISPIN, we'll detect the error condition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-Q" fields define, in sequence, what signa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should be issued to the network to accomplish a clea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end of a successful connect session. Let your knowl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local switch (if applicable) be your guid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have to enter at your keyboard to assure a clean brea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oment, ignore the \p's (1 sec pause) and \d's (3 sec 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example, remember, we went from cpu, to Tellabs, to X.25 async 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inter. Now to disconnect, we conduct a clean break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connection under ou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"-Q" argument is "\K", which rtab's documentation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in the issuance of a &lt;BREAK&gt;. This is the signal X.25 async pa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the printer's channel in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"-Q" argument is "clr" and carriage return, a readily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zable X.25 async pad command which drops the virtu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wo "-Q" flags and arguments issue &lt;BREAK&gt;bye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abs data switch. This is my locally defined disconne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ellabs data switch in I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we proceed to a discussion of the EXPECT and SEND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explain the necessity for all of the pauses and delays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ing, I found that when ISPIN is running on a lightly loaded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versing with the X.25 async pad, the program is capable of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writing to the network and reading from the network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than the network is capable of responding. Before lo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/SEND sequence gets lost. Rather than "hard code"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 into the application, I chose to allow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s and delays by the user (you). This approach permits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flexibility in implementation. Experimen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many printers need time to print the contents of thei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 characters have been issued by the cpu, but befor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is dropped. Increasing delay time in the first "-Q"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answer. If the last several lines of a document are being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dding a "\w" or "\L" immediately after the first "-Q"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more or less pause or delay, adjust your rtab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for the EXPECT/SEN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 and SEND ar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begin with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end with a null SE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figure out what you need to say in thes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call out through the port(s) you are using with cu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made a successful connection all the way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, any subsequent keyboard activity on your par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up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example, notice the liberal usage of the compound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-SEND-EXPECT. This construct exactly mimics uucp'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 Use of this feature significantly enhances your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a successfu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lot more info on rtab in rtab'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ISPIN.rel_2.2/ISPIN/install/lib_rtab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file. RE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reation of a FIFO for each printer in /usr/spool/queuer/ISPIN/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ot be done manually. The application will create a FI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queue member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bserve the example rtab entry, you'll note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"LSB1". The first time a request is issued to this queue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FO /usr/spool/queuer/ISPIN/FIFO/LSB1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dd each remote printer as a member of the native queu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/usr/spool/queuer/config. See your SA manual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 added my first ISPIN-supported printer, my /usr/spool/queuer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queue ... lpr has th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Qlpr,R,N,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 prin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1,R,/dev/lp,/usr/lib/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aft   Computer Room  rm.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 prin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2,R,/dev/lp2,/usr/lib/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aft   Computer Room  rm.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ond queue ... text has the spin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,R,N,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in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,R,/dev/tty5,/z/bin/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tter  Exam           rm.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2,R,/dev/tty6,/usr/lib/text -T "1200 -nl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raft   Exam           rm.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inwri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4,R,/dev/tty7,/usr/lib/text -T "1200 -nl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tter  Exam           rm. 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inwri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inwri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7,R,/dev/tty17,/z/bin/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ter  EEO Office     rm. 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,R,N,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twork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B1,R,/dev/null,/usr/spool/queuer/ISPIN/ispin -P LSB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raft  DP (via PACNET) rm. 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items of note. TWO ITEMS OF SIGNIFICAN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 added a new queue named "net" to my config fil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cessary that you do this. ISPIN-supporte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long to previously existing queues,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ur config file has many comment lines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r ISPI application. The comment lines have n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hip to ISPIN, nor to anything you and I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L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device" we have specified in our config fil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SPIN-supported printer "LSB1" is /dev/null. It is VI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ANT that the native dqueuer does not know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PIN will be using. If you want to know why, di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I don't want to go into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L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backend" (in nq/dqueuer parlance)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spool/queuer/ISPIN/ispin REQUIRES the "-P"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argument. The argument MUST BE the sam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n the printer's rtab entry (printer name).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lag and argument because the printer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ng the arguments dqueuer passes to the backe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cation. ISPIN must, however, have the print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find the correct rtab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orce the dqueuer to re-read its config file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ueuer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Use the new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ive nq and dqueuer commands will function exactly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relate to the ISPIN-supported printer(s). xq still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ontrol over the life and death of th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lso use the iq command to inquire the iqueuer daemon. In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UEUER/ISPIN situation, xq may show several print proces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UNNING" simultaneously when you know they can't all possi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simultaneously. This situation could arise when/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IN-supported members of the native queue have been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all use the same tty for access out to the network.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q and dqueuer are concerned, once the "backend" proce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, the process is "RUNNING". This is the situation the IQU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emon is designed to accomodate. IQUEUER manages the ISP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eting for the scarce resource. iq will show you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IN processes are actually running or are actually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Look to /usr/spool/queuer/ISPIN/log for ISPIN erro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I have a very strong theory on the cause of, and solution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Zeus 3.21 dqueuer's major problem. As you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served, the dqueuer can get "locked up". I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ccept requests, but refuses to actually issue any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you can fiddle around with it and get things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metimes a reboot is the only "soluti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ause lies in the "status" reporting by the "backe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See /usr/include/spool.h under Zeus 3.21. The back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ome regular basis, does an unbuffered disk seek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buffered write to the dqueuer's status file. That al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to negatively impact overall system performanc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know that the overworked disk drive "zero"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. Servicing unbuffered disk operations drags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that much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worse, and the apparent cause for the "lockups"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etition for exclusive file locks on specific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tus file. If you have ever tried thi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have found, as I have, that the exclusiv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s aren't too terribly reliable. Deadly embrace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. Lockup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lution is to avoid the whole thing by not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end report status (pages, pages done, percent don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yourself, your users, and your system a favor and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end programs which report their status. The lo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information is a small price to pay for a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queuer and the relief of system "busywor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spin backend does not report status. If you choo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ven support "hardwired" printers through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t takes is an rtab entry with no optional flags and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) null EXPECT and SEND str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