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sion 1,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greements of most software companies try to kee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rcy of those companies.  By contrast, ou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the Free Softwar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o any other program whose authors commit to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for 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Specifically, the General Public License i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freedom to give away or sell copi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at you receive source code or can get it if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hange the software or use pieces of it in ne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a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tell them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This License Agreement applies to any program or other wor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General Public Lice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, below, refers to any such program or work, and a "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" means either the Program or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 portion of it, either verbatim or with modificati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the Program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you receive it, in any medium, provided that you conspicu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publish on each copy an appropriat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; keep intact all the notices that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nd to the absence of any warranty; and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ipients of the Program a copy of this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rogram.  You may charge a fee for the physical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the Program or an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copy and distribute such modifications under the terms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bove, provided that you als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ause the modified files to carry prominent notices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d the files and the date of any chang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ause the whole of any work that you distribute or publis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ole or in part contains the Program or any part thereof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r without modifications, to be licensed at no char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ies under the terms of this General Public Licens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choose to grant warranty protection to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ies, at you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the modified program normally reads commands interactiv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, you must cause it, when started running for such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mplest and most usual way, to print or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 including an appropriate copyright notice and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is no warranty (or else, saying that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) and that users may redistribute the program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, and telling the user how to view a copy of thi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You may charge a fee for the physical act of transfer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and you may at your option offer warranty pro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 aggregation of another independent work with the Program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) on a volume of a storage or distribution medium does no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ork under the scop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opy and distribute the Program (or a portion or deriv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under Paragraph 2) in object code or executable form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1 and 2 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which must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to give any third party free (except for a nomin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st of distribution) a complete machine-readabl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ource code, to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ccompany it with the information you received as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ource code may be obtained.  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the program in object code or executable form al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a work means the preferred form of the work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it.  For an executable file, complete source cod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urce code for all modules it contains; but,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t need not include source code for modules which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ccompany the operating system on which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uns, or for standard header files or definition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a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not copy, modify, sublicense, distribute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expressly provided under this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mpt otherwise to copy, modify, sublicense, distribute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oid, and will automatically terminate your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nder this License.  However, parties who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or rights to use copies, from you under this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By copying, distributing or modifying the Program (or any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) you indicate your acceptance of this license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the recipient automatically receives a licens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to copy, distribute or modify the Program subjec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 You may not impose any further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Free Software Foundation may publish revised and/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version number of the license which applies to it and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, you may choose any version ever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f you wish to incorporate parts of the Program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BECAUSE THE PROGRAM IS LICENS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