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Ma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PI - Indianapolis Standard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I is a utility which provides a menu driven means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 command.  It may be used exclusively for the lo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t may be used to issue print commands to other UNIX system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, or it may be used to issue print commands to network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as initially developed in order to eliminate prin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 work.  In the past, each time a printer was added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system we had to go through all applications on that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each printer selection menu and its corresponding shell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we received a new application or moved an application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another, we had to perform this same process.  Neg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task resulted in inaccurate menus.  Therefor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one program which could be used by all application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printer and issue a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I provides a menu selection for each printer tha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configuration file.  ISPI also provides an option and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to a slave printer which automatically activates and de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rminal's auxiliary port.  Other menu selections includ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number of hard copies, and an option to view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 prior to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ISPI's selections are compile conditional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if requested at compile time).  One option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o other UNIX systems. Another allows fo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IN (Indianapolis Standard Printer Interface for Networked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al menu selection allows the user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to a local system, such as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, if not requested, are not referenced on the menu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ed areas of code used for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tails the implementation and use of the IS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I reads the local system's printer configuration fi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menu with an option for each printer.  ISPI also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characters of the comment line following each device (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and displays them prior to the device on the menu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how the type of printer and/or its location.  If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ved or added to the system, modifying the config file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required to have the print menu up to date.  This reso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for modifying multiple printer selection menus, and eli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 of a printer menu becoming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Zilog System III UNIX nq/dqueuer printer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file (/usr/spool/queuer/config) and the menu ISPI will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Qlpr,R,N,S</w:t>
      </w:r>
    </w:p>
    <w:p>
      <w:pPr>
        <w:pStyle w:val="PreformattedText"/>
        <w:bidi w:val="0"/>
        <w:jc w:val="left"/>
        <w:rPr/>
      </w:pPr>
      <w:r>
        <w:rPr/>
        <w:t># line printer 1</w:t>
      </w:r>
    </w:p>
    <w:p>
      <w:pPr>
        <w:pStyle w:val="PreformattedText"/>
        <w:bidi w:val="0"/>
        <w:jc w:val="left"/>
        <w:rPr/>
      </w:pPr>
      <w:r>
        <w:rPr/>
        <w:t>D1,R,/dev/lp,/usr/lib/lp</w:t>
      </w:r>
    </w:p>
    <w:p>
      <w:pPr>
        <w:pStyle w:val="PreformattedText"/>
        <w:bidi w:val="0"/>
        <w:jc w:val="left"/>
        <w:rPr/>
      </w:pPr>
      <w:r>
        <w:rPr/>
        <w:t>#Draft   DP   rm. 42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Qtext,R,N,S</w:t>
      </w:r>
    </w:p>
    <w:p>
      <w:pPr>
        <w:pStyle w:val="PreformattedText"/>
        <w:bidi w:val="0"/>
        <w:jc w:val="left"/>
        <w:rPr/>
      </w:pPr>
      <w:r>
        <w:rPr/>
        <w:t># text spinwriter</w:t>
      </w:r>
    </w:p>
    <w:p>
      <w:pPr>
        <w:pStyle w:val="PreformattedText"/>
        <w:bidi w:val="0"/>
        <w:jc w:val="left"/>
        <w:rPr/>
      </w:pPr>
      <w:r>
        <w:rPr/>
        <w:t>D1,R,/dev/tty7,/usr/lib/text -T "9600 -nl"</w:t>
      </w:r>
    </w:p>
    <w:p>
      <w:pPr>
        <w:pStyle w:val="PreformattedText"/>
        <w:bidi w:val="0"/>
        <w:jc w:val="left"/>
        <w:rPr/>
      </w:pPr>
      <w:r>
        <w:rPr/>
        <w:t xml:space="preserve">#Letter  RM   rm. 505  </w:t>
      </w:r>
    </w:p>
    <w:p>
      <w:pPr>
        <w:pStyle w:val="PreformattedText"/>
        <w:bidi w:val="0"/>
        <w:jc w:val="left"/>
        <w:rPr/>
      </w:pPr>
      <w:r>
        <w:rPr/>
        <w:t># spinwriter 2</w:t>
      </w:r>
    </w:p>
    <w:p>
      <w:pPr>
        <w:pStyle w:val="PreformattedText"/>
        <w:bidi w:val="0"/>
        <w:jc w:val="left"/>
        <w:rPr/>
      </w:pPr>
      <w:r>
        <w:rPr/>
        <w:t>D2,R,/dev/tty6,/usr/lib/text -T "9600 -nl"</w:t>
      </w:r>
    </w:p>
    <w:p>
      <w:pPr>
        <w:pStyle w:val="PreformattedText"/>
        <w:bidi w:val="0"/>
        <w:jc w:val="left"/>
        <w:rPr/>
      </w:pPr>
      <w:r>
        <w:rPr/>
        <w:t xml:space="preserve">#Letter  TX   rm. 43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Y_1 Printer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 ----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Draft   DP   rm. 420  lpr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Letter  RM   rm. 505  text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Letter  TX   rm. 437  text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5.  Slav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.  View File o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7.  Change Number of Copies - Curren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.  Abort With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ystem which doesn't use nq obviously would not have a confi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ormat of that read by nq's dqueuer.  For a system which uses l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rtificial config file must be created.  This config file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P" as the first non-white space characters in the file.  This te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PI that an lp command must be formatted for this system.  Whe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 file is read, each non-blank line that is not a comment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d to be a printer.  If a comment line exists following the 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displayed to the left of the printer on the print menu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n example of an artificial lp printer configuratio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amed "config") which is similar to the nq configuration fil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lpr1</w:t>
      </w:r>
    </w:p>
    <w:p>
      <w:pPr>
        <w:pStyle w:val="PreformattedText"/>
        <w:bidi w:val="0"/>
        <w:jc w:val="left"/>
        <w:rPr/>
      </w:pPr>
      <w:r>
        <w:rPr/>
        <w:t>#Draft   DP   rm. 42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#Letter  RM   rm. 505  </w:t>
      </w:r>
    </w:p>
    <w:p>
      <w:pPr>
        <w:pStyle w:val="PreformattedText"/>
        <w:bidi w:val="0"/>
        <w:jc w:val="left"/>
        <w:rPr/>
      </w:pP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#Letter  TX   rm. 43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SELECTIONS FROM ISPI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will always appear on ISPI'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cal system, option 55 will be the slave printer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chosen, the termcap environment variable (TERM) is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ppropriate escape sequences turn on the terminals' AUX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 the file(s), and turn the AUX port off.  A static structu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ispi.c to define the available termcaps and their on and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.  Current TERM variables which are recognize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5, v55, and v65 for Visual Terminals, and d2 for VT100 emul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 are located in the structure "term_types terminals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modified to suit your site.  Additional TERMs may easi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66 allows the user to view the file(s) on the termi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completion (or at any time the user wishes), the user is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77 allow the user to choose the number of hard copi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10 copies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99 aborts from the program with a non-zero ex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ispi [-(Arguments)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for ISPI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: mail notice to user when print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: creat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: print banner (no banner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: show all printers, regardless of group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-m and -c are the same as they are in both nq and lp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banner is the default for lp and banner is the default for nq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B flag is be used to specify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flags, ISPI also has an argument unique to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.  The -s flag may be used in three cases: (1) where the user sele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rior to generating output in which the file names are 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user wants to set the printer at the beginning of a session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rinter for all prints or (3) when input must be taken from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shell script prompts the user for the desired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s a report via a time consuming ace program, and then sen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o the printer on its completion.  Using the -s option, this log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till be applied with only minor maintenance to the shell scrip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argument is given to ISPI, the command produced is not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rinted to standard out.  This allows the user to "alias"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PI's output.  (We have found that "alias" works more reliabl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" due to the slave printer option.  Escape characters and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often used in the sequence of characters which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 port which may cause set to bomb).  Note the following 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!csh    shell script using n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-n "Enter the printer of your choice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v = `gets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go -q takes_all_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q -nb -q $dev all_day_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!csh    shell script using is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print_it "`ispi -s all_day_report`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go -q takes_all_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script that uses ISPI aliases the print_it command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ing the report.  At the time ISPI is aliased as above,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options are presented to the user as in its regular usag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printer, ISPI writes the desired print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, which is taken by the "alias" command.  For example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chooses text:1 on the local system which uses nq, print_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d to "nq -nb -q text:1 all_day_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effecient shell script would be wary of the user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99 - "Abort Without Printing".  When this option is chosen, IS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s with a non-zero exit status.  This condition may be trapp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!csh    enhanced shell script using is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print_it "`ispi -s all_day_report`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$status == 0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go -q takes_all_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 printer for repetitive use, or to use standard i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flag should again be used, but no file names should b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lias may be used, but this time to set the printe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rint command (nq or lp).  For example: alias printer "`ispi -s`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the alias "printer" (which is set to the desir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untime by the user) to take standard in.  Files may then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"cat file_name |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may be passed to ISPI as command line argumen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names are present on the command line and the -s fla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s an argument, the user is prompted for the file nam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argument is not used, the existence of the files are verified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ssuing the command.  Files which exist are sent to the printer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hich do not exist cause the error message "ispi: (file_name)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TO OTHER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SPI is compiled with a -DUUCP flag, selection 88, "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nother System" is displayed on the main menu.  When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a "Systems Selection Menu".  From this menu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he UUCP network that has its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on the local system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em 88 is chosen from a printer selection menu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election menu i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Selection Menu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 --------- 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INDY_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INDY_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INDY_4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INDY_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Return to Local System Menu (INDY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nter your cho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s included in this menu are those on the UUCP networ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config file represented on the local system.   This repres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should be an actual copy of the config file locat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local system's config file, named config(system nod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ing of the files in /usr/spool/queuer on INDY_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used to create the abov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 configINDY_2    configINDY_3    configINDY_4    configINDY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athname to the location of the config files is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define preprocessor constant CONFIG_PATH which is initializ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ispi.c.  For systems that use lp, another path may be sub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ed to store the confi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ING NUMBER OF PRIN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ONE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08/07/90 revision and later, the user may also set an envir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l variable, CONFIGDIR. The value of this variable will overr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-time-defined CONFIG_PATH. The purpose of CONFIGDIR i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s Administrator to set up various printer selection menu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groups of users. This may be necessary for reasons of: security (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sensitive data may not inadvertently send jobs to inse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[aren't they all?]); convenience (so users don't have to w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nu filled with printers they never use); and practicality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many printers will fit on one screen display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-she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configdir=/z/bin/config/ex_config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env CONFIGDIR /z/bin/config/ex_confi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ourne she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DIR=/z/bin/config/ex_config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 CONFI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ee next page for better w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ING NUMBER OF PRIN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BET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e 01/01/91 revision, you may now optionally def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 will be given a particular printer on their men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s the need to use the CONFIGDIR environmental variab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inter configuration files. If a site decides t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ability, no change to the printer configuration file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a printer to be only on a particular user group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then add a SECOND comment line after the printer na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OUP groupnum1 groupnum2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OU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#Letter  RM   rm. 505  </w:t>
      </w:r>
    </w:p>
    <w:p>
      <w:pPr>
        <w:pStyle w:val="PreformattedText"/>
        <w:bidi w:val="0"/>
        <w:jc w:val="left"/>
        <w:rPr/>
      </w:pPr>
      <w:r>
        <w:rPr/>
        <w:t>#GROUP 100 300 400</w:t>
      </w:r>
    </w:p>
    <w:p>
      <w:pPr>
        <w:pStyle w:val="PreformattedText"/>
        <w:bidi w:val="0"/>
        <w:jc w:val="left"/>
        <w:rPr/>
      </w:pP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#Letter  TX   rm. 437  </w:t>
      </w:r>
    </w:p>
    <w:p>
      <w:pPr>
        <w:pStyle w:val="PreformattedText"/>
        <w:bidi w:val="0"/>
        <w:jc w:val="left"/>
        <w:rPr/>
      </w:pPr>
      <w:r>
        <w:rPr/>
        <w:t>#GROU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P example only allows users who are in group 100, 300, or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text1 printer appear on their print menu. All user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ext2 appear on their menu. (Putting #GROUP ALL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since if no group comment line exists then all users se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 their men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superuser to have a particular printer on his/her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specify group 0 as one of the user groups. The follow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/dqueuer example does the same as the above L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ext,R,N,S</w:t>
      </w:r>
    </w:p>
    <w:p>
      <w:pPr>
        <w:pStyle w:val="PreformattedText"/>
        <w:bidi w:val="0"/>
        <w:jc w:val="left"/>
        <w:rPr/>
      </w:pPr>
      <w:r>
        <w:rPr/>
        <w:t># text spinwriter</w:t>
      </w:r>
    </w:p>
    <w:p>
      <w:pPr>
        <w:pStyle w:val="PreformattedText"/>
        <w:bidi w:val="0"/>
        <w:jc w:val="left"/>
        <w:rPr/>
      </w:pPr>
      <w:r>
        <w:rPr/>
        <w:t>D1,R,/dev/tty7,/usr/lib/text -T "9600 -nl"</w:t>
      </w:r>
    </w:p>
    <w:p>
      <w:pPr>
        <w:pStyle w:val="PreformattedText"/>
        <w:bidi w:val="0"/>
        <w:jc w:val="left"/>
        <w:rPr/>
      </w:pPr>
      <w:r>
        <w:rPr/>
        <w:t xml:space="preserve">#Letter  RM   rm. 505  </w:t>
      </w:r>
    </w:p>
    <w:p>
      <w:pPr>
        <w:pStyle w:val="PreformattedText"/>
        <w:bidi w:val="0"/>
        <w:jc w:val="left"/>
        <w:rPr/>
      </w:pPr>
      <w:r>
        <w:rPr/>
        <w:t>#GROUP 100 300 400</w:t>
      </w:r>
    </w:p>
    <w:p>
      <w:pPr>
        <w:pStyle w:val="PreformattedText"/>
        <w:bidi w:val="0"/>
        <w:jc w:val="left"/>
        <w:rPr/>
      </w:pPr>
      <w:r>
        <w:rPr/>
        <w:t># spinwriter 2</w:t>
      </w:r>
    </w:p>
    <w:p>
      <w:pPr>
        <w:pStyle w:val="PreformattedText"/>
        <w:bidi w:val="0"/>
        <w:jc w:val="left"/>
        <w:rPr/>
      </w:pPr>
      <w:r>
        <w:rPr/>
        <w:t>D2,R,/dev/tty6,/usr/lib/text -T "9600 -nl"</w:t>
      </w:r>
    </w:p>
    <w:p>
      <w:pPr>
        <w:pStyle w:val="PreformattedText"/>
        <w:bidi w:val="0"/>
        <w:jc w:val="left"/>
        <w:rPr/>
      </w:pPr>
      <w:r>
        <w:rPr/>
        <w:t xml:space="preserve">#Letter  TX   rm. 437  </w:t>
      </w:r>
    </w:p>
    <w:p>
      <w:pPr>
        <w:pStyle w:val="PreformattedText"/>
        <w:bidi w:val="0"/>
        <w:jc w:val="left"/>
        <w:rPr/>
      </w:pPr>
      <w:r>
        <w:rPr/>
        <w:t>#GROU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ing printers to only certain user groups has two advant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only see printers which they might be interested i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d not have other printers clutter their menu. Also, it can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users from accidentally sending prints a hundred miles a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POD/off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ispi to disregard the group designations i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show you ALL printers, then simply call ispi with the -a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spi to create a menu which lists all printers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UCP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PI is used to print a file from one system to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UCP package is invoked.  There are three events that ma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which will initiate UUCP's system to system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 request is made from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request cannot be accomplished when first init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ue to busy communication line, requested system not conn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system down, etc...), the request will be queu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call from a remote system to the local system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remote system has finished its request, it chec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is the destination of any of the local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UUCP is explicitly requested to work on the queu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request has been queued, it will remain in the queu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bove events transpire.  Without an explicit call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queued requests, they are completely dependent o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initiated activity (cases 1 and 2).  This may cause long wa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command initiation and the actual printing.  This is par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larly troublesome in the event of many requests queued at the same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quests are being fulfilled, other request may have to be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usy communication lines.  To alleviate this bottle-nec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quests, we have written a daemon routine (uustart)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wo minutes for unfulfilled requests.  If requests are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ttempts to establish communication to the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the print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nsideration when transferring files from system t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UUCP is the amount of available free space in /usr.  Both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spooled on the local system and the files received from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re stored in /usr until the the local system has complete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of the work.  We have increased /usr by 5000 blocks to acco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's file spoo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I and I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IN, or the Indianapolis Standard Printer Interface for Net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, and ISPI are independent programs.  Neither program reli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to function, but ISPI may be used with ISP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I, when compiled with the -DEXTERN flag, will als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PIN'S external (or networked) printing capabilities.   When ISPI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d with the -DEXTERN flag, menu selection "44. External Printer"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on the local system's menu.  If chosen, ISPI will loc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SPIN's rtab file and find all entries denoted by the exist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\U somewhere in the entry.  These entries will be presented as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After the user chooses the desired interface option, the us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ed for an address.  When the entry is verified by the user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s formatted and passed to the native spooler, along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interface information which is needed by IS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Zeus 3.21's nq/dqueuer spooler, all queue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defined in the /usr/spool/queuer/config file (as expl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ISPIN documentation).  To prevent the "external" pr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displayed on ISPI's main menu, a separate que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d for "external" printers. The queue name must b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#define EXTERNAL_QUEUE_NAME constant.  This simply lets ISP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not to display any device that is a member of this queu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(for text:1, text is the queue member, 1 is the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concerning ISPIN, refer to ISPIN'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FILES WITH IS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ore users access our systems from other computers (laptop, desktop,</w:t>
      </w:r>
    </w:p>
    <w:p>
      <w:pPr>
        <w:pStyle w:val="PreformattedText"/>
        <w:bidi w:val="0"/>
        <w:jc w:val="left"/>
        <w:rPr/>
      </w:pPr>
      <w:r>
        <w:rPr/>
        <w:t>workstations, etc) we are more frequently asked to provide capabilities for</w:t>
      </w:r>
    </w:p>
    <w:p>
      <w:pPr>
        <w:pStyle w:val="PreformattedText"/>
        <w:bidi w:val="0"/>
        <w:jc w:val="left"/>
        <w:rPr/>
      </w:pPr>
      <w:r>
        <w:rPr/>
        <w:t>those users to download files. In many cases, what the user wants to download</w:t>
      </w:r>
    </w:p>
    <w:p>
      <w:pPr>
        <w:pStyle w:val="PreformattedText"/>
        <w:bidi w:val="0"/>
        <w:jc w:val="left"/>
        <w:rPr/>
      </w:pPr>
      <w:r>
        <w:rPr/>
        <w:t>is the same file that would be printed via a print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facilitate this process, we have added (as of 01/02/90) an</w:t>
      </w:r>
    </w:p>
    <w:p>
      <w:pPr>
        <w:pStyle w:val="PreformattedText"/>
        <w:bidi w:val="0"/>
        <w:jc w:val="left"/>
        <w:rPr/>
      </w:pPr>
      <w:r>
        <w:rPr/>
        <w:t>additional feature to ISPI. This feature is enabled at compile time by includ-</w:t>
      </w:r>
    </w:p>
    <w:p>
      <w:pPr>
        <w:pStyle w:val="PreformattedText"/>
        <w:bidi w:val="0"/>
        <w:jc w:val="left"/>
        <w:rPr/>
      </w:pPr>
      <w:r>
        <w:rPr/>
        <w:t>ing "-DXFER" in the compile line. An additional menu sel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33.  Download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 on the ISP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(or files) specified in the ISPI command line will be transferred</w:t>
      </w:r>
    </w:p>
    <w:p>
      <w:pPr>
        <w:pStyle w:val="PreformattedText"/>
        <w:bidi w:val="0"/>
        <w:jc w:val="left"/>
        <w:rPr/>
      </w:pPr>
      <w:r>
        <w:rPr/>
        <w:t>to the user's local system via the command specified as the preprocessor</w:t>
      </w:r>
    </w:p>
    <w:p>
      <w:pPr>
        <w:pStyle w:val="PreformattedText"/>
        <w:bidi w:val="0"/>
        <w:jc w:val="left"/>
        <w:rPr/>
      </w:pPr>
      <w:r>
        <w:rPr/>
        <w:t>constant, XFERCMD. A typical definition of XFERCM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FERCMD "/usr/local/bin/kermit -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prompted to invoke the corresponding receiving command on the local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must modify the definition of XFERCMD to suit local needs (such</w:t>
      </w:r>
    </w:p>
    <w:p>
      <w:pPr>
        <w:pStyle w:val="PreformattedText"/>
        <w:bidi w:val="0"/>
        <w:jc w:val="left"/>
        <w:rPr/>
      </w:pPr>
      <w:r>
        <w:rPr/>
        <w:t>as full path to command, arguments) prior to compiling IS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's environment includes a value defined for a variable named</w:t>
      </w:r>
    </w:p>
    <w:p>
      <w:pPr>
        <w:pStyle w:val="PreformattedText"/>
        <w:bidi w:val="0"/>
        <w:jc w:val="left"/>
        <w:rPr/>
      </w:pPr>
      <w:r>
        <w:rPr/>
        <w:t>"XFERCMD", the value of the environmental variable will supercede the compiled</w:t>
      </w:r>
    </w:p>
    <w:p>
      <w:pPr>
        <w:pStyle w:val="PreformattedText"/>
        <w:bidi w:val="0"/>
        <w:jc w:val="left"/>
        <w:rPr/>
      </w:pPr>
      <w:r>
        <w:rPr/>
        <w:t>in value for XFER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I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items that affect the instal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I.  If necessary, some of items may need to be modified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s of your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ISPI : 1) The #define TERM_ENV constant is what you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inal type (termcap) environment variable -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set to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static structure "term_types terminals" houses 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cap names, and the escape sequences which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xiliary port on and off.  Two basic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cluded in this structure, and more ar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.  The two types which are included ar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ual terminals (called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cap names: v5, v55, v65) and VT100 emula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known to the program as the "d2" termcap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cap name portion of this structur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odified to the termcap names used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#define CONFIG_PATH is located in two pla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or the System V compile, and one for non-System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.  This is the directory name of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configuration file(s) are stored.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ystem V version, /usr/spool/queu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nd should not need to be changed.  For System 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 set is /z/bin/config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odified to the directory wher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(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: 1) To use this option, -DUUCP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line prior to the -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UUCP Package must be installed on the loc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ny system that the local system inten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rinter configuration files from the remot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copied to the local system in the CONFIG_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they must be named configremote_system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_name (such as: configINDY_1 for system INDY_1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: 1) To use this option, -DEXTERN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line prior to the -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ISPIN Package must be installed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ontinue on Next Pag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I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inued)  3) The location of ISPIN's RTAB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the #define RTAB_PATH consta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is defined in two locations; one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, one for non-System V.  The default loc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usr/spool/lp/ISPIN" for System V, an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"/usr/spool/queuer/ISPI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queue name of your external printe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the #define EXTERNAL_QUEUE_NAM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urrently set to "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: 1) To use this option, -DXFER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line prior to the -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XFERCMD constant may be modified to ref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red local file transfer command. As shipp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line of cod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define XFERCMD             "/z/bin/kermit -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re some other possib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define XFERCMD             "/usr/local/bin/ukermit -i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define XFERCMD             "/usr/local/bin/uxmodem -sb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define XFERCMD             "/usr/local/bin/uymodem -s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, the value you choose MUST cor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you have on your system and with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use by the calling user.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 33 from the menu, the XFERCMD will be executed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as the argument.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receiving process on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 : 1) For System V machines, -DSYSTEM_V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mpile line prior to the -o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cept for Sequ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 artificial printer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fig" must be located in the CONFIG_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 : 1) For Sequents, -DSEQUENT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line prior to the -o argument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SYSTEM_V is not necessary if SEQUEN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LIN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+</w:t>
      </w:r>
    </w:p>
    <w:p>
      <w:pPr>
        <w:pStyle w:val="PreformattedText"/>
        <w:bidi w:val="0"/>
        <w:jc w:val="left"/>
        <w:rPr/>
      </w:pPr>
      <w:r>
        <w:rPr/>
        <w:t>cc [-DSEQUENT, -DSYSTEM_V [-f]] [-DUUCP] [-DEXTERN] [-DXFER] -o ispi ispi.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rguments in [] are the optionals described abo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ILOG System V machines will require the -f flag or its equivalent, -Kf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stem does not possess floating point hard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