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polis Standard Printer Interface for Network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N was developed by the Internal Revenue Service at Indianapol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printing to networked printers through the native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secured permission through appropriate channels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N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H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use ISP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've got more printers than you like hardwired to your cpu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nd your users want more. You'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ore printers while using fewer ttys than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ve got users at far-flung remote sites. Their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laved" to a few terminals. This limits the acces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to those users who are using those partic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body has their own "personal" printer -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several cpus at your site, each with their own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This limits your flexibility in balancing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multiple systems. If you move an appli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've got to make sure the printers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bored. You need a new softwar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users on all of your systems could acces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through all of your applications, life w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. You'd do a lot less wiring/re-wiring and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adding/deleting queue members and mainta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already tried uux'ing print jobs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o overcome the limitations imposed by hardwir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users gripe about the delays, and you are s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r system(s) support(s) System V's lp/lps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ld, Old, OLD) Zilog ZEUS 3.21 nq/xq/dqu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PIN does not, at present, support the Berzerkeley l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bored. You need a new software toy. Not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ddle around with and clear the screen when the bos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. Something that will save money, increase produ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 a systems administration/datacomm hero in you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your own mind, 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OW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ould you implement ISP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isconnect all/some printers from their hardwired-to-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nect all/some of your printers to a network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istical switching multiplexor, such as Tellabs, Equi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, Gandolph, Mitron, whatever. (examples, NOT ENDORS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.25 with asynchronous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nect one or more ttys per cpu to the network. How man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pon how many simultaneous print job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ase, it'll be far fewer ports than you us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ir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 and configure ISPIN, the easiest and least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your native print spooling software to add/delete, en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queue members. Also use native commands to 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pri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UH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SPI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Your native spooler/queuer subsystem is fine for hard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. It accepts enqueueing and cancellation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on its status, and allows you to add and remo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(printers). When the spooler/queuer daem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is time for a user's request to be satis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s pertinent information to an executable or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ends the print job out the designated tt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process is known as the backend, 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substitute a call to the ISPIN executable for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 reads an entry for itself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"rtab". The rtab is intentionally similar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sys file (or Systems file under HoneyDanBer uucp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e rtab entry per virtual printer (any given phys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known or treated as several virtual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contains the chat data (EXPECT/SEND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SPIN process to negotiate through th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This data may also include printe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ommands which can be passed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also contains a field which defines which tt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one to eleven possible) this printer may be call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 passes a formatted message to a daem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as IQUEUER. IQUEUER determines which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s is available, and issues a message back to the ISPIN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proceed, using a particular tty. IQUEUER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files, thereby avoiding conflicts with uucp, cu, uug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, after receipt of its marching orders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tty, negotiates the network, and sends the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also contains flags and argument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and printer busy and fault conditions. The ISP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es for these indications to determine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and loop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the while, the ISPIN process is under th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ative spooler/queuer. Its status (active or wai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to the native spooler/queuer daemon. It may be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heduled, whatever by the na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the ISPIN is "active" with respect to the native qu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QUEUER daemon is notified by the ISPIN proc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ase of execution (startup, negotiating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, disconnecting, looping). The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executing ISPIN processes may be queryied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, known as "iq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all sounds very busy. But is is quite effic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tifyingly robust. If the printer is offline or bus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 is unable to make the connection, the ISP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and resubmit itself to the IQUEUER. If other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network access through the tty(s), the lo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wait while other potentially successful jobs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Greyhound takes out a telephone pole between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er (or other mid-job disconnection), ISPI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ult and loops as above. Upon successful re-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b will be prin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SPIN is not experimental software. It has been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since June 1989 and is currently (Nov 1991) operatio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forty multiple-cpu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