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uucp Mon Feb  4 23:51 E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lbartz  Mon Feb  4 23:35:53 1991 remote from 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localhost.UUCP (4.12/4.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0203; Mon, 4 Feb 91 23:35:5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102050435.AA00203@localhost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r07 by indy6.indy6.irs.gov id ab00186; 4 Feb 91 23:3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is by cr07.cr07.irs.gov id ab24006; 4 Feb 91 22:1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r by no1.irs id ac21732; 4 Feb 91 22:1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 by wr1.irs id aa00381; 4 Feb 91 9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4 Feb 91 9:45:27-EST (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calhost!"Mwilson at sea"@wr1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spinusr@indy6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ING ISPIN WITH WORDPERFECT 5.0 AND SCO UNIX V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ry "The Supreme Print Commander" Bartz asked me to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in the hopes that it may be of some help to th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are running WordPerfect 4.2 on their Sequ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we encountered was that Wordperfec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interface" program for each printer is a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.  When you use "wpport" to let WP know abou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ries to add a few lines of its own to the scri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format the document for the printer typ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just happens to be "ispintrfce" (a C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ole WP can't do its thing.  After a few phon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Bartzman" we've come up with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De-install the prin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Create a file that will hold the formatted W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or each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ch /usr/tmp/yourprinter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y other directory that suits you.  Remember,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"yourprinter" means the name you give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Put this pseudo interface file in your lp "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 We call it "wpf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CUT HERE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p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 in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 $option = WP50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 Make sure to change PRINTER.tmp to your "queuename"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and have correct director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 /dev/null &gt; /usr/tmp/PRINTER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1/WP50/sbin/wpp50 &lt; 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 Make sure to change PRINTER.tmp to your "queuename"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 /usr/spool/lp/ISPIN/ispin `/bin/basename $0|/usr/bin/tr -d "[\012*]"` $1 $2 "" $4 option /usr/tmp/PRINTER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"$option" =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 /usr/spool/lp/ISPIN/ispin `/bin/basename $0|/usr/bin/tr -d "[\012*]"` $1 $2 "" $4 "" 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CUT HERE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orry about the contents of this just yet.  WP will stom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put its junk in when using "wppor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ime to install your printer to the "lp"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d" to your interfa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 the "lpadmin" command options in your i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/usr/lib/lpadmin -pyourprinter -iwpface -v/usr/tmp/yourprinter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 that file you created in step 2.  That's your "-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your scheduler and do your "accepts" and "enab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Install your printer for WP using "wpport".  We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P will try to set the line settings using "st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t can't do because the printer isn'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articular tty.  You defeat this by defin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as parallel (Yes it works!!!!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Go back to your lp "interface" directory.  Copy "wp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"yourprinter" interface file created in 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the new "yourprinter" file replacing th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"PRINTER" with "yourprinter"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That's all.  Hope this helps out.  I'll be gla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ng any enhancements or changes that we come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.A.  Sys Supp 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attle DO I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