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 National Office has allocated a full staff year to Central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 92 for ISPIN support. How much of that year trickl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y remains to be seen. I've heard it may be anywhere from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year (most likely) to the whole thing (when pigs f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staff year (2088 hours) is a lot. By my reckoning, tha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total number of hours I've spent on ISPIN analysis,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esting, and customer support since August, 1988. Even if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half staff year, that's still a pretty big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we going to do with all that FY 92 time on our hands?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 did about a year and a half ago, before I start laying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, I'm soliciting your input. Last time we wor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e produced ISPIN_2.1. It worked out so well tha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doing this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roposals for the next ISPIN release. I think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the items you have suggested along the way, but I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his listing over. Think it over. Are there any more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ality you want? Are there any bugs, glitc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 which should be addres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uarantee that everything on this listing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. Some of it (like ISPIX and printing to LAN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I can secure a proper development platform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rkeley lpr spooler might never happen. I will guarant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SPIN release will contain enough additional value to mak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orth your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tart shortly after the new FY begins, so let me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the end of September. E-mail responses are best for me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s from phone call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 4 15:26 1991  future.doc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in no particular order of importance, are plann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, dre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variable level debug on executio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ico. This would be available to the sysadm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rtab flag 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ernative log file for debug, error, and ev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r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riable output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CP/IP interface for ISPIN to support printers on th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IP later. I'm not talking about printers which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ystems which are on the LAN. That's easy, and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. I'm thinking about printers which are on a LAN-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erver; or maybe going through a LAN-attach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ver, to get to an X.25 apad, then across the X.2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on another a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capability to specify in rtab when speed of t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- we go out at an initial speed, tell the net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its speed, then immediately change our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capability to specify in rtab to set up the tty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current generic 8 data bits, 1 stop bit,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additional flags and arguments which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p command line. The string passed as the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o" flag could be parsed by ISPIN for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functionality. Right now, ISPIN assum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"-o" is a string which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"\U" in the rtab entry. Possibilities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ariable leve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ernative log file for debug, error, and ev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pecification of filters through which dat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d before it is sent out by I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ultiple substitution strings for rtab ent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, \U1, \U2...\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move file(s) after printing - some lp/lpsched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this, som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tional/alternative file name for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ad data from a named pipe - lp/lpsched won'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ing a file of null length, so giving a named pi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to lp doesn't work. Under this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non-null "dummy" file would be given to l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arg, but ISPIN would actually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pipe specified by this optional flag and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ariable dark/light level for toas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Berkeley lpr - this is on the cold, cold back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RS doesn't own many pure Berzerkele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dual universe boxes, switch to att if called from u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n pages (yeah, 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 4 15:26 1991  future.doc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 external table and/or termcap/terminfo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which turns on the terminal's auxiliary por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lying solely on the internal hard-cod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ear the screen internally (curses or call up from termca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fo) instead of system call to "cle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ow ISPI to accept standard input as the print job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 bigfile|ispi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-windows face (ISPIX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Berkeley lpr - this is on the cold, cold back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RS doesn't own many pure Berzerkele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dual universe boxes, switch to att if called from u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n pages (get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 an automated e-mail response/software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with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::::::::::::::::::::::::::::::::::::::::::::::::::::::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rry Bartz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X/uucp e-mail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{pharaoh, MWR, INDY_3, BUFFALO, ARC_CO, BSC05, arlva1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lt2, TEPS!indy6, ln3, pscs27!indy6, uunet!sir-alan}!ispin!lbartz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RS-private MMDF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bartz@indy6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:::::::::::::::::::::::::::::::::::::::::::::::::::::::::::::::::::::::::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