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and these following proced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by the super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d to ISPIN.rel_2.2/ISPIN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localcn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ITELINE constant definition to reflect the name of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ONLY what is between the asterisks, keeping the overall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e same as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NOTE for Sequent and Pyramid: all of the execut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ication MUST be COMPILED AND RUN in the "att"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to ISPIN.rel_2.2/ISPIN/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"Makefile" and make sure the SPOOLER is se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LOGNQ if your system is a Zilog which uses the nq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LOGLP if your system is a Zilog which uses the lp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IX if your system is a Sequent which uses the lp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 if your system is a CCI with "dirent"-sty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1 if your system is an AT&amp;T 3B1 which uses the lp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SYS if your system is a UNISYS 5000 which uses the lp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if your system is another type of system which uses the lp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"make" to compile all of the C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I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now ready to install the C programs which were jus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program "install.sh" to make sure your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t does. Now, execute the command "make install" (mak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stall.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executable iq to a directory to which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for execution ( such as, generally, /usr/local/b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provision in your system start-up script(s) (i.e., /etc/r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/usr/spool/lp/ISPIN/iqueuer (the daemon) every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 now, just for the firs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 and Pyramid users make sure to call the iqueuer with "at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your system's startup and (if any) re-start script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se scripts vary, but will almost always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/etc/rc", "/etc/rc_csh", "/etc/rc2". You get the ide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usually also invoke other scripts along the way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t which the script gets rid of "old" lock files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ames like "/usr/spool/uucp/LCK..tty*"). Usual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 /usr/spool/uucp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 /usr/spool/locks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 /usr/spool/uucp//LCK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r /usr/spool/uucp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r /usr/spool/locks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m -fr /usr/spool/uucp//LCK/LCK..t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change is that the lock files ISPI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ually directories. Adding the "r" flag to the rm(1)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ermits the removal of any such lock files which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ubsequent to an unexpected or otherwise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oose the tty(s) through which ISPIN will contact prin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2.0 (and later) of ISPIN support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(s) you choose may be used for other purposes, such as cu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ucp(1) and also support of the ISPIN printer(s).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veral such printers via one or more tt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fer to your SA manual. As with any other port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r, if the tty had previously been in use as a logi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y must be perman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IN does, however, cooperate quite well with uugetty.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need for bi-directionality (as I do with my little AT&amp;T 3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IN is ready to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nect tty(s) to network. Have your Data Communications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hile you read ALL of the documentation which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, I can't make specific recommendations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 of cpu/data switch and printer/data switch. I will mak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recommendation that you connect all valid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 Don't try to fool the cpu or the switch by feed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trol signals back to them. If you do this, you'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munications less reliable, less fault-tol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: If the cpu is DTE and the data switch is DC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S-232 25-pin "D" connectors, the pinning will be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0, all straight through. If your cpu's ttys are DCE (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CE), you'll need null modem adapter or null modem 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do end-to-end modem signal mapping and the pi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ignals are listened-for and asserted-upon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" RS-232. For some switches, this can also var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 given channel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witches I've seen or heard of (Tellabs, Equinox, David, Gandol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ron, etc) allow channels or groups of channels t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oftware flow control, XON/XOFF. ISPIN needs this 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nd printer sides. By the way, the less-expensive "dumb"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rely passes XON/XOFF from end-to-end with no internal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dequate (you'll lose characters due to flow control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sophisticated Equinox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X.25 asynchronous pads allow this to be set "on the fly"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ession. Under this facility, we can turn on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ISPIN's rtab entry for printing, and turn off softwar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uucp's L.sys (or Systems) entry to allow uucp "G"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onnect printer(s) to network. Be sure to configure your printer(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XON/XOFF) flow control. Disable hardware (CTS/DTR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goes for all links in your network hardware (the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to which the cpu and printer are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inters allow XON/XOFF flow control to be enabled o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won't let you disable hardware flow control.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of the HP LaserJets, but there may be other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you'll have to disable hardware flow control through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ing. In my case, the printer is DTE, my X.25 async pad is D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ls are asserted-upon/listened-for on what we consider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pin positions. Most of my pad-to-printer cables a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 &amp; 20. My cable for the HPLJ has pins 4 &amp; 20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the /usr/spool/lp/ISPIN/rtab to ad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info for each remote printer. If you hav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 uucp L.sys (or HoneyDanBer's Systems) file, 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SPIN.rel_2.2/ISPIN/install/lib_rtab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tab file supplied with this release includ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as documentation. Don't delete them. The rta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commented-out printer entries as examples.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etty straight-forward once you weed out the \p's and \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what I'm about to describe is also included in rt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ere are many IMPORTANT details included in rta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each entry is all one line. As you add an ent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(s), allow the line to wrap around. Line feed or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erminates the entry. I have made no provision for esc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# comments-out the entire line. (Do not use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eld is the name by which the printer will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absolutely must be the same as the nam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lp spooler knows the queue member. Your choice of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us restricted to what is allowable under the lp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padmin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eld defines the serial port(s) through which 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ttempt to contact the printer. You chose these in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This entry specifies primary and subsequ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commas. A one port entry is just a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 ports i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field specifies the speed setting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B" flag &amp; arg fields define portions of various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" messages which may be encountered when ISP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egotiate through the network. In the case of on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are calling out from the cpu, into a Tella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then out into the X.25 async pad, I have include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"busy" messages from both the Tellabs and X.25 asyn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 The usage of the "-B" flag and arguments 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wo flags,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VERY STRONGLY suggest that your rtab entries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"busy" flags and args as you can possibly identif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mmeasureably to the robustness of the applicati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PIN won't be able to re-attempt contact of a network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which is currently being used by another ISP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(or different) cpu, or (heaven forbid) by an MDQ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ich is otherwise busy for whatever reason. All loop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under these conditions is strictly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SPIN and the IQUEUER. The native lp spooler has no idea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try is going on. Of course, the native cancel command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PI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-I" flag and argument field defines a por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essage which would be encountered when/if th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evice, or some intermediate device is just plain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-I" flags only for messages which indicate networ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you would prefer that the requested print job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up and terminat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would prefer my jobs to re-try even under su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ing algorithm for the "-B" cases described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cause your system to thrash. So I say "let 'em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 the user who requested the print job should eventual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not moving along. If the job is looping, you'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correct the network problem or other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lose a print request. Of course, if network condition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hat you know the ISPIN will never get through, the job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the native cancel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the "-D" flags are unique protions of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ssages we expect the network(s) to return when/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wered-down or disconnected. After each burst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written by ISPIN to the printer, ISPIN checks the por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ny characters to be read. Normally there will b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 printer has been powered-down or otherwis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pect the network device to recognize the situation an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 If we have correctly specified parts of thes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to the "-D" flags, the program will immediately detect the "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and loop, attempting to re-establish contact wit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onnection is re-established, the job will be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ty. Since the letter "e" is the most frequently use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, I'll usually have a "-De" field. This way,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from the printer and all the chars we send ou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ed back to ISPIN, we'll detect the error conditio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-Q" fields define, in sequence, what sign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hould be issued to the network to accomplish a cle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nd of a successful connect session. Let you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local switch (if applicable) be your guid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have to enter at your keyboard to assure a clean br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ment, ignore the \p's (1 sec pause) and \d's (3 sec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example, remember, we went from cpu, to Tellabs, to X.25 async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. Now to disconnect, we conduct a clean brea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connection under 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-Q" argument is "\K", which rtab's documentation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the issuance of a &lt;BREAK&gt;. This is the signal X.25 async pa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printer's channel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"-Q" argument is "clr" and carriage return, a readi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able X.25 async pad command which drops the virtu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"-Q" flags and arguments issue &lt;BREAK&gt;by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abs data switch. This is my locally defined disconn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llabs data switch in I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proceed to a discussion of the EXPECT and SEND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explain the necessity for all of the pauses and delays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, I found that when ISPIN is running on a lightly loaded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rsing with the X.25 async pad, the program is capable of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riting to the network and reading from the net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the network is capable of responding. Befo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/SEND sequence gets lost. Rather than "hard code"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into the application, I chose to allow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and delays by the user (you). This approach permit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lexibility in implementation.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printers need time to print the contents of thei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characters have been issued by the cpu, but befo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dropped. Increasing delay time in the first "-Q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nswer. If the last several lines of a document are being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dding a "\w" or "\L" immediately after the first "-Q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more or less pause or delay, adjust your rtab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EXPECT/SE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and SEND ar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gin with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d with a null SE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figure out what you need to say in the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all out through the port(s) you are using with cu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made a successful connection all the way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, any subsequent keyboard activity on your pa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, notice the liberal usage of the compound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-SEND-EXPECT. This construct exactly mimics uucp'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Use of this feature significantly enhances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successfu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ot more info on rtab in rtab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SPIN.rel_2.2/ISPIN/install/lib_rtab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ation of a FIFO for each printer in /usr/spool/lp/ISPIN/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be done manually. The application will create a FI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queue memb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bserve the example rtab entry, you'll not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LSB1". The first time a request is issued to this queue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O /usr/spool/lp/ISPIN/FIFO/LSB1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Shut down the lp schedul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s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dd each remote printer as a member of the native queu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:     lpadmin -pyour_printer_name -iispintrfce -v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e example entry in the rtab file. The exampl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"LSB1". In this case, the appropriate lpadm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padmin -pLSB1 -iispintrfce -v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IGNIFICANT items in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"ispintrfce" argument to the "-i" flag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able ispintrfce is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ake install" puts a copy in /usr/spool/lp/I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device specified as the argument to the "-v"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ITALLY IMPORTANT THAT THE NATIVE QUEU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DEVICE(S) ISPIN WILL ACTUALL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e the lp-family commands "accept" and "enable"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u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-start the lp scheduler by executing lps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se the ne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 lp and lpsched commands will function exactl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relate to the ISPIN-supported printer(s). cancel still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rol over the life and death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lso use the iq command to inquire the iqueuer daemon.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UEUER/ISPIN situation, lpstat may show several print proc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 printing" simultaneously when you know they can't all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simultaneously. This situation could arise when/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IN-supported members of the native queue have been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all use the same tty for access out to the network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and lpstat are concerned, once the "backend"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, the process is "now printing". This is the situation the IQU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is designed to accomodate. IQUEUER manages the ISP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eting for the scarce resource. iq will show you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IN processes are actually running or are actually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ok to /usr/spool/lp/ISPIN/log for ISPIN error messages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