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: Trivial Authenticated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server on a host listens on the TAM TCP por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client on a host connects to the TAM TCP port on tha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t prints a single line (the ``user line'') consist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``user'') followed by a linefeed (not cr-lf). The user is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n the server's host who has set up a TAMbox for receiv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terpreted in any way. User lines beginning with 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assign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rints a single line in response, consisting of eith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not cr-lf) for success or one or more character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not cr-lf) for an error. Some suggested err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 ERROR: username: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mean that the server doesn't have a TAMbox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 ERROR: Un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mean that the server is unable to authenticat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entication Server as specified in RFC 931. A ho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RFC 931 is at this time considered incompetent to us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articular TAM servers may use methods other than RFC 9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sour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nes beginning with + are reserved for future assign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ither side may cut off the connection any tim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though + error lines may specify different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es a blank line from the server, it sends an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, then closes the connection. The server may dispos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``message'') any way it wants, subject to any constra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lines beginning with +. Note that such constraint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form of the received message. Typically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deliver the message to the user named in the user lin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n't possible, to somehow bring the undelivered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expected to cut off the connection before the cli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onserve resources. (This can justify cutting off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onnections, overly long messages, etc.) The client sh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s expected to send the message as soon an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fter the server sends a blank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TCP port is 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AM conversation: Client is user brnstnd running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den.acf.nyu.edu. Server is on host stealth.acf.nyu.edu. Cli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cally authenticated connection to server. Server checks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, finds brnstnd@128.122.14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root\n       (\n means linefeed. Client wants to send TAM to r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\n           (empty line in response, means ``go ahead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Sent-From: brnstnd@kramden.acf.nyu.edu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-To: root@stealth, brnst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wow, TAM work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mpressed! After all, it's sooooooo complicated!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d so on, free-form text to del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cords the message in root's TAMbox, along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