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entication directory, AUTHDIR/tcp, contain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long ints representing Internet addresses t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n digits, short ints representing TCP port numbers tak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gits, and ints representing process ids take at most f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form I.L.R, where I, L, and R are integers, ar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re is one username file per auth connection to/from this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 a local connection. I is the Internet address of the 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a TCP connection, expressed as a single long int; L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nnection's local and remote TCP ports respectivel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just the name of the user, up to eight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form ps.C.P, where C and P are integers, are attach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s. There is one process file for each connection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hport on this host. C and P are the process ids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 for a particular connection) and parent (attachport)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file contains the name of a username file;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ints to the username file, so that the attachport can easi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each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form lock.L, where L is an integer, are lock files. 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TCP port number. At any time there will be at most one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ndling connections to/from port L. When authtcp or attach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it opens the lock file with O_EXCL and writes its pi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, it reads the lock file, checks that the process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an appropriate error. When it exits, it removes the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files are also used to prevent race conditions dur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between connecting or accepting a connection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ername file. For attachport this is no big deal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for reading before accepting a connection, and fro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until the authentication entry is in place, it pl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flock() on the lock file. (This WILL NOT WORK i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performs an implicit accept. The race condition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bug could be extremely hard to detect; but don't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rn you.) For authtcp, however, this is much more diffic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going connect() may take practically forever, and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cisely control the moment of connection as a select-accep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uthtcp has all the local authent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, before even beginning the connection. So it writes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.R remote information, a newline, and the username into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its pid; it doesn't use a flock() except while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ile. authd will look in this file only if it fail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file; authentication requests rarely happen s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port also places extra information into the lock file, nam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and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duplicate authtcp information in the lock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user name on the local side of a connection tha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 Technically, this is not a violation of RFC 931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 purists. Then again, it's symmetric with how the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moment after the 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ddition to the lock file: If the first character is a 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port (or, in a later version, perhaps authtcp) has been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uring a critical moment. If you want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why this is used, ask auth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 package gets much more complicated, it may be worth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structure on the authentication directory; hopefully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information will be available from the kernel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. The lock file system would have to be chang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h were to support REUSEADDR; however, ftp seems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needs REUSEADDR, and PUFF is a much bet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