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-MAIL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etse Z. Ven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hematics and Computing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dhoven University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does this software do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llows you  to  send  and  receive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Once the software has been configured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knowledge about computer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mmarizes a f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ail messages can be edited, printed, replied to,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eived, from within the 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ssages  can  be  created  with  almost  every  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lmost every command can be selected by pressing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  key.  There  is a "help" facility that gives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You can set up an "alias" data base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ually cryptical electronic mail addres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y can also be used to  implement  small 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re is a facility for personalized headers and sig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software does not attempt to solve every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orld.   It is only fair to mention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ny information other than pure text must be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ext  format before you can mail it to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programs,  pictures  and  so  on). 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ately, there exists a lot of software to ai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.  The people  that  installed  the  mail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ble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ost electronic mail systems impose an upper  limit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2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ize  of  a  mail message.  This limit v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60 kilobytes to about 100 kilobytes per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 have  to  break up larger messages;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oes not do it for you.  Normally,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un into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mail software is  described 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documents.   The  remainder of this document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use of the mail software.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, "Starting the program", describes how  to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,  and  how  to  leave it.  Also give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command structur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, "Reading new mail", describes how to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il, and what happens once you have read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, "Creating a message", describes how to compo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scratch, and how to specify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5,  "Sending  and   receiving   electronic   m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how to exchange messages between you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world.  It does not apply if your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"file 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, "Alias data base", describes the use of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and gives an example of a tiny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, "Replying to a message", describes how to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 t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, "Mailing other files", describes how  to 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files via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,  "Receiving  encoded  files",  describes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files that have been encoded with e.g. the "uuen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btoa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mail program is easy;  just  type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l".   You  should  see  a screen that looks 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2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File  Setup  Alias  Print  Up  Down  Enter  Hel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    Create 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     2 Messages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0 Un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30 Messages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 7 Messages not-ye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    20 Messages already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essage category with cursor keys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 one of the commands i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three horizontal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top region shows the commands that can b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pressing  a single key.  Some of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by pressing a function key with the sam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he  command;  for example, the Up or Dow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lected by pressing the corresponding  arrow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commands are selected by typing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command; for example, the  H  key  sel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p"  command;  it  gives a brief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command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middle region shows various categories of mai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s.   You might think of it as a collection of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etters.  For example, the "New" box is  for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s  that  you haven't read yet, and the "Out"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ssages that you wrote, but that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 away.   The  program also shows how m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within a messag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case is the "Create" box; it is for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are  going  to  write.   Think of it as a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sheets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bottom region gives an explanation of what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 to do when you see this screen.  In this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ular case, it tells that you can select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 categories   by  moving  the  curso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line, and by pressing the "Enter"  key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you can give commands by pres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most screens by pressing the "C" key. In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,  pressing  that  key while the progra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reen is the preferred way to leave the 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2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ading new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the mail software  was  installed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may have seen a message that "You have new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ed up the machine. This section describes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play that was described above, move the curs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 with "New" and press the "Enter" key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sent an overview of unread messages that look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File  Setup  Alias  Print  PgUp  PgDn  Up  Down  Enter  Hel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 Dec 15 22:18  Wietse Venema "Re: how do I forward a messa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  Dec 11 23:18  Jan Kalisvaart "File server clean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displa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essage with the cursor keys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 one of the commands i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screen shows a few  more  command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 described  earlier.  New command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he PgUp and PgDn commands.  They  are  usefu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oes not fit in the middle screen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screen region shows summaries of  mail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essage  is summarized on a single line, an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message sequence number (e.g. 90).   Normall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 not  have to remember message sequence numb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program needs them in  order  to  keep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date of arrival (e.g. Dec 15 22:18).  If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very old, the year will be display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and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sender of the message (e.g. Wietse  Venema).  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,  the mail program presents a "human" nam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nd then, however, you may see an  ugly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subject of the message (e.g. "Re:  how do I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message?").   This allows you to decide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rgent and has to be dealt with right  away,  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can wait til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2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oved the cursor to the message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and have pressed the "Enter" key, the program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message.  The following example shows w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ight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Delete  Mail  Print  Reply  Save  Work  |  PgUp  PgDn  Up  Down  Hel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ow do I forward a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Eindhoven University of Technology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ietse@wzv.win.tue.nl (Wietse Vene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essage that you wish to forward, and press the "M" (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program will ask for a destination. As usual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or a real address. This command mails a copy of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change or remove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etse Ven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displa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ing a mail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tage you may decide to do nothing with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hit  the  "C"  key and the program return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selection screen.  Now that  the  messag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it  will no longer show up in an overview of the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; once a "New" message has been read it go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" category, and remains there until you explicit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"C" key once more brings us back to  the 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ea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ose  a  message,  move  the  curso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 a new message" line in the first screen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ress the "Enter" key.  After a few second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the first screens of the same word proc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also use for  other  activities.   Please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mail  program  has not terminated;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word processor you will  return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is well, your message should begin with a "Subject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Depending on how the mail software was set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 "empty" message may already contain one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header lines, as well as a customized "sign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message.  The following is an "empty"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as  produced  on  my personal system (the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es is not part of the  "empty"  message;  I 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2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t to clarify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[the subject of this 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 Eindhoven University of Technology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where the actual message go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etse Ven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"empty" message contains garbage you should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that installed the mail softwa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xt that you are about to enter  will  b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message that other people will receive;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omatically prefixes each message with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, and the current date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further details about the entry of  messag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 on  the  word-processing package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to say that upon exit,  the  word  processo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 an "ASCII document" file; the people tha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software on your machine should be able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 from the word processor back to  the  mail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 you  will  see  the  first  few  lines of your new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message in the middle region of the screen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"funny cookies" in your text if you forgo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SCII document"; if that is the case you had better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he  word  processor  (by  pressing  the "E"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is mistake.  After this,  your  screen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Delete  Edit  Mail  Print  PgUp  PgDn  Up  Down  Hel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you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displa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ing a message 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message will probably be prefixed  with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ude  header  lines while it pass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hines on the way to its destination. This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  outside  the control of the mail softw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2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on the screen is a close approximation of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eople  will  receive.  If this is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lectronic mail you may  wish  to  use  the  "PgUp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Dn" keys to check 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next step will be to mail the message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 but  you  may choose any of the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upper line of the  screen.   For  exampl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hoose the put the message "on hold"; the 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to give a one-line description so that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 find  it  back at a later time (it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"Messages in prepara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"Mail" command, the program  will 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cancel. Send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one or more electronic  mail  address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.   If  what you wrote was just a "test" mess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mail it to yourself.  There is  nothing 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ending mail to yourself; many people do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ttering their rooms  with  notes  on  small  pie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  Aliases are described later on, and ar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than real electronic mail addresses.  Your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erminated by pressing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gram returns to the  first  scree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you  just  "mailed"  will  temporarily  l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"Not-yet sent".  If your machine is connected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 server",  it  will  automatically  be  mov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"Already sent" within a short period of time. 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ise, you should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nding and receiv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to exchange mail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machine  and  the rest of the world. This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taken care of if your machine has a direct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"file 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onnected to a "file  server",  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program  screens  will provide a "Network" comman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irst screen).  All messages that  you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tay on your machine, in the message category "Not-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"", until the mail software has sent them  away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twork.   Also, messages, having your machine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will not arrive on your machine until th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picked them up through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software may have been installed such that  it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 as  the  machine  is  turned  on,  automatically m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2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the network.  In that case, you do not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 the  "Network" command by hand.  It can,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are expecting urgent mail, or if you  wro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hat should be sent away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etwork" command is activated by pressing the "N"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l  program  will ask for a network password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by the people that installed the mail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your machine).  Transferring mail across the networ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few minutes.  If all goes well, all messag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category  "Out"  will  have  moved  to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t"; in addition, you may have  received  new  mai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up in the "New" messag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lia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used in electronic mail are  often  ugl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remember.  To alleviate this problem, the mai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provides an alias data base facility.  This all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easily-remembered  names instead of mail addre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program will automatically replace aliases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mail  addresses that you have specified in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n alias data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tse  wswietse@lso.win.tu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     wsbujank@win.tu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ff   wietse j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data base has a very  simple  format:   each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consists  of  a  single line of text with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ds.  Words may be separated  by  blanks  or 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word  is  the alias; it will be replaced (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he remainder of the  line)  if  the  mail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 the alias in the destination of a mail messag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data base shown  above,  the  messag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etse"  will  be automatically replaced by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wietse@lso.win.tue.n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property is that an alias may be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of  other  aliases;  an  alias  may,  however,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erms of itself!  In the above example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llustrates  the  definition  of  an alias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iases.  The same line also is an example of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mall mailing list; all messages sent to "sta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be   sent   to   "wswietse@lso.win.tue.nl"   an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bujank@win.tue.nl".  Typing the word "staff" certai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program is smart enough to eliminate,  after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,  multiple  occurrances of the sam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do not have to worry about duplicate 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2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bine several mailing lists into a bigg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ail-program screens provide the "Alias"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you to look at the contents of your alias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nvoke a word processor to make  changes. 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hould  save  the alias data base in "ASCII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" format, just like ordinary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noting that aliases can be defin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ould have worked just as well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had been the first one.  Thus, you may  wish 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data base in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few caveats are in order.  If an alias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once,  only  the  last  defini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ail program does not care whether an alia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n  upper case or in lower case, it is wis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e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plying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to a mail message is almost the same as cre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message  from scratch; the main differenc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which message you are reply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ply to a message, select it  with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and  the "Enter" key, so that the contents of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become visible on the screen.   Pressing  the  "R"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rep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 you if the reply should include a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ssage  being replied to.  Including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ssage is convenient if the sender  aske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; both you and the recipient of the messag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questions you are actually replying to. 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text that you write from what the othe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wrote, the latter text will be prefixed with a "&gt;"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at the beginning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nswered  the  question,  the  mail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 a  word processing program.  Most of what foll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when you create an electronic mail messag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rogram has not terminated, but is just wait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editing; upon exit, the  word  processing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duce  an "ASCII document" file; after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program you will return to the 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r screen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2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Delete  Edit  Mail  Print  PgUp  PgDn  Up  Down  Hel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he subject of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ustomized header lines may go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ext taken from the original messag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distinguished it from the text that you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displa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ing a message 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nd the message, press the "M" key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cancel. Send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some-mail-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address shown by the program  was  take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ssage and should usually be correct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t address, just press the "Enter" key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can be changed in the usual way;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aliases or electronic 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message that you wrote will temporarily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message category "Not-yet sent"; if your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"file server" the message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oved  to  the message category "Already sent"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not connected to a "file server", read  the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"Sending and receiving 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Mailing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nding files created with your word 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,  the  mail  program  provides  a facility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other files as well.  This feature is  of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however, since it only works well with pure tex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contains non-textual data, such as a progra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icture, will have to be converted to textual for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program can handle it.  The mail program can,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 help  you  to find out whether a file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creens of the mail program provide  a  "File"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 be executed by pressing the "F" key. 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he middle region of the screen should show a 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f the current directory.  The top reg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commands that you can execute; the  bottom 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2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shows the name of the directory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Print  Save  PgUp  PgDn  Up  Down  Enter  Hel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&lt;dir&gt; Dec 28 18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  &lt;dir&gt; Dec 27 16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c                   3295 Dec 12 22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f.c                    5315 Dec 23 21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c                    2282 Nov 30 22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il.c                   3748 Dec 17 21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c                  2176 Dec 27 18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.c                   12435 Dec 27 14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util.c                7180 Dec 27 15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file, select it with the cursor keys,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wing directory: "/usr2/wietse/src/pc-mail/mai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the "File" command at any 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key once o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keys and the PgUP  and  PgDn  keys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lk"  through the directory listing.  Pressing the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uses the program to "open" the thing  being 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directory, the program will displa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that directory; if you select a file,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contents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il a copy of a file, select tha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and  "Enter"  keys so that its contents ar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Only if you see a clean  text,  without  "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s",  the  file  is suitable for mailing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key executes the "Mail" command.  It will ask for a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ation,  which may be one or more aliases or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es.  Pressing "Enter" finishes the  "Mail"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 As  usual,  the message will temporarily l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tegory "Not-yet sent"; if  your  machine  i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d  to a "file server" the message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 message  category  "Already  sent".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s  not connected to a "file server", read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"Sending and receiving 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eave the "File" command you may have  to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" key once o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Receiving 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eople send "encoded" files if they  contai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not be sent directly as an electronic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files must be processed by a "decoding"  progra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store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2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various encoding methods.  Usually,  the 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vide  some  information  about  the encod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 case of doubt, you will have to consult a  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ssage was encoded with the "uuencode" program it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tutorial.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7"(@9F]R;6%T('=I=&amp;@@=&amp;AE(&amp;US(&amp;UA8W)O(&amp;QI8G)A&lt;GD*+E1,"E!#+4U!;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P@='5T;W)I86P*+D%5"E=I971S92!:+B!696YE;6$*36%T:&amp;5M871I8W,@P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YD($-O;7!U=&amp;EN9R!38VEE;F-E+`I%:6YD:&amp;]V96X@56YI=F5R&lt;VET&gt;2!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store the original file,  select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its contents appear on the screen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|" key.  The program will ask for the name of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 to cancel. Filter throug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specify the "uudecode" command and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 to cancel. Filter throug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uu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, in the current working directory,  a 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th the same name as shown in the "begin"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in this  particular  example,  the  name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torial.m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pular encoding program is "btoa". If tha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, the message looks somewha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toa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t;&amp;DfT]'F&lt;GdAFD)e=BOr&lt;'F!,=.@rcK1Ch[@!@&lt;-W#/lYLO:dZg/5tO`m</w:t>
      </w:r>
    </w:p>
    <w:p>
      <w:pPr>
        <w:pStyle w:val="PreformattedText"/>
        <w:bidi w:val="0"/>
        <w:spacing w:before="0" w:after="0"/>
        <w:jc w:val="left"/>
        <w:rPr/>
      </w:pPr>
      <w:r>
        <w:rPr/>
        <w:t>qQFE;"9=tUpuASu'r@1#_;FD,6&amp;@&lt;?3nF!+n/A0=6XD/aW&gt;Bl7Q+;e'NQDI[</w:t>
      </w:r>
    </w:p>
    <w:p>
      <w:pPr>
        <w:pStyle w:val="PreformattedText"/>
        <w:bidi w:val="0"/>
        <w:spacing w:before="0" w:after="0"/>
        <w:jc w:val="left"/>
        <w:rPr/>
      </w:pPr>
      <w:r>
        <w:rPr/>
        <w:t>J=9*EcYr:Gp%$;+B2o^BPqa)DeF&gt;&amp;7;6XMBQ&amp;'*DCco0BOr;]ATVTsEbo0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store the original file,  select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its contents appear on the screen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|" key.  The program will ask for the name of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2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 to cancel. Filter throug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specify the "atob" command and a  fil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"ENTER" ke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 to cancel. Filter throug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atob &gt;abc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&gt;" is needed or you will get the decoded data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If  all  goes  well, you should now have a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current working directory (in this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would be "abc.de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2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