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(1)                  USER COMMANDS                    DIS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, rdisp, gdisp, bdisp, adisp - programmes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ix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 [-mmagnification]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 displays a pix image file on a suitable  X 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greyscale. If the file has a colourmap (see median (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 is displayed using that image file's colourma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is specified the magnification (an integer valu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ve) is applied to the image befor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isp displays the red channel of a pix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isp displays the green channel of a pix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isp displays the blue channel of a pix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p displays the alpha channel of a pix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(1),   pixinfo(1),   median(1),   movie(1),   mulmcut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2pix(1), pix2ps(1), gamma(1), greyscale(1), vort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1.1            Last change: Feb 19, 1990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