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2PIX(1)              USER COMMANDS                TARG2PI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2pix - convert a targa file to pi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2pix [ -s ]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2pix reads the targa file file1 and outputs the p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2  with  the  5 bit targa RGB values shifted up by 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s is specified the colour shift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pixinfo(1), median(1), pix2ps(1),  gamma(1),  gr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(1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  Last change: June 3, 1989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