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- a ray-tracer for rendering algebraic surfaces and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file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renders the scene defined in file is a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ene  description.  width and height ar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mage in pixels. There are no options for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are  changed by specifying them in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 file's name must end in a ".sc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output format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output 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output image run-length encode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saving alpha information. Other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gb, rgba, and rlea.   Formats  ending  in 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pha information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fivebit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ray tracer generating 25 bit rgb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off, as it's only for when you need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itlev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number of rays traced fo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xhit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hitlevel to 6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ray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aysperpix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should be an integer number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wo,  default is one. The final pixel valu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by taking the total for all rays  and 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Generally  4 rays per pixel will remove mos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iasing, with 16 giving  a  good  approxi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fection" (if you have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ackground 0.0, 1.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iewpoint and direction by giving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for  the center of the image. A twi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lookat(10.0, 10.0, 10.0, 0.0, 0.0, 0.0, 4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eyepoint at (10, 10, 10) look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45 degree twist around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world  up  to  be  something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positive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up(0.0, 0.0,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the world up is positive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o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ield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fieldofview 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it to 90 degrees (the default). Redu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ew zooms on the cen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title to be  saved  i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tle "Man's inhumanity to 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good name for any previously untitl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light source. A point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by two attributes: colour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white light source of unit intensit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-10,  40,  20).  Lights  are  treated  a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unless a radius is specified using  th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The  keyword numrays (follow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rays used to sample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.  Non-point lightsources generally lead to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s.  Lights may also be given a direction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(10.0, -40.0, -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(-10.0, 40.0, 2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light source with light going in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the origin and a spread of 20 degre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round its direction vector.  If no  ang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light is assumed to be distant (lik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) and to have the same direction ever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are maintained on an attribute stack.  If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 are  not  set  in the object it will use what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outside the object'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amount  of  ambient  light  affec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mbient 0.1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mbient light with colour values r =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0.1, and b =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terial propertie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ypical material properties are chalk  (0.0, 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,  0.0),  plastic (0.0, 0.75, 0.25, 20.0),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0, 0.25, 0.75, 6.0).  Note: although the  ref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of the material (ri) is specifiable re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urrently handled (no pressing  need  for  it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t!)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iling pattern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ile filename 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the tiling pattern from filename  (anothe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produced by a program using the vort library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e object as though the  pattern  represen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1/4 of the surface area of the object.  T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lied to anything but boxes, and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texture for an object. Three textur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currently  be  used, marble, wood, tile and bu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can be specified with the 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od textures: a colourmap (e.g. map filenam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nd colour  (e.g.   blendcolour  red,  green, 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scaling  factors  (e.g.   scalefactors 0.1, 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3), and a range in octaves  for  the  nois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range 6 (the default)). Blendcolou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that is blended with  the  base  colou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.  The  scale  factors  repres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urbation in the  direction,  turbulance,  and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 respectively.  In marble the defaul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x, and with wood the x and y axes are used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the grain of the wood.  The rotat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ge the axes.  An example of a full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r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 mar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endcolour 0.4, 0.1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factors 4.5, 30.0,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texture needs  to  be  given  a  siz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(1.0, 1.0) is not wanted. The pixe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specified using the vortfile keyword.  Th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 bumpy  is  still a little on the primitive si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 does is introduce a pertubation i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- so it only requires scale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 bump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efactors 0.4, 0.4,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, etc... can also  be  used  in  text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 t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0.25,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rtfile til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(45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ile an object with the tile  pattern  rot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pace by 45 degrees arou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object's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lour 1.0, 1.0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 object white. The word colo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amount of reflectance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flected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ransparency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parenc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75% of the light  behind  an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bsorption factor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bsorption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35% of the light coming from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sorbed  per  unit of length in world units.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ncy must be used also for thi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phere. The radius and  the  cent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ance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-2.0, -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axis-aligned ellipsoid.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oid and the radii for each axis need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The usual set of transformations may  b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n  ellipsoid  when  a  non 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ellipsoi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i 1.5, 0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n  axis-aligned  box.  It  requires  the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right  and  the  bottom-back-left  corner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The usual  set  of  transforma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 to  a  box  when  a non axis-alig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0.7,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1.5, 0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ylinder. The centers of the  two  f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together  with the radius. An elliptic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efined by using radii  (e.g.  radii  2.0, 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ylin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75, 0.2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4.0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-3.5, -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one. The tip of the cone plus the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face and its radius is needed. Elliptic c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if radi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0.0, 2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right circular torus. The defini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enter  of  the torus and values for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axes.  Unless a rotation, via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all tori have their major axis i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to the (x, z)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or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polygon by specifying the vert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  If a tile pattern is defined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s used to map  the  tile  pattern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.  Polygons can 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polyg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e rb.pix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2.0, -0.7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four sid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. Disks can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di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disk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. If an elliptical disk is required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instead of radius. Disks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. Rings can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  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 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ring of unit radius at the origi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 y)  plane,  with a hole in it radius of 0.5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tical ring is required radii can be  used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us. Rings can be transform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multi-faceted object. If the  ob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  it  can  be  used in csg modeling.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re a set of polygons  defined  in  a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y  may  be  phong  shaded  and  backfac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It is noted that some files are not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ackfac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geome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25, 0.7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gsh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f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file goblet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hong shading is not specified the geometry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 shaded.  Currently  only  offfiles 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file format") are  supported  by  the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fine a superquadric surface. Super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asically boxes with curved edges, with a super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c of order 1 looking like a diamond with  8 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defined as a bounding box and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uperquadr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3.0, 9.0,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ex (-3.0, 3.0,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describe an algebraic surfac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rder  for  a  surface  is  12  (MAX_ORDER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.h). The equation for the surface is in 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algebra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ion $$ x^{2} + y^{2} + z^{2} - 1 = 0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a sphere of uni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a composite object.  This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till  a bit restricted but is useful if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objects need to be transform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s cannot be used in csg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omposi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e(45.0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erial 0.0, 0.95, 0.0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(0.0, 0.0,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pecify  a  CSG  model.  Constructiv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 operations may be applied 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re stated otherwise. The syntax for  the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 are: + for union, - for subtract, and 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. CSG requires the naming of the objects 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up the model. Other CSG object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1.7, 3.1, -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 s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0.8, 0.1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0.95, 0.0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(4.7, -1.7, -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dius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1 - s1) 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is wise to allow some room  for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doing a csg subtract.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4.5, 2.5, -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1.5, -1.5,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b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 0.0, 1.0, 0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5.5, 2.0, 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x (0.5, -1.0, -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1 -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(1)                   USER COMMANDS                     A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, (hint: look at the definition for 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ransformations may be  applied,  rotate,  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, with some limitations. As with objec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ces live in a stack so a transformation appl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ope  of an object will apply to that object,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o any transformations that may  b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translate(1.0, 0.0,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 the object in x b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can be applied to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rotate(90.0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s the object 90 degrees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may be done on any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scale(2.0, 2.0,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he objec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uniform scaling may not always produce what is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applied to cylinders, and c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twentyfive bit mode does set the twenty fif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seem to change the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(1),  pixinfo(1),  targ2pix(1),  pix2ps(1), 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(1), greyscale(1), gamma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Last change: 23 February 1990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