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, as long as the abbreviation is not ambiguous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s may appear on a line, separated by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indicated with quotes.  They may be either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ommand-line arguments are assumed to be names of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mands, with the exception of standard X11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cessed first. Each file is loaded with the `load` comm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specified. GNUPLOT exits after the last file is proc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ad files are named, gnuplot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may extend over several input lines, by end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ut the last with a backslash (\). The backslash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n each line. The effect is as if the backslash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there. That is, no white space is implied, nor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. Therefore, commenting out a continued line comme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command (see `commen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ation, curly braces ({}) denote optiona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, and a vertical bar (|) separates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.  GNUPLOT keywords or help topics are indicated by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boldface` (where available).  Angle brackets (&lt;&gt;) ar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about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&lt;directory-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`set output`.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 Use 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and IBM PC versions of GNUPLOT support command-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 history mechanism allows previous commands to be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xecuted. After the command line has been edited, a new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will enter the entire line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 editing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U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acter &amp;&amp; Function \\ 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ne Edit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Histor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the use of a TSR program such as DOSEDIT or C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or line editing. For such a case GNUPLOT may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 editing capability (default makefile setup). Set READ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and add readline.obj to the link file if GNUPLO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 for the IBM PC. The following arrow key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version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Arrow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Arrow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Arrow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row key &amp; Function &amp; \\ 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&amp; same as \verb~^B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&amp; same as \verb~^F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Left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Right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&amp; same as \verb~^P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&amp; same as \verb~^N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Left Arrow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Right Arrow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gnuplot is not the same as the read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 BASH and GNU EMACS.  It is somewhat compatible howev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#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 will ignore the rest of the line. It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nside quotes, inside numbers (including complex numbers)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bstitutions, etc. In short, it works anywhe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 This overrides any terminal type sensed by GNUPLOT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but is itself overridden by the .gnuplot (or equivalent)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see `start-up`), and of course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DOS, and MS-DOS, GNUHELP may be defined to be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VMS, the symbol GNUPLOT$HELP should be defined a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library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Unix, HOME is used as the name of a directory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gnuplot file if none i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 and MS-DOS, GNUPLOT is used. On VMS, SYS$LOGIN: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 and AmigaDOS, SHELL is used for the `shell` command. On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GNUFONT is used for the screen fo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env GNUFONT sapphire/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MS-DOS, if the BGI interface is used, the variable `BGI` is used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ull path to the BGI drivers directory. Furthermore SVG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Super VGA BGI driver in 800x600 res., and it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'Name.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Super VGA driver is C:\TC\BGI\SVGADRV.BGI and mod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800x600 res., then: 'set BGI=C:\TC\BGI' and 'set SVGA=SVGADRV.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t GNUPLOT. All these commands will clear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the 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, or BASIC is valid. The precedence of these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specifications of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(spaces and tabs) 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may be expressed as the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For example, {3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s 3 + 2i; {0,1} represents `i` itself. The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GNUPLOT are the same as the correspo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x math library, except that all functions accep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and complex arguments, unless otherwise noted. The `sg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also supported, a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{\tt x}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{\tt x}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bs(x)@any@absolute value of x, $|x|$;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bs(x)@complex@length of x, $sqrt{roman real (x) sup 2 + roman imag (x) sup 2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cos(x)@any@$cos sup -1 x$ (inverse cosine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cos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(x)@any@$sin sup -1 x$ (inverse sin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(x)@any@$tan sup -1 x$ (inverse tangent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ta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radians &amp;  $j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j0(x)@radians@$j sub 0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radians &amp; $j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j1(x)@radians@$j sub 1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radians &amp; $y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y0(x)@radians@$y sub 0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radians &amp; $y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y1(x)@radians@$y sub 1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any@$left ceiling x right ceiling$, smallest integer not less than $x$ (real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ceil` returns the small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ess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radians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s(x)@radians@$cos~x$, co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`cos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radians &amp; $\cosh x$, hyperbolic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sh(x)@radians@$cosh~x$, hyperbolic co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exp(x)@any@$e sup x$, exponentia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` raised to the power of 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floor(x)@any@$left floor x right floor$, largest integer not greater than $x$ (real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floor` return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ot 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Gamma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For integer n, gamma(n+1) = n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mag(x)@complex@imaginary part of $x$ as a re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nt(x)@real@integer part of $x,$ truncated toward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og(x)@any@$ln~x$, natural logarithm (base $e$)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og10(x)@any@${log sub 10}~x$, logarithm (base $10$)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eal(x)@any@real par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gn(x)@any@1 if $x &gt; 0$, -1 if $x &lt; 0$, 0 if $x = 0$. $roman imag (x)$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radians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in(x)@radians@$sin~x$, 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radians &amp; $\sinh x$, hyperbolic sine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inh(x)@radians@$sinh~x$, hyperbolic sine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qrt(x)@any@$sqrt x $, square roo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radians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an(x)@radians@$tan~x$, tangen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radians &amp; $\tanh x$, hyperbolic tangent of $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radians@$tanh~x$, hyperbolic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GNUPLOT are the same as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 programming language, except that all operator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real, and 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* operator (exponentiation) 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         a?b:c       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*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second &amp;&amp; operand is not evaluated if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; the second ||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evaluates its first argument (a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(non-zero) the second argument (b) is evaluated and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third argument (c) is 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fter help for the requested topic is given, hel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After that subtopic has been printed, the reque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again, or simply pressing return goes back on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topic. Eventually, the GNUPLOT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d been typed in interactively. Files created by the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later be `load`ed. Any text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an be created and then executed by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ing `load`ed may themselves contain `load` comma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 for information about comment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must be the last comma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GNUPLOT.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NUPLO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aits a specified amount of time or until the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  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Choosing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a carriage return is hit, zero (0) won't pause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integ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is not part of the plot it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evice drivers differently (depending upon how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-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of the program. The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in many, many ways. `plot` is used to plo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, while `splot` plots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{ranges}  &lt;function&gt; {title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{ranges}  &lt;function&gt; {title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function&gt; is either a mathematical expression,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enclosed in quotes, or a pair (`plot`) or triple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hematical expressions in the case of para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and variables may also b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mmands can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complex a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=1:10] [-pi:pi*2] tan(t),"data.1" with lines,t**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display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data file (enclosed in quotes)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Data files should contain one data poi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beginning with # (or ! on VMS) will b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gnored. For `plot`s, each data point represents a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. For `splot`s, each point is an (x,y,z) triple. For `plot`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(see `plot errorbars`), each data poin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 or (x,y,ylow,yhigh). In all cases, the numb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file must be separated by blank space.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ivides each line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s the x value may be omitted, and for `splot`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values may be omitted. In either case the omit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he current coordinate number. Coordinate numbers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cremented for each data poin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other formats,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command, blank lines in the data file cause a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here will be no line drawn between the prec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oints if the plot style is `lines` or `linespoints`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tyle`). This does not change the plot style, as woul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s separate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ompares the data in the file population.d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opulation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ata file is plotted, `samples` and `iso_samples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plotted using the `plot` command are automatically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entire curve. Similarly grid data plotted using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automatically extended, using the assumption that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blank lines (a line with only a CR/LF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, there are two types of 3-d datafiles. If all the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 the same length, the data is assumed to be a grid data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has a grid topology. Cross isolines in the other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the ith cross isoline passes thru the ith poi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solines) will also be drawn for grid data. (Note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grid data only.) If all the isolines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ngth, no cross isolines will be drawn and contouring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 if 3-d datafile and using format (see `splot datafile us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only z (height field), a non parametric mod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on the other hand, x, y, and z are all specified, a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hould be selected (see `set parametric`) since data is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glas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datafile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datafile.dat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re sepe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3-d plotting, see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data within a file can be selected with the `us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An explicit scanf string can be used, or simpl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{ using { 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delt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datafile" { using { &lt;xcol&gt;:&lt;ycol&gt;:&lt;zcol&gt; | &lt;zco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, &lt;ycol&gt;, and &lt;zcol&gt; explicitly select the columns to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or tab separated multicolumn data file. If only &lt;yco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or `plot`, &lt;xcol&gt; defaults to 1. If only &lt;zcol&gt;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n only that column is read from the file. An &lt;xcol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forces &lt;ycol&gt; to be plotted versus its coordinate number. &lt;xco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col&gt;, and &lt;zcol&gt; can be entered as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bars (see also `plot errorbars`) are used for `plot`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(for example, a +/- error) should be provid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or ylow and yhigh as third and fourth columns.  The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llow the x and 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 strings override any &lt;xcol&gt;:&lt;ycol&gt;(:&lt;zcol&gt;) choic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of inpu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2:1 "%f%*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first column to be y and the third column to b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canf string is omitted, the default is gener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:&lt;ycol&gt;(:&lt;zcol&gt;) choices. If the `using` option is omitted, "%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`plot` ("%f%f%f%f" for `errorbar` `plot`s) and "%f%f%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 using "%*f%f%*20[^\n]%f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re read from the file "MyData"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f%f%*20[^\n]%f". The meaning of this format is: "%*f"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umber, "%f" then read in the second and assign to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20[^\n]" then ignore 20 non-newline characters, "%f"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 "MyData", "MyData" using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second and third columns of MyDat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. The command 'n=4; replot' would then plo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urth columns of MyData versus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us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first coordinate of the points of gl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z coordinate while ignoring the other two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GNUPLOT first reads a line of the data file into a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anf(input_buffer, scanf_string, &amp;x, &amp;y{, &amp;z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x', 'y', and 'z' are of type 'float'. Any scanf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wo (three for `splot`, three or four for `errorbars`)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dditional columns specifying ydelta or ylow and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No support exists for x error bars or any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GNUPLOT expects to se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on each line of the data file, either (x, y, ydelt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, ylow, yhigh). The x coordinate must be specified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umbers must be exactly as given above. Data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easily be plotted with error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high). If ydelta is specified instead of ylow and y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=y-ydelta and yhigh=y+ydelta are deriv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two numbers on the line, yhigh and ylow are bo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 To get lines plotted between the data points, `plot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wice, once with errorbars and once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 autoscaling is on, the y range will be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option may be used to specify how columns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ssigned to x, y, ydelta, ylow, and yhigh. The x colum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vided and both the x and y columns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columns. If three column numbers are given, they ar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delta. If four columns are given, they are x, y, y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1:2:3:4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2:6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4:8:7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xample reads, x, y, ylow, and yhigh, from column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. This is equivalent to the default.  The second example read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hird column, y from second and ydelta from the six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reads x from the third column, y from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from the eighth, and yhigh from seven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` and `plot 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pairs for `plot` and in triplets for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fully specified before a data file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In other words, the x parametric function (sin(t)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parametric function (t**2 above) must not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difiers or data functions; doing so will generate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that the parametric 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take on a different meaning when in parametric mo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n the `plot` command is the `trange`, the next is the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st is the `yrange`. For `splot`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finally `zrange`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ws setting the `trange` to [-pi:pi], the `x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1.3:1.3] and the `yrange` to [-1:1] for the duration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 specifies the region of the plo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provided on the `plot` and `splot`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only that plot, or in the `set xrange`, `set yrange`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to change the default ranges for futur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&lt;dummy-var&gt; =} {&lt;xmin&gt; : &lt;xmax&gt;}] { [{&lt;ymin&gt; : &lt;ymax&gt;}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ummy-var&gt; is the independent variable (the defaults a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but this may be changed with `set dummy`) and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can be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min and max terms are optional. The ':' is als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a min nor a max term is specified. This allows '[ ]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null ran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range in the `plot` command line turns autosc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xis off for that plot. Using one of the `set` r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utoscaling off for that axis for future plots,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(See `set autosca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, y, and z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[0:3] [1:4] [-1:1]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six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or `errorbars`. The `line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adjacent points with lines. The `points` styl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. The `linespoints` style do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and `points`. The `impulses` style displays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x axis (or from the grid base for `splot`) to each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style 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`s, `errorbars` is like `points`, except that a vertic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, each function and data file will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type and point type, up to the maximum number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All terminal drivers support at least six diffe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and re-use them, in order, if more than six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driver supplies an additional six point types (all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ircle), and thus will only repeat after twelve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the style and (optionally) the line type an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 curv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&lt;style&gt; {&lt;linetype&gt; {&lt;point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or `errorbars`. The &lt;linetype&gt; and &lt;pointtype&gt; a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or expressions and specify the line typ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o be used for the plot. Line type 1 is the first line 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line type 2 is the second line type used by defaul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y with points, x**2 + y**2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5] tan(x), "data.1" wi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exper.dat' w lines, 'exper.dat'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'exper.dat' should have three or four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*2 + y**2 and x**2 - y**2 with the same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*2 + y**2 with line 1, x**2 - y**2 with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 type but 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linesp 1 3, cos(x) with linesp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sty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 "data" with points 1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 style must be specified when specify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even when it is irrelevant. Here the line style i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tyle is 3, and the line styl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of each plot appears in the key. By default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or file name as it appears on the 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can be changed by using the `title` option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ecede any `wi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"&lt;tit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plot and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 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"glass.dat" file with the title 'surface of revolu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title 'surface of revolu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asured da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*2 title "x^2", "data.1" t 'measured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ll these commands will clear the output devic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an be useful for viewing a plot with different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`splot`)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`replot` accepts the same arguments as the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See `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` for ways to edit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r all three plus the last `plot` (`splot`)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option&gt;}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GNUPLOT saves functions, variables, set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"work.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"option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set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.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e independent variable in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units of radians. If `set angles degrees` is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then the default range is [0:360] and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units of degrees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data files. The angle setting also hold for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gles { degrees | radi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arrow {&lt;tag&gt;} {from &lt;sx&gt;,&lt;sy&gt;{,&lt;sz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to &lt;ex&gt;,&lt;ey&gt;{,&lt;ez&gt;}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The x, y, and z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's coordinate system. The z coordinate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s. &lt;tag&gt; is an integer that identifies the arrow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given, the lowest unused tag value is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can be used to delete or change a specific arrow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ribute of an existing arrow, use the `set arrow`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tag, and specify the parts of the ar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Specifying nohead requests the arrow be drawn without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ielding a line segment). By 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outside the plotted boundaries are permitted b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to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(-10,4,2) to (-5,5,3), and tag the ar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-10,4,2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begin at 1,1,1, without an arrow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1,1,1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caling may be set individually on the x, y or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obally on all 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plot range is automatically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xis (y for a `plot` and z for `splot`) i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range of the 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y or z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yrange` or `set z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is a request to set the domain to match any dat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If there are no data files then autoscaling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no effect. In other words, in the absenc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unctions alone do not affect the x range (or the y r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range`, or `set y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are more dependent variables and hence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x, y, and z plot scales.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Auto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 or `xy`. If &lt;axes&gt;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. x axis autosca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the xran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scalable as the yrange. In other words, i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he x axis can be automatically scaled to f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rametric function that is being plot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 can also be automatically scal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case. If autoscaling on the x ax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is a mix of data files and functions, the x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s selected as that of the data files if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for x. While this keeps the behavi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plotting, it may not be retain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, in parametric mode, the x and y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s distinguishable as in the non-parametric m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may not b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effect of this "scaling" is very min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etermines that the t range would be empty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djustment if autoscaling is true. Otherwis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n error. Such behavior may, in fact, not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 similarly. If autoscaling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lip data points and lines that are near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GNUPLOT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GNUPLOT to clip (actually, not p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) data points that fall within but too close to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so the large symbols used for points will not exte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ary lines). Without clipping points near the bounda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bad; try adjusting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GNUPLOT to plot th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only one of the two endpoints with the plot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in-range portion of the line is drawn. 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raw any portion of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rea. Setting the `two` clip-type allows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lin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. `set noclip`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ll 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different parameters for the contouring plot (see also `contou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ntrparam { { linear | cubicspline | bspline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way contours are plotted.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If `linear`, then the contours are drawn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, as extracted from the surface directly. If `cubicspline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linear contours are interpolated to form a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The third option is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, which only approximates the piecewise linear data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 Eventually all drawings are done with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s.  This number controls the number of poi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a curve.  Relevant for `cubicspline` and `bspline`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 Number of contour levels. If the surface is bounded by z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zmax then contours will be generated from zmin+dz to zmax-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eps of size dz, where dz = (zmax - zmin) / (levels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 - Order of the bspline approximation to be used.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ei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.)  This option is relevant for `bspline` mode only. Allowe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contour drawing for surfaces. This option is available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tour { base | surface | bo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provided to `set contour`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on the grid base where the x/ytics are placed, `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contours on the surfaces themselves, and `both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both the base and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`set cntrparam` for the parameters that affect the draw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data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data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data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s:  `lines`, `points`, `linespoints`, `dots`, `impuls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rrorbars`.  `show data style` show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ing style for data.  `set data style dots` woul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plotting style.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at the independent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is x, and the independent variables for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x and y. They are called the dummy variabl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 notation to indicate the independent variables.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 command changes these default dummy variable na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t may be more convenient to call the dummy vari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&lt;dummy-var&gt;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both dummy variables to u and v or set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also changes the dummy variables (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 and u,v for `splot`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default format for both axes is "%g", but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%.2f" or "%3.0fm" are often desirable. Anything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when given a double precision number, and then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ill work. In particular, the formats f, e, and g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, o, x, c, s, and u format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or nothing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`xy`).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printf) is restricted to 100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is omitted, the format will be return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g". For LaTeX users, the format "$%g$" is often desir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tring "" is used, no label will be plotted with each 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tic mark will still be plotted. To eliminate all tic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and `set ytics` for more control over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functio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functio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function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s:  `lines`, `points`, `linespoints`, `dots`, `impuls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rrorbars`.  `show function style` show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functions.  `set function style 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ctually change the default plotting style.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grid` draws a grid at the tic marks with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rized by one of the surfa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other surface parameter is fixed. Isolines ar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o display a surface. By fixing the u parameter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(u,v), the iso-u lines of the form c(v) = s(u0,v) are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ixing the v parameter, the iso-v lines of the form c(u) = s(u,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of surfaces may be changed by the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. This parameter has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sosamples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describing curves on a plo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placed in the upper righ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&lt;x&gt;,&lt;y&gt;{,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&lt;x&gt;, &lt;y&gt; (and &lt;z&gt; for `splot`s)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 on the plot. The key is drawn as a sequence of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lot described on each line. On the right hand side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representation that attempts to mimic the way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 On the left side of each line is the tex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from the `plot` command. See `plot title`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The lines are vertically arranged so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divides the left- and right-hand sides of the ke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this line that are specified with the `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In a `plot`, only the x and y coordinate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position.  For a `splot`, x, y and z are all being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location mapped using the same mapping as the plot itself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plot bound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terfere with other labels and may cause an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If the z coordinate is given on a `plot` it is ignor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issing on a `splot` it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{&lt;tag&gt;} {"&lt;label_text&gt;"} {at &lt;x&gt;,&lt;y&gt;{,&lt;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&lt;justific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defaults to "", and the position to 0,0,0.  The &lt;x&gt;, &lt;y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 values are in the graph's coordinate system.  The ta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is used to identify the label. If no &lt;tag&gt;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The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or change a specific label.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way the label is positioned with respec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, add the parameter &lt;justification&gt;, which may be `left`,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enter`, indicating that the point is to be at the left,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text. Labels outside the plotted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ut may interfere with axe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If &lt;axes&gt; is not given then all three axes are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ogscale` turns on log scaling on the specifi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`set nologscale` turns off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pping { cartesian | spherical | cylindri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 `splot`s are usually in regular Euclidean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Cartesian coordinates. Such 3-d data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x, y and z) or one coordinate (only z) in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.  In order to be able to use spherical 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s, use the `set mapping` command. In both ca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expected in each line of the data. For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, these are theta and phi (in unit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sin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mapping uses tw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in units as specified by `set angles`) and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note that mapping will affect data file `splot`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the graph that the plot takes up may be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tent with the `set offsets` command. This command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rguments: &lt;left&gt;, &lt;right&gt;, &lt;top&gt; and &lt;bottom&gt;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is 0. Each offset may be a constant or an expression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whil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fsets are given in units of the y axis. The plot of 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ith offsets of 0, 0, 2, 2 will take up 1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y axis. Offsets are particularly useful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s a means of compensating for aspect ratio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plots are displayed to the standard output.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command redirects the display to the specifi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output will be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rmal functions to parametric function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parametric` changes the plotting style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 plotting, a parametric function is determined by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ric functions operating on a paramete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2-d parametric function would be plot sin(t),cos(t)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h(u,v). Therefore a triplet of functions are required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parametric function would be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defines a sphere). It takes three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n terms of the parametric dummy argumen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lots, since the two (three) functions can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(and z) values to be computed separately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the type t,f(t) (u,v,f(u,v)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when the x values a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y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unction, yfunction (and zfunction) and that each operat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normal f(x) and f(x,y) style plotting assume an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range (and zrange), the parametric mode addi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, urange, and vrange. These rang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with `set trange`, `set urange` and `set vrange`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range on the `plot` or `splot` command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for these parametric variables is [-5: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s to polar coordinates. In po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(x) is an angle. The range of this ang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atever it was to [0:2*pi], or, if degree unit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0:360]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ectangular coordinate system. The range of x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t was to [-10: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pping` 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x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x), where x is an angle of rotation. The xrang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the angle) of the function, and the yrange control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dius). The plot is plotted in a rectangular box, and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es are both in units of the radius. Thus, the yrange contro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plot output. The tics and units are writt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es rather than at the left and bottom. These unit are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min&gt; specified by the `rrange` (See `set rrange`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specify different output dimensions in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 The yrange can be used to shift the plot diag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nly the first or third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2*pi:2*pi] [-3:3]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ot uses the default polar angular domain of 0 to 2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(and the size of the plot) is scal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lot expands the domain, and restricts the range of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 size of the plot)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dial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olar mode. If not in polar mode (see `set polar`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is not used. Use of this command offsets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ularity to the &lt;rmin&gt; value and shifts the units on the axe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. For instance, `set rrange [-40:40]` would set the origin to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plot values of radial values between -40 to 40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degrees of data were plotted, then the plot would extend 8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adially from the origin.  To view the entire plot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range [-80:80]` command would create a square view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rcular plot tangent at the axes.  Because `xrange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angular extent, only a square viewpor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yrange`.  For instance, `set yrange [0:80]`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quadrant and `set yrange [-80:0]` would displa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.  Any square viewport of any size can be specifi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rained to be centered on a 45 degre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{&lt;rmin&gt; : &lt;r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min&gt; and &lt;r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rmin&gt; and &lt;r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rmax to 10 without affecting 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 may be changed by the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0 points. A high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will produce more accurate plots, but will take lo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no longer has any effect on data-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amples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 Increasing the size of the plot may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Decreasing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(1,1) are selected if the scaling facto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lot half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X and Fig terminals the default size (scale factor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 inches wide by 3 inches high. The big Fig terminal (`bfig`)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 wide by 5 inches high. The postscript default is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inches wide and 7 inches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size of the plot includes the space used by the labe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otting area itself is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six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or `errorbars`. The `line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adjacent points with lines. The `points` styl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. The `linespoints` style do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and `points`. The `impulses` style displays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x axis to each point. The `dots` style plots a tiny d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; this is useful for 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relevant only for to data file `plot`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like `points` for function `plot`s and `splot`s. F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 (x,y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,yhigh). A tic mark is placed at the ends of the error 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and yhigh values are read from the data file's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as specified with the `using` option to plot.  See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yle` commands. See `plot style` for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ride the default plotting style for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or `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` controls the display of surfaces. It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isplayed by themselves. Whenever `set no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ssued, no surface isolines/mesh will be drawn.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graphics devices.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` command to select the type of device for which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GNUPLOT will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.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output` to redirect this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b terminal driver has an optional siz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dumb {&lt;xsize&gt; &lt;y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size&gt; and &lt;ysize&gt; set the size of the dumb terminal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79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 79 49 #(VGA screen - why would anyone want to do that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 LaserJet II and HP DeskJet drivers have a sin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dj  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esolution&gt; is the resolution of the output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`75`, `100`, `150` or `30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is4d driver can operate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iris4d {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ardware supports only 8 bits, use the default `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4d`. If, however, the hardware supports 24 bits (8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/green/blue), use `set terminal iris4d 2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24-bit mode, the colors can be directly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.gnuplot_iris4d that is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 the home directory specified by the HOM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olds RGB values for the background, border, labels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colors, in that order. For example, here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85   85     /* Back 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0      /* Bound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170    /* Labe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255    /* Plot Color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0      /* Plot Col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0      /* Plot Color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255    /* Plot Color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255  85     /* Plot Colo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85     /* Plot Color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85     /* Plot Color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170    /* Plot Color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170  0      /* Plot Color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exactly 12 lines of RGB triples. No empt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and anything after the third number in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ostscript {&lt;mode&gt;} {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&lt;mode&gt; is `landscape`, `portrait`, `eps` or `default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size&gt; is the size of the font in PostScript points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by the `set 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landscape`, `monochrome`, "Courier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size of PostScript plot is landscape mode 10 inche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EPS output, use the `eps` mode and make only one plot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`eps` mode the whole plot is halved in size; the fonts are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size, and the plot is 5 inches wide and 3.5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default       # ol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landscape 22  # old ps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14   # old ep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22   # old ep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erm post portrait color "Times-Roman"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Adobe Illustrator 3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aifm {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size&gt; is the size of the font in PostScript points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by the `set 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monochrome`, "Courier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since AI does not really support multiple page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s will be output directly on one another.  However, each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rouped individually, making it easy to separate the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(just pick them up and mo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erm ai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erm aifm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erm aifm color "Times-Roman"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s are drawn inwards from the border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tics` command can be used to change the tic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utwards on the left and bottom b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when doing impuls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or `out`. `set tics` defaults to `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xtics`, `set ytics`, and `set ztics`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lot, in 3-d plots, one can adjust the relativ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(Z) axis using `set ticslevel`. The numeric argu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f the bottom of the scale. a zero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grid and any positive number somewhere 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evel&gt; is a non negative numeric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ics level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time` places the time and date of the plo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r bottom of the left margin. The exac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the time &lt;xoff&gt; or &lt;yoff&gt; character screen coordin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,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m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plot. Using the optional x,y screen offset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laced anywhere on the plot. `set title`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{"&lt;title-text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will move the title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Note these are screen coordinates and no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tl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values when in parametric mode. If not in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parametric`) then this range is not us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{&lt;tmin&gt; : &lt;t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min&gt; and &lt;t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tmin&gt; and &lt;t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max to 10 without affecting tmin.  See also `set urang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urange` and `set vrange` commands sets the parametric rang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ute x, y, and z values when in `splot` parametric mode. If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ric mode (see `set parametric`) then these ranges are not u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  See `plot`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{&lt;umin&gt; : &lt;u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umin&gt; and &lt;u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umin&gt; and &lt;u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umax to 10 without affecting umin.  See also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 point for `splot`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ontrols the way the 3-d coordinates of the plot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2-d screen space. This command provides control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d scaling of the plotted data but supports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a virtual 3-d coordinate system aligned with the scr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creen horizontal axis is x, screen vertical axis is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perpendicular to the screen is z. &lt;rot_x&gt; is b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80] range with a default of 60 degrees, while &lt;rot_z&gt;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[0:360] range with a default of 30 degrees. &lt;scale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ing of the entire `splot`, while &lt;scale_z&gt; scale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sets all the four default values. The secon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cale,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range` command is similar to the `set u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u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x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x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x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{&lt;xmin&gt; : &lt;x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min&gt; and &lt;x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xmin&gt; and &lt;x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xmax to 10 without affecting x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x axis tic mark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The x-axis tic marks may be turne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tics` command. They may be turned on (the default stat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{ {&lt;start&gt;, &lt;incr&gt;{, &lt;end&gt;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({"&lt;label&gt;"} &lt;pos&gt; {, {"&lt;label&gt;"} &lt;pos&gt;}...)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x axis between the x values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ncrement of &lt;incr&gt;. If &lt;end&gt; is not giv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. The increment may be negat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A set of tics are a set of posi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s own optional label. Note that the label is a str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uotes, and may be a constant string, such as "hello"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for the tic number (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), such as "%3f clients". See `set format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is case. The label may eve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zeroaxis` draws the x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zeroaxis` causes GNUPLOT to omit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label` command sets the y-axis label. 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pends on the terminal, and can be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(the position can be adjusted with op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not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 and EEPIC drivers use this method. The user mus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using \\ to prevent the ylabel fro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o produce a vertical row of characters, a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very printing character (but this is ug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parameters, the label is cleared. Specifying constants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as optional offsets for the label will move the label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character screen 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y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left of its default positi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ith the LaT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y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{&lt;ymin&gt; : &lt;y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ymin&gt; and &lt;y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ymin&gt; and &lt;y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ymax to 10 without affecting y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are similar to the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zeroaxis` draws the y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yzeroaxis` causes GNUPLOT to omit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not plot a point if its imaginary part is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 than the `zero` threshold. Axis ranges can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. The default `zero` value is 1e-8.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er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draws the x-axis and y-axis. By default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`set nozeroaxis` causes GNUPLOT to omit the ax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noxzeroaxis; set noyzeroaxis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zeroaxis` and `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label` command sets the z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z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z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he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label will be drawn whenever surfaces or contours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z axis autoscaling off.  The z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ly by `splot` and is ignor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{&lt;zmin&gt; : &lt;z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zmin&gt; and &lt;z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zmin&gt; and &lt;z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2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zmin to 2 without affecting z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and `set noztics` commands are similar to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` 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type `logout` if using VMS, `exit` o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f using Unix, `endcli` if using AmigaDOS, or `exit`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$ if using VMS) at the beginning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ill return immediately to GNUPLOT afte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For example, in VMS, AmigaDOS, 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dimensional surface and contour plott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splot` command. See the `plot` command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, `set cntrparam`, and `set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D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DOS and MS-DOS, the environment variable GNUPL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found, GNUPLOT executes the comman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useful for setting the terminal type and def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variables that ar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This command is spawned and the outp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name of the command (and back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GNU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user-defined variables and functions of one or two variab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and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ction-name&gt; ( &lt;dummy-var1&gt; {,&lt;dummy-var2&gt;} ) =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-var1&gt; and &lt;dummy-var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 and `show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nOS Sys4-3.2). The "%g" format for 'printf' sometim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numbers (e.g., 200000.0 as "2"). Thus, tic mark lab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on a Sun4 version of GNUPLOT. A work-around is to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or use the `set format` command to change the tic mar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%7.0f" or some other appropriate format. This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nOS 4.0, the 'sscanf' routine incorrectly parses "00 12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%f %f" and reads 0 and 0 instead of 0 and 1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data input. If the data file contains x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ut are specified like '00', '000', etc, then you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y values. Check any data files or upgrade the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. When any of the formats "%.2g", "%.1g", "%.0g", "%.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printf will incorrectly print numbers in the range 1e-4 to 1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that should be printed in the %e format ar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d in the %f format, with the wrong number of zero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when compiled with Microsoft C, did not work correct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GA displays that were tested. The CGA, EGA and VGA driv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 rewritten to use the Microsoft C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UPLOT compiled with Turbo C uses the Turbo C graphics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work correctly with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X/VMS 4.7 C compiler release 2.4 also has a poorly implemented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for printf. The numbers are printed numerically corr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not be in the requested format. The K&amp;R second edition s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%g format, %e is used if the exponent is less than -4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or equal to the precision. The VAX uses %e format if the ex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ess than -1. The VAX appears to take no notice of th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ciding whether to use %e or %f for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AX C 2.4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E,f,F,g,G  Result will always contain a decimal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 and G, trailing zeros will not 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g format than release 2.4, but not much. Trailing decimal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removed, but trailing zeros are still not removed from %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" plot.  The bug seems to be fixed in DEC's release of X11R4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er releases of ULTRIX don't seem to have the problem.  Solu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r sites include upgrading the X11 libraries (from DEC or dir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) or defining ULTRIX_KLUDGE when compiling the x11.trm fil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kludge is not 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pixar!bug-gnuplot@sun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ar!bug-gnuplot@ucbvax.berkeley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