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:0.75c0             HPACK - Extended Documentation               28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presents the extended documentation for the HPACK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contains  information not generally needed in the day-to-day use of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intended mainly for the more experienced user,  covering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 HPACK  return  codes,  more  details on the encryption system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ACK, and details on the availability of HPACK for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Archiv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 plain  text  archive  comments portable across multip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it is recommended that they not be hardcoded for  some  fixed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(such as 80x24) but instead use HPACK's built-in formatting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text.  HPACK will then format the text of the  comment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se commands when displaying it.  The formatting command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typ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o = normal text                      .iv = inver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ul = underline text                   .fl = flash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o = boldface text                    .it = ita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isplay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e = center following text            .fi = justify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f = stop justify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contro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p = page break (new page)            .br =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 xx = left margin at xx             .rm xx = right margin at ( max - x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i = temporary indent                 .ew = end w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that  some  of the text types may not be available on some system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HPACK will wrap words at the end of the screen.  Jus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ext (the right margins of the text being made even) can be turn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the  .fi  command  and off with the .nf command.  When a .nf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, the current text is printed before the .nf command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known as a break, and can be explicitly forced using the .b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reaks can be forced with the .bp command.  The left and  right 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ntrolled by the .in and .rm commands respectively.  The .ti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used to produce a temporary indent which sets the indent position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nly.  This can be used to produce hanging ind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.in,  .rm,  and  .ti  commands  can also take relative valu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 ones; thus they can be used to specify a change i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.   This is illustrated in the above example, where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5, and a temporary indent of 5  places  to  the  lef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 is set for the next line.  If the value is given merely as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treated  as an absolute value; if it is given as +value or -val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reated as a change in the existing  value  instead  of  an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text with format control cod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ample of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mple of text shows how to use HPACK's build-i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Since the text is not preformatted but is reformatted by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he the width of the screen the text is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, there are no problems with lines going off the screen, tex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ing half the screen, or the system being un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the character se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formatting for an 80-column screen this comes ou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sample of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ample  of  text  shows  how to use HPACK's build-i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Since the text is not preformatted  but  is  reformat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according the the width of the screen the text is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 there  are  no problems with lines going off the screen, tex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ing half the screen, or the system being unable  to  display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se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formatting for a 40-column screen this comes ou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ample of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ample  of  text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 to  use  HPACK's 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commands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s  not  preformatted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  reformatted    by 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he the width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 the   text 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 on,  there  are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 with  lines go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text only 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 the screen, 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nable  to  display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se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occurs during archive processing, HPACK will return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return value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1-099   Seve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-199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-255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types can thus be quickly grouped into one  of  three  clas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d appropriately.  The actual values of these error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           Value: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         ------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OK               0  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INT_ERR          1        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MEM           2       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DISK          3        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ARCH          4         Can't ope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DATA          5         Can't ope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TEMP          6         Can't open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SCRIPT        7         Can't open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PATH          8         Can't fi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BASE          9         Can't access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MKDIR        10        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BREAK           11         Us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FILE_ERR        12         Unknown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DIR_CORRUPT     13         Archive directory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LONG_PATH      100         Pat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_OVERRIDE    101         Can't override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EST           102         Dirs.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EXTRAINFO_LEN  103         Too much auxi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SCRIPT_ERR     104         Error(s) in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T_ARCH       105         Not an HPA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BAD_KEYFILE    106         Bad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THING        107        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COMMAND        108       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OPTION         109        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PASS           200         Password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DELETE         201         Attempt to update + dele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MULTIPART      202         Attempt to change a multipa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LONG         203         Long arg.forma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BADWILD        204         Bad wildc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SECURITY       205         Security inf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NOCRYPT        206         Cannot read encryp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rchiv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ACK  uses  a  central  directory  structure  contained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, with the option of including directory information header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d file for improved error recovery.  All data stored in HPAC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ft unchanged - there  is  no  need  for  any  truncation  of 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 of file attributes, or omission of OS-dependan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in order to archive  it.   All  information  about  a  file 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,  file datestamps, attached comments, icons, graphic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information, user-defined file attributes, and  so  on),  is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ile and is translated on extraction if necessary.  HPACK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ly  complete  set of internal filesystem management routines whi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such as creating directories, adding and  deleting  files 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,  and  so  on.  Filenames  and  directory names of any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 any  characters  are  supported,   as   are   special 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-dependant  files  such  as  links, volume labels/ID's, and so 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HPACK will handle all the extra information which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file, but due to differences between various operating system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ay not be used on some systems (for example  MSDOS,  a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 bootstrap loader used on many 80x86 systems, will ignor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information it finds in an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Data Authentication/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ACK  allows  files  to  be encrypted using a variety of either public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-key  cryptosystems.   At  the  moment   only   the   RSA   publi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osystem  is  used  for  data  encryption and authentication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s and data formats used  are  compatible  with  Philip  Zimmerma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lent PGP encryp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blic-key encryption, each user choses a pair of  keys,  a  public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 as  the  name suggests is made available publicly), and a priv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only the user knows.  This allows a complete stranger to use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encrypt a message to the user which only the user can 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ACK uses the RSA Data Security Inc.   MD5  message  digest  algorith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 a  unique  'fingerprint'  of  the  data  to be authentic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print consists of  a  cryptographically  strong  128-bit  one-way 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which it is computationally infeasible to invert.  This is a bi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CRC,  but  unlike  a CRC it is *very* difficult for an attacker to by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is the MD5 function specifically designed for  this  purpose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RC  function  is  not),  but it is also generally agreed tha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 of this sort should be a minimum of 128 bits long:  A 32-bit CRC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 around 65,000 attempts to defeat using a so-called 'birthday attack'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-bit message digest will take in the order  of  20,000,000,000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digest is then signed  using  the  RSA  public-key 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,  with  the option of using a casual-grade (288 bits or 88 digi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-grade (512 bits or 155 digits), or military-grade (992 bits o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s) key.  As of mid-1991 the known state of the  art  in  factoring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 breaking  the encryption) was 400 MIP-years for a 115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ound 382 bits, PPMPQS algorithm), and 400,000 MIP-years  for  a  155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(around  512  bits,  General NFS algorithm).  In other word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hypothetical machine which could execute the RSA algorithm at  a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1 machine cycle per step and 1 million steps per second, 400,000 y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a signature signed with a commercial-grade key.  It  is  not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whether such a machine has been, or even can be,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de  for  the encryption and authentication routines used in H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both as PGP source code and on request from the HPACK  author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way  it is possible to compile the code and verify that HPACK 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correct algorithms and  encryption/authentication  techniqu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eliminate any fears of trapdoors hidden in the code/encry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SA  encryption algorithm is patented in the US by Public Key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KP), and thus  HPACK  users  in  the  US  should  *not*  use  HPACK'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ation or encryption features.  However non-US HPACK users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RSA encryption/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ryption  routine  used  by  HPACK  employs  the  NSEA  algorithm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-like cipher which  in  its  basic  form  has  a  64-bit  block  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ly huge key size (though HPACK limits this to 32 ASCII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 192  bits  of  effective  key  size).   Due to the layout of an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all encrypted data blocks begin with  raw  compressed  data, 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ing  the  chances  of  a  so-called known plaintext attack (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er  knows,  or  can  guess,  some  of  the  unencrypted  data). 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es  any  sensitive  data  in  memory  once the encryption/decryp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ation process has completed, and contains extensive  error 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handling  to  ensure  that  even  if  a serious error were to occ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tack and data areas would be wip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HPACK for Othe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ACK is currently available  in  MSDOS  and  Unix  versions,  with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iming  to be working on OS/2, Apple IIgs, Macintosh, and Archimedes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one wants a version for their particular system, they  are  welco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 to  port  it  across.  The code consists of around 450K of mostly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with some low-level system I/O thrown in, and a  knowledge  of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 being  useful  on  low-end  systems  to  speed up a few of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routines.  Anyone interested in porting HPACK to  any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d to contact the auth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code  contained  in   HPACK,   with   the   exception   of   the  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ion/decryption  routines,  is entirely the result of origin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not patented, nor do I have any intention of ever patenting  i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 code  in  HPACK  which  falls under any sort of restrictions is the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  Non-restricted versions of HPACK are available for us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various non-US archive sites an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s, together with email  contact  addresses/phone  number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claiming to be working on ports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ACK/DOS     Peter Gutmann   - pgut1@cs.aukuni.ac.nz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terg@kcbbs.gen.n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ter@nacjack.gen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.(09) 426-5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ACK/UNIX    Stuart Woolford - c/o 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.(09) 42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ACK/OS2     Conrad Bullock  - conrad@comp.vuw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.(04) 770-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ACK/IIGS    Corey Murtagh   - Corey_Murtagh@kcbbs.gen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.(09) 277-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van Edwards   - Bevan_Edwards@kcbbs.gen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.(09) 537-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ACK/MAC     Jonathan Histed - turbo@nacjack.gen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.(09) 524-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is Wylie     - cwyl1@cs.aukuni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.(09) 479-35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