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:0.75c0             HPACK - Multi-System Archiver                2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PACK  Multi-System Archiver is an archiver that was writt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of archived data to different systems.  In the  past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traditionally been available for single systems only, eg PKZIP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RC for the PC, Larc for the Amiga,  StuffIt(tm)  and  Compac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,  and tar and compress for UNIX systems (while these arch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other systems, their use is not widespread)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HPACK a more universal archiver by offering versions fo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S/2 systems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rchimedes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cintosh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ari ST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odore Amiga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pple IIgs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MS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mos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y other system which people offer to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is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ommand [-options] archive [filenames.....][@scriptfiles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- Add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- Extract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 - Directory of files insid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 - View a file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 - Test the integrity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- Delete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- Freshen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- Replace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] - Update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- Specify a base pathnam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- Encryp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- Directory options (Mkdir, Rmdir, Mvdir, path option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- Add error recove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- 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- Interactive mode - promp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- Overwrite exis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- Create multipar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- Overwrite on extraction options (All, None, Sm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- 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- Recurse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-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- Touch fil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 View files options (Files, Directories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 Treat files as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- Translate options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- Extended options (system-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options, and archive and file names may be given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(they are given in uppercase in the examples which  follow  mere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cy).   Options  may  be  lumped together or may be given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the '-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archive  extension  is  '.HPK'.   HPACK  will  always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changing  any other given extension if necessary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 physics theories  suggest  that  when  the  user  is  no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ing the HPACK archive, it may  cease  to exist or will exis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ue and indeterminate state; in  this  case  the existence  of  the '.HP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may be zero or more filenames, defaulting to all files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 are  given  (in  other  words  archive  all 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 or  dearchive/view  all  files  in  the  archive).   HPACK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-style  wildcards  (which  are  described  in  more  detail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HPACK Wildcards"), and will accept UNIX-style directory  se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the usual ones used by the systems' command interpre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unde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ARCHIVE /C/WORK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erfectly acceptable alternative to the mor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ARCHIVE \C\WORK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criptfiles  are  names  of files preceded with an '@' charac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encounters one  of  these  it  will  treat  the  filename  a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a  list  of files to process.  Script files and norm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reely mixed on the command line.   See  the  section  "HPACK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HPACK scans  any filename  that  has  been  given to it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esence in the filename of any of the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? [ ]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se is detected, then the string of  characters  mak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will be treated as being a pattern for a file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specific  file.   These  special  characters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s when used in a filenam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- Matches zer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- Matches an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   - Matches  any  of the enclosed range of characters '...'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wo characters appearing in the pattern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seperated  by  a  dash  '-',  then  any  charac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  range  between these two characters will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more selective version of the '?'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...]  - As above, but this time matches anything *not* in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of characters '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- Treat the next character as a normal character rather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pecial characters.  This can be  used  to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  meaning  of the '*', '?', '[]', and '\' charact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MSDOS version of HPACK uses '#' instead  of  '\'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uses '\' in it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-sensitivity when handling filenames depends o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is  being  run  under.   Under  MSDOS,  filenames  ar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, but are not case-sensitive; under OS/2, filenames are lef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also not case sensitive (so that "FileName" will  match 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,  and  "filename"); under Unix, filenames are left as i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, so that "makefile" and "Makefile" are  treated  as 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dcards can be combined to create quite powerful  express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 to  match  any  file  not beginning with an 'a', 'b', 'c', or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ing at least two characters, the required expres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-cf]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[^a-cf] would match anything but 'a', 'b', 'c', or  'f';  the 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 match  the  second  character  required,  and the '*' woul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we have an archive whos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Txt   File2.Txt   File3.Txt   File4.Txt 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6.Txt   File7.Txt   File8.Txt   File9.Txt  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uld perform the following file match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:       Matche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File1.Txt   File2.Txt   File3.Txt   File4.Txt 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.Txt   File7.Txt   File8.Txt   File9.Txt  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                File1.Txt   File2.Txt   File3.Txt   File4.Txt 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.Txt   File7.Txt   File8.Txt 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*               File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.TXT         File1.Txt   File2.Txt   File3.Txt   File4.Txt 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6.Txt   File7.Txt   File8.Txt 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4].TXT     File1.Txt   File2.Txt   File3.Txt   File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^1-4].TXT    File5.Txt   File6.Txt   File7.Txt   File8.Txt 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46].TXT    File1.Txt   File2.Txt   File3.Txt   File4.Txt   File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^13-5].TXT   File2.Txt   File6.Txt   File7.Txt   File8.Txt 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note that these wildcards may not perform quite like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used by the system's command interpreter.  For example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pecify  all files in a directory or archive, it is no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sequence of "*.*".  Instead simply typing "*" will matc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in  the  archive (the DOS wildcards are in fact a bit of a hack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"*abc.*" will (incorrectly) match "*.*").   The  extended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 as  true  wildcards, so that "FILE.*" will not match "FILE"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, since there is a spurious "." in the DOS wildcard match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ful when extracting files which can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andled by the command interpreter from archives, for example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  "Filename with spaces in it"  from  the  archive ARCHIVE.HP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X ARCHIVE FILENAME?WITH?SPACES?IN?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'?' wildcard will match the spaces.  Alternatively  you  c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X ARCHIVE FILENA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do the same thing with a lot less typ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 point  is  that  these  wildcards  cannot be used to represen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 (the idea behind HPACK was to create an archiver,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 expression  parser), so that, for example, '*?' will not wor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and that they cannot  be  used  inside  pathnames  (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/S*/FILE)  as  the UNIX wildcards can (adding this capability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l, but since the extended wildcards are built  on  top  of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nes the resulting system runs very slow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- Add  files  to  an  archive.  The archive given in the command-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or created if it doesn't  already  exist,  and  is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'.HPK' if this is not explicitly specified.  The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in  the  list of filenames are added 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o add all files  in the  current directory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HPK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- Extract  files from  an archive.  All  files are  extra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given in the command line to the current  directory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ready exists and no overwrite  options  are  given  (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 in the section "HPACK Options" below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overwri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lready exists - overwrite [y/n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' will replace the file with the file from  the  archive,  'N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 the extraction of this file, and 'A' will process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 (in other words it will assume a 'Y' answer for 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is  point).  In some cases the name of the file extra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 be  translated  to  allow  for  the  naming  conven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nent  operating  systems.  In these cases the original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, followed by the name it will be extrac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pple systems data is divided into two sections in a file, a 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k" and a "resource fork".  Under DOS  only  the  data fork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an archive: the resource fork (which only Ap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any use of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o extract all files in ARCHIVE.HPK not  beginning with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ARCHIVE [^A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- Directory of which files are in an archive.  If no  view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(these  are explained in the section "HPACK Options" below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in the following forma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- The multi-system archiver Version 0.75c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DOS, OS/2, Macintosh, Apple IIgs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Peter Gutmann 1989 - 1991.  Release date: 28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'ARCHIVE.HP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ength  Size  Ratio   Date     Tim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  ----- -----   ---- 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 18537   6217  66%  04/05/90 11:32:48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  8301   3169  74%  27/12/90 21:02:39  LZ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  30061   9127  70%  24/11/89 16:52:57  compr.metho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   8481   3282  61%  22/12/90 08:58:52  Fast LZ Decoder using B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0      0   0%  01/07/91 18:20:20  Comp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 ------ -----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380  21795  67%                     Total of 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used is displayed, followed by a list  of  all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the  archive.  The fields for each file inside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The system the file was archiv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: The length of the file when un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The size of the compressed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: The ratio of the compressed file to the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The creation date of the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The creation time of the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The name of the file within the archive.  If  the  nam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 to  fit  on the screen then a '..' is append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.  In addition files may have a single  character 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m:  an  asterisk  '*' before the nam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as been encrypted, a dash '-' indicates that  it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 information, and a hash '#' indic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encrypted and includes  authentication  information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name within the archive may not be the s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to the unarchived file since translation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for  the  naming  conventions  of  different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the total length of all files within the archiv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ressed, the overall compression ratio for the arch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within the archive, is given.  If  any  filespe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 only  files  which  match  those  filespec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n you only want to extract certain files  and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e how much space they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archive is viewed, a grand  total  of  the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in all the archives viewed is printed.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rinted may be controlled by using the view op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explained  in the section "HPACK Options" below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int  all files in the root directory of an archive.  I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s no files, the error message "Nothing to do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 To recursively display the contents of  all 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-r]ecurse subdirectories op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view the contents of any archives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V A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- Display  files  from  within  an archive.  This option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one or more files within an archive,  with  a  prom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between  files.   The  output  can be redirect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P DATA CONTENTS.DOC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end  the  file CONTENTS.DOC from within the archive DATA.HP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P DATA DESCRIPTION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file DESCRIPTION.DOC with page break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To  display  the  file  README.TXT  from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P ARCHIV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- Test the integrity of  an  archive.   HPACK  will  display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bout extracting data as it unpacks and tests the  da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computed checksums do not  match  the checksum 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it was archived, will issue the following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File checksum does not match compute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HPACK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st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this  test is also performed automatically on ex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test the integrity of all executabl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T ARCHIVE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- Delete  file from an archive.  All files given in the command-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To  delete  all  Pascal  program  files 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D ARCHIVE *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- Freshen files in an archive.  The dates of all  specifi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compared with the dates of the same files on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 disk is more recent than the  stored  version,  th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replaced by the vers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freshen all files in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F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- Replace files in an archive.  All  given  files  in  the 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ir counterpar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replace the all files which begin with the letters A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ARCHIVE.HPK with their couterpart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R ARCHIVE [A-G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- Update an archive.  All specified files not already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to  the  archive,  and  all  files  already 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if the version on  disk  is  more  recent  than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To  update  the archive ARCHIVE.HPK with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:/DATA/J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U ARCHIVE B:/DATA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ast four options need to create temporary work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it is necessary to have at least twice as much free disk  spac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s the total length of  the archive.  All  other  options use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file,  so  it is possible to use them with minimal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- Specify  a base pathname for all files.  This option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name which HPACK will use as a base path for all files to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or  extracted from an archive.  This option is very conven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 number of files in the same directory to an  archive 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 an  archive  to  a  directory  which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.   It  is  also  useful  for handling arch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subdirectories.  To add files to a subdirectory  within  H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pathname is used to specify the path to the sub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file pathname given being the path inside HPACK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stored.  In this case the argument given with the  [-b]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option  is  the part of the pathname outside the arch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athname is the part of the pathname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 all  files  in  the  archive  ARCHIVE.HP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:/OUTPUT/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BD:/OUTPUT/DAT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the files FILE1, FILE2, TEXT, and PROGRAM.EXE,  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D:/JUNK/DATA,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BD:/JUNK/DATA ARCHIVE FILE[1-2] TEXT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 add  the  files  in   C:/JUNK/DATA/FILES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 inside the archive directory DATA/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BC:/JUNK ARCHIVE DATA/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- Encrypt/decrypt   files  in  the  archive  using  the  NSEA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.   This  has an optional parameter of '1' or '2'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pecify the level of encryption, defaulting to Level  1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given.  Level 1 is adequate for most purposes, wh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is  recommended  for  high-security applications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for a passphrase before any files are added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 to  retype  the  passphrase  for security if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.   The  passphrase, which is not echoed to the scree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minimum of six and a maximum of fifty  characters  long,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 any  combination  of  upper  and  lowercase 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, and punctuation symbols.  Be warned that forgetting  or 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key  will  present  you  with  a  fairly  substantial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graphy.  Note that using the encryption feature  wi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ressed  file  expanding  by  between  0 and 7 byt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y of padding the data out with random noise to the  block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the NSEA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ncrypt all files to be added to  the  archive 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encryption level of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C2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HPACK allows entire archives (rather than jus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) to be encrypted, meaning that not even the archive  director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read  by  someone  who  does not have the decryption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present but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comply with US export restrictions  on encryptio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has  currently  had  the encryption code removed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PACK Archive/Data Authentication" below).  In  future a 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encryption may be available from non-U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- Directory  options.   This  hideously  complicated  command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uboptions,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te: Some of these aren't implemented yet:  Feedback  on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of doing things is a good idea or not would be appreciat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m - Mkdir: Create the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 yet implemented - if  necessary  this  can be fa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pack a -da &lt;path&gt; &lt;non-matching filespec&gt;' where pat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irectory to add and the  non-matching filespec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new directory,  but none of the files in it, are ad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r - Rmdir: Delete the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v - Mvdir:  Move the given directory into the second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  Through injudicious use of this comm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circular directory references, or  to  cut  off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 trees.    Do   not   try  to  move  directori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 of themselves! (Or should HPACK check for thi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a - Store  all  directories  scanned,  even if they contain n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 useful  for  storing  entire  filesystem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n - Do  not  create  the  directory  inside the archive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exist.  If an  attempt  is  made  to  add  a  fil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xistant directory, HPACK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 delete  the  directory   DATA/JUNK  inside 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DR ARCHIVE DATA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use of the [A]dd command as a dummy command: In this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command is ignored and only the directory option is used (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move all directories below and including DATA/JUN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RCHIVE.HPK into the director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DV ARCHIVE DATA/JUNK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all files and directories  (even  empty  ones)  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current directory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RPD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- Add  error recovery information to the archive.  HPACK will writ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th the file data which may be used to recover the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n  archive  directory  is  seriously  damaged.   This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ill increase the amount of data stored for  each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20-2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all text files in  the  directory  A:/DATA  to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, adding error recovery information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-E ARCHIVE A:/DATA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- Store  file  attributes.   Many operating systems support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ose classed  as  'normal',  and  those  classed  as  'hidd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nvisible',  'system  files', and so on (for example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both have these file types).  By  default  HPACK  will  onl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files to an archive.  However using the [-f]ile attribu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rchiving of files with  special  attributes  as  well  a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ation  of  attributes  when archives are extract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will attempt to translate the attributes of files from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to equivalent file attributes for the local system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ing  degrees  of  effectiveness:  Many of the Macintosh, MS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 IIgs  attributes  are  equivalent  so  a  direct 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; UNIX, the Archimedes, and the Apple IIgs also  have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ad/write  attributes in common, and have a rough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file attribute in these attributes; and QNX has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[-p]ath  store  option is used HPACK will also 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and set the directory attributes to the stored valu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the directori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 extract  all  files  in the root director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, restoring all possible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- Interactive  mode  - prompt for each file before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orks for all commands except [V]iew files (for which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ointless). Before the file is processed, HPACK will ask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process this file; answering 'Y' will handle the file, '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he file, and 'A' will process all files from this point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it will assume a 'Y' answer for each file from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 add  all  files  in  the current directory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, prompting for each file before ad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I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- Overwrite the archive if it already exists.  This only work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dd command.  Normally, using the [A]dd  command  will  add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to  the  end  of  an existing archive.  Using the [-k]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rase the old archive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create the archive ARCHIVE.HPK on drive A:, over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already exists, and add all files in the current directo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K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- Create a multipart archive.  Normally when HPACK runs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exit with an error message.  When this  option  is  used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instead  prompt  for another disk and continue the arch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disk.   In  this manner it is possible to  spread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be  too  large for a single disk  over  several  disks. 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ather special nature, multipart  archives  do  not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elete,  [F]reshen,  [R]eplace,  or  [U]pdate  commands  (sinc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deleting a file from the middle of an archive which 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15 disks would be quite time-consuming).  All other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fully back up hard drive C: o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KMFRPDA A:ARCHIVE C: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reate the archive ARCHIVE.HPK on one or more disks i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containing  the complete contents of the drive C: (the op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[-k]ill existing archive, [-m]ultipart archive, store  [-f]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ttributes, [-r]ecurse through all subdirectories,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]aths, and for [-d]irectories store [a]ll of them, even empty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each disk has been completely filled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sert the next disk and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continues the archive on the next disk inserted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[-k]ill  existing archive option to overwrite any exis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name which may already exist on the disk - if  HPACK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rchive  of  the  given  name  already  on the disk and the [-k]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not specified, it will not,  by  default,  overwrite  i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art archives have a minimum size of around 500 bytes (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of a disk sector for many disk formats - storing archiv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500-odd bytes would be pointless).  If a section of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 archive  is  less than approximately 500 bytes HPACK will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it to the next (hopefully less full) disk after 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Archive section too short, ski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ultipart archive is small enough to fit onto a single disk,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tore  the  archive  as a standard archive instead of a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view the files in the previously created multipar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V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will automatically determine whether the archive is  a 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or  not  so  the  [-m]ultipart  command is only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the archive.  Since HPACK stores its directory inform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archive, only the last disk or disks of the arch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read  to  obtain  the  archive  directory.   Initially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sert the disk containing the last part of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rong disk is inserted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art &lt;n&gt; of a multipar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sert the disk containing the last part of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n&gt; is the part number of this sec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the single  file  LETTER.TXT  from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A:ARCHIVE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will then prompt for the disk which contains the file LETTER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sert the disk containing part &lt;n&gt; of this arch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n&gt; is the part number of  the  archive  section 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 fully  restore  hard drive C: from the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RP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 will  prompt  for the last part of the archive as usu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in turn as it extracts the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- Specify overwrite options for file  extraction.   Normally  when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 to  extract  a  file  which  already  exists,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existing file should be  overwritten  or  not. 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it  is possible to specify a default action to be tak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a - Automatically overwrite [A]ll existing fil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n - Automatically  overwrite  [N]one  of  the   existing   file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 - [S]mart overwrite.  HPACK will change the extension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be  extracted  to ".000", and try to extract this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of  this name already exists, the extension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".001" and so on until it is possible  to  extract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very useful for files that have been archiv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which  allows  filenames which are longer o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ose allowed by the local  system  and  which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being  truncated  or  translated  end up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 - [P]rompt for new filename.  HPACK will ask for a new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use that name, repeating until a non-conflict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all files  from  the  archive  ARCHIVE.HP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skipping any files that already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- Store  directories.   This  will  create directories ins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 the directories containing the file(s) being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ffect allowing you to archive entire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 will add directories traversed only if there ar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.  To add all directories regardless  of  whether  the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or  not,  use the [-d]irectories [a]ll option (see section on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 add  all  files  in  all  directories,  along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hemselves, in and  below  the  current  director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RP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- Recurse through subdirectories.   HPACK  will  step  through  all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f the current directory, and  add  all  files  wit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os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all files in all directories in and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R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- Run  in  stealth mode.  All messages except warning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ressed.  HPACK will automatically turn on stealth  mode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 it  is  running  in  the background on operating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ackgrou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all files in the current directory to all  archi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directory, without printing the usual progress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A -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- Touch  all files and directories on extraction.  All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and times will be  set  to  the  date/time  they  were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time they we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all files from the archive  /DATA/ARCHIVE.HP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file dates as the time of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T DATA/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- View options.  Normally when the [V]iew command  is  used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all  the directories and files in an archive.  With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which parts of the archive are to be 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f - Display only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d - Display only the directori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a - Display all files, directories, and subdirectories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 the  archive.   This is the same as a recurs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s - Sort  files.   Normally files are display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stored within the archive.  Using this option will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by name before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 print  all  the  files,   but  not  any   directori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, in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V -VF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- Treat  file(s)  as  archive  comments.  This makes the [A]dd,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]reshen, [R]eplace, and [U]pdate commands work for  archiv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 of  normal  files.   Archive  comments  are  fil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hen the [V]iew archive command is used, and may con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the contents  of  the  archive,  ANSI  extended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,  digitised sound, and so on.  The MSDOS version of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only handle the displaying of plain text and  ANSI-tex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comments.  Comments can be added, deleted, replaced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normal files.  Subdirectories can contain their own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ach directory can contain multiple  comment  files. 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filenames  are  not  treated as normal archive filename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an contain a comment file and a normal archived fi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name.  Possible archive commen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- Plain text comment.  This can be entered in free-form since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ically word wrap the text to  fit  the  screen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in  text  comments  may also contain formatting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the way the text is displayed.  For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ing the text comments, see the extend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ACKEX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a - ANSI text comment.  This type of comment can conta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t used by IBM PC's, as well as ANSI escape cod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ormatting of any type is done on ANSI comment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in  text  comment type is preferred, since many syste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extended ANSI character set or interpret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.  Also note that if an ANSI comment is stored as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ACK will quietly delete all extended characters and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 when  it  displays  the comment, to make i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g - GIF format graphics comment.  Display of  this comment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only suported on systems  running  graphics-bas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view all comment-type files in the archive  ARCHIVE.HP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stead of displaying them a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V -W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- Text  file  translate  options.   Different systems store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 formats,  for  example under Unix, these are stor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with a linefeed at the end of each line; under MSDOS,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 return/linefeed  pairs  at  the  end of each line;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, there are carriage returns at the end of  each  line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 store  text  in  a non-ANSI format altogether, for exampl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hich use the EBCDIC character set, and Prime syste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bizarre text encoding technique.  Using  this  optio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 specify  translation  of  different characte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of-line markers to the one used  by  the  local  system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 the  [-x]late  option  will  suffice,  however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translation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- Smart translate.  HPACK will attempt to translate  all  fil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ses  as  text  files  from the textfile format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he file was archived on.  In most cases this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only on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r - Treat carriage return (ASCII  13)  as  end-of-line  mark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intosh stores tex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l - Treat linefeed (ASCII 10) as end-of-line marker.  Text  on Am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IX systems is stor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c - Treat carriage return/linefeed pairs as end-of-line marker.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S/2 store text fil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xnn-Treat the one- or two-character hexadecimal value 'n' or 'nn'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haracter  to use as the end-of-line delimit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oving textfiles from  a  QNX  system  (which  uses  the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ASCII 30 or 1E hex), the option would be -xx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e - Translate  the  character  set from EBCDIC to ASCII.  Text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is sto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p - Translate the character encoding from that used on Pri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a - Translate from ASCII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file translation works by first  translating  entir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 (either  ASCII,  Prime  ASCII  or  EBCDIC) if necessa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ng  the  end-of-line  characters,  depending  on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-of-line translation options are only available wher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sense  (for example the ability to translate linefeed 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particularly useful).  The possible translation op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with LF being the linefeed character, CR being carriage 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LF being carriage return/linefeed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|    MSDOS           Unix      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  |    OS/2 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   |                    [-xc]              [-x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   |     ---         CRLF -&gt; LF         CRLF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   |    [-xl]                              [-x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   |  LF -&gt; CRLF         ---              LF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[-xr]           [-x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|  CR -&gt; CRLF       CR -&gt; LF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all files with the extension .TXT from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,  translating linefeed characters into whatever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he local system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XL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all files with the extension .TXT from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,   translating   the   files  from  EBCDIC  to  ASC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ng all carriage return characters to the end-of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the lo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X -XEXR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- Extended options.  These are highly system-specific and in gener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present on  one  particular  version  of  HPACK.   The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  the  storing/extraction  of  system-specific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, or the special handling of data which has  been  archiv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tem.  The recogni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lower - UNIX  version  only.  Force  all  file and directory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case.  Some systems store file and  directory 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case   only.   Using  this  option  all  nam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ed to lowercase before any operations (such as  [V]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,  [X]tract from archive, and so on),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   When  processing MSDOS archives under UNIX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[zlower] op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- MSDOS version only.  Check all files for [s]afe extraction.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a serious problem in that when a file with the sam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driver is extracted (for example 'CON', 'COM1', or  'LP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will  force  the contents of that file into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mage can be minor for devices like 'CLOCK$' (it  will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mangle the system date and time, perhaps scramble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, or cause the system to hang - even  the  changing  of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 can  cause problems on a system running a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which relies on correct timestamps), all the way thr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erious for devices like 'SMARTAAR' (it will corrup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 and therefore corrupt the drives being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[s]afe option will check each file before extracting 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corresponds to a device driver will print th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rresponds to device driver - 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move  on  to the next file.  The only way in which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 file of  this  type  to  be  extracted  is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]verwrite  [p]rompt  option, in which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name to extract under.  Even [o]verwrite [s]mart is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peculiar handling of device drivers  by  DOS 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substitution of a new filename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 which can cause these problems are virtually unheard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y would have to be created deliberately by a malicious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which  case  there are few limits on the potential dama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HPACK encounters a filename beginning with an '@' char it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st  of  the  filename as a file containing a list o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with commands which control the operation of  HPACK.  Scrip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ading spaces/tabs (whitespace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s with a '#' as the  first  non-whitespace character  follow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e whitespace  character  are  treated  as  comment  lin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future versions of HPACK which will includ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should always be at least one whitespace character after the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PACK finds a non-whitespace character following a '#', it  will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interpret  it  as  a  script  command.   If it cannot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it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Unknown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ther lines are treated as filenames for HPACK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s  may  be  terminated  by  either  linefeeds,  carriage retur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linefeed pairs (the latter being the DOS default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ring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ve late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/users/peterg/hpack/src/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/users/peterg/hpack/src/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/users/peterg/hpack/src/asm/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v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/spool/mail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cript files themselves are not subject to being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se  path  specified  with  the -b option (see "HPACK Op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 filenames  given  within  the script file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o freshen the archive ARCHIVE.HPK with all the fil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SCRIPT* as well as MAIL.TXT and COMPMAIL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F ARCHIVE MAIL.TXT @SCRIPT* COMP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 Integ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hecks the integrity of files stored within an archive by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checksum as part of each file when it is archived,  and 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as  the  file  is  extracted.  As soon as an error is encountered,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kip over the rest of the file and move on to the  next  on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checksums  differ  then  it may be reasonably assumed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the  extracted  data.   This  is  important:  The  entir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,  including  HPACK  itself,  may  one  day  collapse  back 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ly small space. Should another universe subsequently re-emer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HPACK archives in that universe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also  checksums  the  archive directory.  If an erro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form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Archive directory corrupted.  Continu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 displayed.   Hitting  'N' at this point will abort an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archive, hitting 'Y' will process the (damaged) archive.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ttempt  some  error  recovery  in  this  case  (for exam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hich seem to be in impossible directories will  be  mov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oot  directory), and some files may be able to be recovered. 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information (specified  with  the  [-e]rror  recovery  op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PACK  Options"  above))  is  present,  chances  of recovering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th a corrupted directory are 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/Data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includes provisions for authenticating archived  data  by 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 digital  signature  to  either  entire  archives or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rchive.  This works exactly like a normal signature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, proving that the sender was  the  true  originator  of  th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 Forgery  of  a  digital signature of this sort is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asible, and once the data  has  been  signed  the  sender  cannot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vow  his  or her signature.  In addition a cryptographic check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r archive is made and included as  part  of  the  signature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 of  any  attempts  to  tamper  with  the  data.   Like  fo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, defeating the checksum is computationally in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data  in  an archive with authentication information pre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or tested, an authentication check is  performed  for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before it is processed.  The authentication system use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 Zimmermanns excellent PGP encryption software and uses the sam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 as PGP.  In order for the authenticity check to be possibl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 KEYRING.PUB  which  contains  the  public  key  of  the  perso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who signed the file or archive is needed.  Like PGP,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search for this file in the current directory or u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PGPPATH to look for the file.  The PGPPATH variable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th  to the KEYRING.PUB file, so for example if KEYRING.PUB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:/UTILS/PGP, then PGPPATH should be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GPPATH=C:/UTILS/PG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GPPATH directory exists and there is a KEYRING.PUB fil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current and the PGPPATH directories, the  keyring  in  the 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will be searched first, and if no matching key is fou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ing will be checked.  This means that by default the master  key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d, overriding any local key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ta  in the archive, or the archive itself, will then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using this key.  If the authentication check succeed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o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displayed, with &lt;name&gt; being the name of the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de the signature, and &lt;date&gt; being the date the signature was mad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systems the signature time may be off by a few hours since D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time for time zones).  If the check fail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Bad signature, doesn't match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ignature from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o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archive  is a multipart archive (for which the authentic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some time since an archive stretching over several disks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ed)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multipart archive authenticity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  'Y' will check the authenticity of the archive, 'N'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enticity check and continue with process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ignature  scheme  used  is  the  RSA public key cryptosystem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 this  and  the  PGP  encryption  package  see 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 HPACKEXT.DOC).  This scheme involves the manipulation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, which can be quite time-consuming on slow systems,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check can take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encryption software, authentication  code  is  not  export-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US.  The U.S. Code of Federal Regulations, Title 22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chapter M, "International Traffic in Arms Regulations" (ITAR), 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for software that can only be used for authentic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not be used for general-purpose encipherment  and decipherment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HPACK in its current state with the encryption c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given by HPAC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thing to d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 have  given resulted  in no  changes  being  mad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 specified.  There can be several reasons for  this: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ere not on the disk; there were no matching files to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date; or there were no  matching files  in  the  root direc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(HPACK  will not,  by  default,  check subdirectories: 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you  must either  give  the full path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[-r]ecurse subdirectorie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ut of disk sp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 is not enough  room  on the  current  disk  to  finish  archiv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given  HPACK  a command which it doesn't understand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HPACK Commands" for valid HPA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 HPACK an option which it  doesn't  understand. 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HPACK Options" for valid HP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overwrite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specified  an unknown option for the -o overwrite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ay also be caused by  forgetting  to  specify  an  op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 in  which case HPACK will treat the character following the -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view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-o view options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ay  also  be  caused  by  forgetting 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v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directory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-d directory options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error  may also be caused by forgetting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wildcard form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n incorrect format when using wildcard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ildcard expression too compl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 very complex wildcard sequence,  and  HPACK  does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oom to process it fully.  Try simplifying the expression, 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into seperate simpl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t an HPACK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sed archive file does not appear to  be  an  archiv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archiv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data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data file to dearchiv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temp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temporary work  file  it  needs  for  the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reshen, [R]eplace, or [U]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 cannot open the script file containing the list o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PACK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access base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directory you hav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reate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create a directory to unarchiv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verride base pa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message arises when using the -b base path option and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pecifier is given in the pathname of one of the files to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path includes an actual path and the file pathname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ing off the root directory.  Since the base path is prepen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file,  the  pathname cannot  contain a drive  specif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directory referen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archiving method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HPACK you are using is unfamiliar with the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is file, and is skipping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ata is encrypted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ta  in  this file is encrypted, and no means of decry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 by  the user; therefore HPACK cannot process it and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read encryp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tire  archive  (rather  than just the data in it) is encry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decrypt i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update dele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used  the  [-k]ill  original  archive  option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place, [F]reshen, or [U]pd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s not the s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encrypting  data,  HPACK  will  ask  you  to retype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  If the second password doesn't match the first  passwor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 must be between 6 and 50 characters lo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phrase you have entered is either less than six characters (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angerously short), or more than 50 characters (making  it 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key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file containing the keys used for decrypting/authenticat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security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formation  used  for authenticating the data in an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ut of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memory available for HPAC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th too lo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used  more  than  63  characters (the limit set by MS-DO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th not f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 add a file to a  nonexistant  directory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character in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lines  in  script  files  are  given  a basic check for be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  If blatantly incorrect characters are discovered in a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is warning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rrors detected i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(either  illegal  characters  or  too-long  pathnames)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Maximum level of errors detected i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0 errors have been detected in the  script  file.  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generally results from erroneously specifying a non-scrip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oo many levels of directory nest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ried to go down through more than 15  levels  of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[-r]ecurse subdirector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oo much auxiliary da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has too much auxiliary data attached to it (comments,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, security information, and so on).  Each file  can have a 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 of auxiliary data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opped at user requ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essed Ctrl-Break during the arch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arning: Truncated EOF padd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ome  implementations of the Xmodem and Ymodem transfer protocols,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 characters  (Ctrl-Z's)  are  appended  to  the  end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file.  When HPACK detects these spurious characters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rchive, it will truncate the archive to its correct size and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arning: Archive section too short, skipping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rt of a multipart archive is less than approximately 100 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will not attempt to create the archive but will move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hopefully less full,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ile err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iscellaneous  type of file error occurred during the archiv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some sort of network error).  The message itself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 about the precis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nternal err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rm of internal error occurred in HPACK. 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ong argument format not supported in DOS 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HPACK,  notably the  UNIX one,  support a  long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ignalled by the -z  switch,  which is  used to handle  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The DOS version of HPACK does not support  this argumen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need for i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guaranteed  to perform as claimed, excluding an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or enhanced by war, civil commotion, or  rioting,  whether 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taneous,  reprehensible,  or  justified; undue pressure to perform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source; mal de mer, mal de pays, mal de siecle, mal de code,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achine, or any force majeure not pretofo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rranty is void in case of nuclear war, whether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is a tm of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medes is a tm of Acor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s a tm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m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is a tm of Appl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is a tm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tm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 tm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and Primos are a tm's of Prime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X is a tm of &lt;someo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master is a tm of Iron Crow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It is a tm of Raymond Lau and Aladd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is both a tm and a footnote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compression isn't a matter of life and death - it's far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 tha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