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M80</w:t>
        <w:t xml:space="preserve">                             ASM80</w:t>
        <w:t xml:space="preserve">                             ASM80</w:t>
        <w:t xml:space="preserve">                             ASM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oss Assembler</w:t>
        <w:t xml:space="preserve">                       A Cross Assembler</w:t>
        <w:t xml:space="preserve">                       A Cross Assembler</w:t>
        <w:t xml:space="preserve">                       A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tel 8080-8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PM[tm]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A. Klotz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  <w:t xml:space="preserve">                          Introduction</w:t>
        <w:t xml:space="preserve">                          Introduction</w:t>
        <w:t xml:space="preserve">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80  is  a  two  pass assembler for the Intel 8080 and the</w:t>
        <w:t xml:space="preserve">     ASM80</w:t>
        <w:t xml:space="preserve">     ASM80</w:t>
        <w:t xml:space="preserve">     ASM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5. The input syntax is, in general, similar in  sty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PM[tm]  assembler.  It  is  also  possible  to use the</w:t>
        <w:t xml:space="preserve">          CPM[tm]</w:t>
        <w:t xml:space="preserve">          CPM[tm]</w:t>
        <w:t xml:space="preserve">          CPM[t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for the z80 since it  is  object  code  compatible</w:t>
        <w:t xml:space="preserve">                       z80</w:t>
        <w:t xml:space="preserve">                       z80</w:t>
        <w:t xml:space="preserve">                       z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8080</w:t>
        <w:t xml:space="preserve">              i8080</w:t>
        <w:t xml:space="preserve">              i8080</w:t>
        <w:t xml:space="preserve">              i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is a registered trademark of Digital Research Inc.</w:t>
        <w:t xml:space="preserve">     CP/M</w:t>
        <w:t xml:space="preserve">     CP/M</w:t>
        <w:t xml:space="preserve">    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ross Assembler</w:t>
        <w:t xml:space="preserve">                                The Cross Assembler</w:t>
        <w:t xml:space="preserve">                                The Cross Assembler</w:t>
        <w:t xml:space="preserve">                                The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</w:t>
        <w:t xml:space="preserve">             Usage</w:t>
        <w:t xml:space="preserve">             Usage</w:t>
        <w:t xml:space="preserve">     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80 is invoked from as follows:</w:t>
        <w:t xml:space="preserve">               asm80</w:t>
        <w:t xml:space="preserve">               asm80</w:t>
        <w:t xml:space="preserve">               asm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80 [-n] [-l] file [file ...]</w:t>
        <w:t xml:space="preserve">                           asm80 [-n] [-l] file [file ...]</w:t>
        <w:t xml:space="preserve">                           asm80 [-n] [-l] file [file ...]</w:t>
        <w:t xml:space="preserve">                           asm80 [-n] [-l] file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cified  files  are assembled separatel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code is placed in a file (in the same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same name as the  source  file  but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ype  of HEX. The default filetype for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M. File type must no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al  -n  argument  causes  the  assembl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 no  object file. This option is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creating a lot of useless object files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the assembler; however, it may be of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shes to simply check a file for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-l argument causes the assemble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file of name &lt;file&gt;.L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bject  file  is  in standard CP/M HEX forma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the object file is always set to the first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cal Convention</w:t>
        <w:t xml:space="preserve">             Lexical Convention</w:t>
        <w:t xml:space="preserve">             Lexical Convention</w:t>
        <w:t xml:space="preserve">             Lexical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tokens  consist  of  identifiers  ('symbol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ames','labels') , constants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r</w:t>
        <w:t xml:space="preserve">             Identifier</w:t>
        <w:t xml:space="preserve">             Identifier</w:t>
        <w:t xml:space="preserve">            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identifier  consists  of a sequence of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including the period '.' and  the 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'?')  the first of which may not be numeric.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ine characters of the name are  significa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  are  discarded.  Upper  and  lower  ca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</w:t>
        <w:t xml:space="preserve">             Constants</w:t>
        <w:t xml:space="preserve">             Constants</w:t>
        <w:t xml:space="preserve">           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umeric constants, octal, binary, hex  or  decim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start  with a a digit 0 through 9. A HEX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quence of digits and the alpha characters A,  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 D, E, and F. The number is truncated to 16 b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in twos complement notation.  If  the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symbol is omitted the base is taken to be deci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gnitude 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5 bits; i.e., be less 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= Binary</w:t>
        <w:t xml:space="preserve">                       b = Binary</w:t>
        <w:t xml:space="preserve">                       b = Binary</w:t>
        <w:t xml:space="preserve">                       b =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,q = octal</w:t>
        <w:t xml:space="preserve">                       o,q = octal</w:t>
        <w:t xml:space="preserve">                       o,q = octal</w:t>
        <w:t xml:space="preserve">                       o,q =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ecimal</w:t>
        <w:t xml:space="preserve">                       d = decimal</w:t>
        <w:t xml:space="preserve">                       d = decimal</w:t>
        <w:t xml:space="preserve">                       d =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= hexidecimal</w:t>
        <w:t xml:space="preserve">                       H = hexidecimal</w:t>
        <w:t xml:space="preserve">                       H = hexidecimal</w:t>
        <w:t xml:space="preserve">                       H =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character  constant  consists  of  the  single</w:t>
        <w:t xml:space="preserve">               A single character  constant  consists  of  the  single</w:t>
        <w:t xml:space="preserve">               A single character  constant  consists  of  the  single</w:t>
        <w:t xml:space="preserve">               A single character  constant  consists  of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 (')  follo  any  ASCII  character  (except  the</w:t>
        <w:t xml:space="preserve">               quote   (')  follo</w:t>
        <w:t xml:space="preserve">               quote   (')  follo</w:t>
        <w:t xml:space="preserve">               quote   (')  fo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)  and  terminated   with   another   (')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's  value  is  the code for th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in the word, with 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and Tabs</w:t>
        <w:t xml:space="preserve">             Blanks and Tabs</w:t>
        <w:t xml:space="preserve">             Blanks and Tabs</w:t>
        <w:t xml:space="preserve">             Blanks 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and tabs may be used freely between tokens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not appear within identifiers. A blank or a tab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 separate  adjacent  tokens  not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</w:t>
        <w:t xml:space="preserve">             Comments</w:t>
        <w:t xml:space="preserve">             Comments</w:t>
        <w:t xml:space="preserve">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';' introduces a comment, which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 the  end  of  line.  Comments are igno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Counter</w:t>
        <w:t xml:space="preserve">             The Location Counter</w:t>
        <w:t xml:space="preserve">             The Location Counter</w:t>
        <w:t xml:space="preserve">             The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symbol '$' is  the  location  counter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the offset into the current programm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rt of the statement in which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4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</w:t>
        <w:t xml:space="preserve">             Statements</w:t>
        <w:t xml:space="preserve">             Statements</w:t>
        <w:t xml:space="preserve">           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consists of a sequence of  newline 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There  are three kinds of statements;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,   assignment   statements    and   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</w:t>
        <w:t xml:space="preserve">             Labels</w:t>
        <w:t xml:space="preserve">             Labels</w:t>
        <w:t xml:space="preserve">           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ame  label  consists of an identifi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':'). The value of the label is set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counter. It is an error for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change between pass 1 and pa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atements</w:t>
        <w:t xml:space="preserve">             Null Statements</w:t>
        <w:t xml:space="preserve">             Null Statements</w:t>
        <w:t xml:space="preserve">            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ull statement is just an empty line (which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nd be followed by a comment).  Null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gnored  by the assembler. Common examples of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re empty lines or lines consisting of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tatements</w:t>
        <w:t xml:space="preserve">             Assignment Statements</w:t>
        <w:t xml:space="preserve">             Assignment Statements</w:t>
        <w:t xml:space="preserve">             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signment  statement  consists  of  an  ident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'EQU' or 'SET' and an  express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the  identifier  is  set  to  tha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Any symbol defined by  an  'EQU' 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be   redefined,   either  by  another 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or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Statements</w:t>
        <w:t xml:space="preserve">             Keyword Statements</w:t>
        <w:t xml:space="preserve">             Keyword Statements</w:t>
        <w:t xml:space="preserve">             Keywor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tatements are the most common type;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operations and assembler pseudo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s  type.  A keyword statement begins with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's predefined keywords,  followed  by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  required by that keyword. All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ir  required  operand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5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</w:t>
        <w:t xml:space="preserve">             Expressions</w:t>
        <w:t xml:space="preserve">             Expressions</w:t>
        <w:t xml:space="preserve">           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pression  is a sequence of symbols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Expressions  are  made   up   of   identifi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,   operators   and  parentheses.  All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have equal precidence and are execut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  left   to   right  order  (unless  alter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</w:t>
        <w:t xml:space="preserve">             Types</w:t>
        <w:t xml:space="preserve">             Types</w:t>
        <w:t xml:space="preserve">            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xpression has a type determined by its oper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that will be met explicitly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</w:t>
        <w:t xml:space="preserve">                    Undefined</w:t>
        <w:t xml:space="preserve">                    Undefined</w:t>
        <w:t xml:space="preserve">              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 first   encounter,   each   symbol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fined. A symbol may also become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ssigned to an undefine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is  an  error  to  assemble 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in pass 2. Pass 1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undefined  expressions,  but phas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result if undefined expressions ar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ertain contexts (i.e., in a 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</w:t>
        <w:t xml:space="preserve">                    Absolute</w:t>
        <w:t xml:space="preserve">                    Absolute</w:t>
        <w:t xml:space="preserve">                   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absolute symbol is one defined unt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constant or from the differenc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ocat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</w:t>
        <w:t xml:space="preserve">             Operators</w:t>
        <w:t xml:space="preserve">             Operators</w:t>
        <w:t xml:space="preserve">          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- XOR  Exclus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- MOD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amp;' - AND  Bitwi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- OR   Bitwi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!' - NOT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lt;' - SHL  Shif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gt;' - SHR 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may be grouped by means  of  parenthe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6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expression [ , expression ] ...</w:t>
        <w:t xml:space="preserve">      db expression [ , expression ] ...</w:t>
        <w:t xml:space="preserve">      db expression [ , expression ] ...</w:t>
        <w:t xml:space="preserve">      db expression [ , expression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expression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 to 8 bits and are assembled  into  succes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 The  expressions  must be absolute. Str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ed by this constru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expression [ , expression ] ...</w:t>
        <w:t xml:space="preserve">       dw expression [ , expression ] ...</w:t>
        <w:t xml:space="preserve">       dw expression [ , expression ] ...</w:t>
        <w:t xml:space="preserve">       dw expression [ , expression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pressions  in  the  comma  separated  list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d into successive byte pairs, high byte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expression</w:t>
        <w:t xml:space="preserve">       ds expression</w:t>
        <w:t xml:space="preserve">       ds expression</w:t>
        <w:t xml:space="preserve">       ds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tatement  assembles  into expression null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ression must be absol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</w:t>
        <w:t xml:space="preserve">       title s</w:t>
        <w:t xml:space="preserve">       title s</w:t>
        <w:t xml:space="preserve">       titl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llows  the  programmer 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line  on  the top of each listing page.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20 characters in the string are  conside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expression</w:t>
        <w:t xml:space="preserve">       ORG expression</w:t>
        <w:t xml:space="preserve">       ORG expression</w:t>
        <w:t xml:space="preserve">       OR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rogram   counter  is  set  equal  to  the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It is not considered good form to 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gram  counter  to a value less than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limit to the number of times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7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expression</w:t>
        <w:t xml:space="preserve">       END expression</w:t>
        <w:t xml:space="preserve">       END expression</w:t>
        <w:t xml:space="preserve">       E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ive informs the assembler of the entr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</w:t>
        <w:t xml:space="preserve">             Error messages</w:t>
        <w:t xml:space="preserve">             Error messages</w:t>
        <w:t xml:space="preserve">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ctic or semantic errors in the source are re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splaying the offending line on the console &lt;  your</w:t>
        <w:t xml:space="preserve">                                                       console &lt;  your</w:t>
        <w:t xml:space="preserve">                                                       console &lt;  your</w:t>
        <w:t xml:space="preserve">                                                       console &lt;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&gt; , preceeded by the appropriate error flag.</w:t>
        <w:t xml:space="preserve">               terminal&gt;</w:t>
        <w:t xml:space="preserve">               terminal&gt;</w:t>
        <w:t xml:space="preserve">               termi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a</w:t>
        <w:tab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b</w:t>
        <w:tab/>
        <w:t>Branching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c</w:t>
        <w:tab/>
        <w:t>Constant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e</w:t>
        <w:tab/>
        <w:t>General error in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m</w:t>
        <w:tab/>
        <w:t>Multiply 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n</w:t>
        <w:tab/>
        <w:t>Error i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o</w:t>
        <w:tab/>
        <w:t>Unknown op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p</w:t>
        <w:tab/>
        <w:t>Phasing / Por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q</w:t>
        <w:tab/>
        <w:t>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t</w:t>
        <w:tab/>
        <w:t>Byte trun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u</w:t>
        <w:tab/>
        <w:t xml:space="preserve">Un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z</w:t>
        <w:tab/>
        <w:t>Code tabel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'</w:t>
        <w:tab/>
        <w:t>Character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.</w:t>
        <w:tab/>
        <w:t>Illegal use of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(</w:t>
        <w:tab/>
        <w:t>Parentheses in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encountered  in  the  accessing  of files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assembler operations are reported  in 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omings and Caveats</w:t>
        <w:t xml:space="preserve">       Shortcomings and Caveats</w:t>
        <w:t xml:space="preserve">       Shortcomings and Caveats</w:t>
        <w:t xml:space="preserve">       Shortcomings and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sembler  has  some limitations.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ones are listed below, and are classifi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(hard to fix), L (likely to remain), F (fix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fixed) and G (go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L</w:t>
        <w:tab/>
        <w:t>No macro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8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0                                Instru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Summary</w:t>
        <w:t xml:space="preserve">                              Instruction Summary</w:t>
        <w:t xml:space="preserve">                              Instruction Summary</w:t>
        <w:t xml:space="preserve">                              Instru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uedo Operations</w:t>
        <w:t xml:space="preserve">                               Psuedo Operations</w:t>
        <w:t xml:space="preserve">                               Psuedo Operations</w:t>
        <w:t xml:space="preserve">                               Psued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extentions to the instruction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ORG expression</w:t>
        <w:t xml:space="preserve">            1)</w:t>
        <w:t xml:space="preserve">            1)</w:t>
        <w:t xml:space="preserve">          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w expression,expression,... , expression</w:t>
        <w:t xml:space="preserve">            2)</w:t>
        <w:t xml:space="preserve">            2)</w:t>
        <w:t xml:space="preserve">           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b expression,expression,... , expression</w:t>
        <w:t xml:space="preserve">            3)</w:t>
        <w:t xml:space="preserve">            3)</w:t>
        <w:t xml:space="preserve">           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ds  expression</w:t>
        <w:t xml:space="preserve">            4)</w:t>
        <w:t xml:space="preserve">            4)</w:t>
        <w:t xml:space="preserve">           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END expression</w:t>
        <w:t xml:space="preserve">            5)</w:t>
        <w:t xml:space="preserve">            5)</w:t>
        <w:t xml:space="preserve">           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ITLE string</w:t>
        <w:t xml:space="preserve">            6)</w:t>
        <w:t xml:space="preserve">            6)</w:t>
        <w:t xml:space="preserve">           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B.9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