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oz 1.02 -- Barebones Oo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oo Extractor/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ahul Dhe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z 1.02 is a small, memory-efficient Zoo archive extractor/lis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fancy.  It does not recognize the advanc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current versions of Zoo, such as long file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s, comments, and multiple file generations. 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uses a short MS-DOS format filename and all extracted files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Booz 1.02 is simple and portable and can be implemented i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een minutes on any system with a reasonably good C compil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**IX-compatible read(), write(), and lseek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ooz 1.02 can extract and list all archives creat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-existing versions of Z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compilation time, conditional compilation selects one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of sophistication for Booz 1.02.  The three options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ny option:  Booz compiled with the Tiny option is very fru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compile and run under CP/M and other systems with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Tiny Booz always extracts an entire archive at a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ttempt to prevent an exctracted file from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  Tiny Booz requires you to type the entire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being extracted, including the ".zoo"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option:  Booz compiled with the Small option i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ophisticated than Tiny Booz.  Small Booz assum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".zoo" for an archive if it is not specified.  It wil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which files should be extracted from an archive.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z accepts these wildcard symbols in the names of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:  "?" stands for any one character and "*" stand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zero or more characters.  Combinations of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so, for example, "*c?t*h" matches filenames ending with "h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aining "c" and "t" separated by one character.  Small Booz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as memory-efficient as Tiny Booz and it very likely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mpile and run under CP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g option:  Booz compiled with the Big option does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mall Booz does and in addition it can giv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of a Zoo archive or test its integrity.  Despite it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Booz is still quite frugal.  Under MS-DOS,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soft C compiler version 3.00, it runs in about 50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e memory and occupies about 9.5 kilobytes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ILING BOOZ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two macros OPEN and CREATE are correct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r system in file `oozio.h'.  Some sample macros are provi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s must be defined to open files in binary mode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newline con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OPEN is supplied a filename and it must open th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and return an open file descriptor, or -1 if the open fai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d to open the archive being extracted or listed, and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ence of a file about to b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CREATE is supplied a filename and it must create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riting and return an open file descriptor, or -1 if th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.  It is used for creating each file that is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 library does not provide the unlink() function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a file given its name), define an empty function b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or define a suitable (possibly empty) macro by that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`oozio.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which of the three options, Tiny, Small, or Big, you wil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emory is tight use the Tiny option first to get a Zoo ext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running on your system.  Then experiment with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If memory is not tight, use the Big option.  Define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ymbols TINY, SMALL, or BIG in the file `options.h'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define it on the command line that invokes your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).  Exactly one of these three symbols must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ppropriate sizes for the input/output buffers 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decompression stack in file `options.h'.  I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s, make the buffers 8192 each.   (Bigger sizes, perhap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84, could be used but they have not been tested and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ivably cause overflow in certain bit-shift operations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`lzd.c').  A reasonable stack size is 2000, but in pathologica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on of a file could require a larger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emory is tight, decrease the input/output buffers to 1024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nd the stack to 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nd link all the C files.  Two makefiles are supplied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**IX systems and the other for Microsoft C 3.0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.  Modify these as necessary for your system.  Also suppli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ject file booz.prj for use with Turbo C 1.0 on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CHINE DEPEND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z is relatively independent of machine architecture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 the machine must be a 2's complement machine (all modern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) and (b) `char' must be exactly 8 bits, `int' must be 16 bi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, and `long' must be 32 bits or larger (though a `long'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less than 32 bits may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z makes no assumptions about the filename syntax of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, except that Small and Big Booz assume that dot "."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the extension "zoo" from the rest of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  They will append ".zoo" to the archive name if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ot;  this fails if an archive name of the type "../junk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ystem uses a different filename syntax,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de.  Also, if your system cannot accept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legal in MS-DOS filenames, you may need to add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fix the filename before extraction.  A samp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`fixfname()' is included in the file `oozext.c'.  It becomes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the preprocessor symbol FIXFNAME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does not attempt to be case-insensitive.  Ther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type names of files to be extracted in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  Note, however, that some operating systems (possibly CP/M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command line arguments to uppercase.  If this happens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bet is to extract all files from an archiv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specific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ed to just the Tiny booz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TINY, SMALL, BIG compilation options.  Had a 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needed() that sometimes cause file extraction to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bug in function needed().  Added support for Turbo C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ed this documentation and some comments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 Rahul Dhesi 1988/08/2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