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Micro Cornucopia issue #4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code for Brett Fishburne's dBASE menu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ny of the programs at this point, you would have to b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and the programming language.  If you are, then no explanation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ther than that given in the article.  In case you are not, I a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 a quick analysis so that you can pla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Envok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Get to the dot prompt (RETURN then 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"SET DEFAULT TO A:" or whatever drive you have th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ype "DO MAINMENU"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enu I wanted to generate using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ype "Q" or &lt;ESC&gt;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type "USE MENU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7) type "DO DRAWMENU WITH 1,'Strike a LETTER key to evok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','MAIN MENU'"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enu I created with the AUTO MENU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) type "DO MAKEMENU WITH 1,'Strike a LETTER key to evok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','MAIN MENU'"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verything works properly the computer should genera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name TEMP.MNU.  The last time I did this it worked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has been a little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) to run the new menu type "DO TEMP.M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enu you cre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the other features are blossoming, but they are not quite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ype of cursory description.  Again, if you ar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se, you should be able to figure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ett Fishb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009 Delawar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lege Park, MD  20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