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CXL?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@ $35.00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