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 I  P  T  O  O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pril 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Files out of a selected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out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files within a ZIPfile (Tag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: &lt;D:&gt;&lt;Path&gt;ZIPTOOL &lt;options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Tool now supports environ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TMOUS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s MOUSE off. To set Environmen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SET ZTMOUSE=OFF at the DOS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parameter, type SET ZTMO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directories are displayed with a Down Arrow 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rectory name and the previous path is an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. Press enter (When Selection Bar is on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n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ZIP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register ZIPTOOL, then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t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ity, State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time Phone Number (If you wish me to ca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used in the generation of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want to register ZIP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reason for registering ZIPT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copy of ZIPTOOL will only split,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r delete ZIP files that have less tha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ZIPfile. If you try to process a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0, it will refuse to process it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use the VIEW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comments and suggestio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ssell Pool. Russell may be reached through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ool Hall - 404/235/7235 (300/1200/24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puserve (ID: 76276,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Y suggestions you might hav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try to incorporate them in. I would lik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BEST ZIP management too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