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rr -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a  rather  small  program written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related  problem,  although  possibly  i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other situ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nly  thing  this  program  will  do is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to 0.  Note that  once the  errorlevel is 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1, it remains so until a program resets it to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command line parameters.  Simply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DOS  errorlevel  will  be   set  zero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rr was  written in  IBM's MASM and should b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bytes as distributed (v 1.0 is 1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ublished and made available as  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ributed  as FREEWARE,  that is anyone may use 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r distribute it as  long  as  it  is  made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FREE.   At the time of this writing,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ZIP v 1.92, however, should  someone have 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welcome to recompress it as CLRERR10.ZIP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, the .COM file and this .DOC file are included. 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es to CLEARERR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.   If need  be, you can reach me via the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mail network (several  conferences) or  o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t 914-667-4567 (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