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ZIP by Alan Posner, M.D.  3/1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Fast way of deleting all the uncompressed ZIP files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fter having unzipped them and deciding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uncompressed. The files will not be deleted from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DEZIP zipfile (without the .zip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ZIP will support an a path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believe this program is bug free I assum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ue to loss of data or any other problems this program might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IP is donated to the Public Domain.  I don't want to receive any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ny comments, suggestion, or questions will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 P.O. Box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Beach, Ca. 90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