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NEW 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is package is some commentary and a bat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ch file calls PKUNPAK and PKZIP to convert ARC typ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wer and better ZIP type files. If you do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UNPAK, use SEA's ARC, or whatever is necessary, in its pl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edit the batch file replacing any PKUNPAK commands with 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PLEASE READ THE CONTENTS OF THIS BATCH FIL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UNNING IT. I WILL NOT BE REPONSIBLE FOR THE RESUL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S USE.  IT WORKED FINE FOR ME AND I HOPE IT MAY B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ASSISTANC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NOTE THAT ONCE THE NEW  Z I P  FILE HAS BEEN CREAT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LD  A R C  FIL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IT IS RECOMMENDED THAT THE CONVERSION PROCESS BE RU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WITH A FIXED DISK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IF YOU EXECUTE THE BATCH FILE FROM THE SAME DIS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 TO BE CONVERTED ARE ON, THIS DISK MUST HAVE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ACE TO HOUSE THE OLD  ARC  FILE, THE NEW  ZIP 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FILES IN THE  ARC FILE UN-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 ARE UN-COMPRESSED ONTO THE CURRENT DISK.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 FILE IS CREATED ON THE ORIGINAL DISK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many ARC files to convert create another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drive the included batch fil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One line for each file you have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/c catoz D:\PATH\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/c catoz D:\PATH\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/c catoz D:\PATH\FIL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my FILEFIND program (file #13473 in IBMPC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= ff/lno/m(.arc)\) or some program that wil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disk for all of the files.  Remember to delet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extension(.ARC) if you use a find program to make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hort synopsis of the usage of the included batch fil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OZ at the DOS prompt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y comp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 Janss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