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d H. Em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CRC is a program to help detect when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.  FILECRC creates a list of all the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 along with creation date, file size, and a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yclic redundancy check) for each file.  When FILECRC is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time, it creates a new list.  COMPARE compares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old list.  For any file, it is possibl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The file is completely unchanged from the previou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name (and directory entry) are the same 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, and it has not been modified.  Files of this so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The file has been modified in the normal manner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entry has a new time of creation.  Fil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 are counted and their names are pu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$$$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The file has been deleted in the time since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CRC was run.  Files of this sort are counted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put in the file FILES$$$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A new file has appeared that was not on the disk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previous run of FILECRC.  Files of this so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ed, and a list is placed in the file FILES$$$.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it is usual to find new files on the disk, this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sy way to keep track of what files are new,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located.  This is important when using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programs to make sure they are not creating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you knowing about it.  If a file is mov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to another, then it will appear on both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$$$.DEL and FILES$$$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The directory entry for a file is the same for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the program was run, but the file was modifi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This should not occur in normal practice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rites a message to the terminal,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is placed in the file FILES$$$.MOD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when you use NORTON UTILITIES, or other su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odify the disk directly, bypassing the norm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ling of the files.  It also can happen whe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run wild' (this is what prompted me to wri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In addition, there are several files that are so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your computer that you need to know if they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y way.  I call these sensitive files, and if an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, you are alerted.  Their names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LECRC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e program prior to each backup will as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not backing up files that have been co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n program development, running the program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est run of your program can assure you that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messed up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FILE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files associated with FILE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RC.COM -- Calculates CRCs for all files on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.COM -- Compares CRCs from successive runs of FILE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    -- A list of all the sensi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.BAT     -- A batch file for running FILECRC and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CRC is run without command line parameter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HECK$$$.NEW (or CHECK$$$.CRC if the fil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ault directory), which is a list of all the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sk in all directories, along with their attrib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ime of creation, size, and CRC.  FILECRC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 as it goes through them.  If you wish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a previous run of FILECRC, you need to run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[NEWLIST.FIL [OLDLIST.FI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re will compare the files in CHECK$$$.NEW with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$$$.CRC, noting any differences.  When COMPARE is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file list now will be called CHECK$$$.OLD, and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e will be called CHECK$$$.CRC.  If NEWLIST.F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, this will be used instead of CHECK$$$.NEW, and, if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IST.FIL will be used instead of CHECK$$$.CR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eck the file CHECK with CHECK$$$.CRC.  If any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iven, then CHECK$$$.CRC will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SITIV is a file which contains the names of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onsider to be sensitive (up to 30 fil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version).  Compare will alert you of ANY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listed in SENSITIV.  They must be in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file per line, all in capitals.  (The format of SENSIT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the same as for CHECK$$$.CRC).  My SENSITIV fil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BOOT\N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BOOT\FAST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BOOT\R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LOCAL\BIN\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BIN\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LOCAL\BIN\TIME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BIN\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\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BIN\SUPER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R\LOCAL\BIN\F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include in this list all files which you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mportant, and which ANY change may compromi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I include all my files that are used at boot tim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ny TSR (Terminate and Stay Resident) program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files are created by 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FILES$$$.NEW   A list of the names of the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FILES$$$.DEL   A list of the names of the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FILES$$$.UPD   A list of the names of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in the "normal" DO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FILES$$$.MOD   A list of the names of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 "NON DOS"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FILECRC.OUT    A file containing the output of COMPAR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sts all the changes in the SENSITIVE fil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modified in a "NON DOS" manner, as well as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FILECRC TO PROTECT AGAIN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lan to use FILECRC to help in the det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done by viruses, you need to make sure you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disk.  Erase all the files on the disk (de-install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ftware you may have), FORMAT the disk and p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system files from your DOS distribution disks. 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files you use from the distribution disk an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Reinstall all your commercial or "safe" soft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stribution disks.  Run FILECRC and COMP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times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"check out" a new piece of software, run FILEC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; then run your new software; finally, run FILEC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again.  Look at ALL the FILES$$$ lists,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not changing files it shouldn't be touching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RC and COMPARE periodically and look at the FILES$$$.UP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:  Due to a "feature" in Turbo Pascal 3.0,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checked is opened for reading and writing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ly reads the file.  This will set off alarms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detection programs.  In addition, the file attrib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n restored.  This may also set off som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FILECRC and COMPARE are useful only if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.  If you plan to make changes to files listed in SENSIT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FILECRC/COMPARE before changing them.  The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Finally, run FILECRC/COMPARE again to "register"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to protect against viruses aimed specif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-- you will need to change the value of PO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CRC.PAS and COMPARE.PAS.  If you know what CRC is comp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viruses, you can make your virus modify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same CRC.  If everyone uses their own CRC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aimed at this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CRC is written in Pascal and compiled with Turbo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 for MSDOS.  It has been tested on an IBM PC/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3.10.  This program is not meant to represent the epit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skill, but it works.  Any improv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, particularly if you can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On my PC/AT with some 860 files occupying 16.5MB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akes about 5-1/4 minutes to complete.  I am convi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LECRC.COM cannot be improved significantly on speed (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s a challenge, if you wish), but COMPARE.COM is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fficient (but then of the 5-1/4 minutes, about 5 minu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t in FILECRC.COM).  Programming notes in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se, but I specifically set separate routines f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ile comparison types in COMPARE (use th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ew, file_deleted, file_updated, file_OK, and bad_CRC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do something special for each file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.  The procedure sensitive checks to see if chan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ensiti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CRC will work with any number of files or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ritten, COMPARE has a maximum of 200 directories and 17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ny number of files within any particula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length of the directory name string is 64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the program on subdirectories up to 10 levels 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problems.  These values for the number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files uses up just about as much mem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allows, so an increase in these number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e a redesig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peed, check for ^C is only done once 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go to David Dantowitz of Digital Equi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 (Dantowitz%eagle1.dec@decwrl) for providing the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(generate_table_256 and crc_string_256) and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tting a directory (get_DTA, set_DTA, find_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_next).  Of course, he takes no responsibility for the wa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H. Em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Ge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7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95-7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gh@ncsugn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h@ncsugn.nc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GH@TUC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at one of the above addresses if you would lik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lean"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