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15-04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EPS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modify the contents of an EPS file produced by VGA2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o Vrri, DSP Lab., Tampere University of Technology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EPSPATCH is to provide a (crude) way to edit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PS screen dump captured with VGA2EPS. The editing i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etting the user to apply a patch image on top of the original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PS files produced by VGA2EPS consist of a header, a smal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commands, the image encoded in hex format, and a small tr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image is organized as a matrix of 160 columns (eac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four pixels) and 350 (640x350 image) or 480 (640x480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The hex codes 0, 1,..., 9, A,..., F contain the pixe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ch a way that if the bit is not set, a pixel will be plo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, i.e. 0 means a four pixels wide black horizontal line and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none of these pixels is printed. EPSPATCH read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and the patch file containing the new hex values, over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th the patch beginning from the line and column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, and writes the result to a new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ATCH FILEIN PATCHIN FILEOUT LI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IN   is the EPS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IN  is the EPS patch to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OUT  is the output EP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is the first EPS line to be patched      (1-4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is the first EPS column to be patched    (1-1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example patch files are included in the archive. The file BOX.P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16x16 pixels wide black box. LINE.PTC draws a black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POINTER.PTC draws a black pointer (like the mous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) on a white background. The pointer patch was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 EPS file made by VGA2EPS with the help of the SNIPP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originally in PC Magazine and now available in SIMTE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well equipped FTP sites. EPSPATCH was used to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rts to the image AUTHOR.EPS. You may test the patch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by giving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PSPATCH AUTHOR.EPS  LINE.EPS AUTHOR2.EPS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PSPATCH AUTHOR2.EPS LINE.EPS AUTHOR3.EPS 48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directing the file AUTHOR2.EPS to your PostScript pri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should now have a horizontal line on the first and la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PATCH assumes that the those lines which are longer than 6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hex image in the input EPS file. If you wri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to the EPS file which are longer than 68 characters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PSPATCH is probably not exactly what you wanted. If othe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above mentioned hex characters are present in the pat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Script interpreter of the laser printer will reject the p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