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(Simple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WILL AND TESTAMENT OF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, ______________________, a resi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 County, declare that this is my wi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R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revoke all Wills and Codicils that I have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CO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am not currently married.  I have no childre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ving, nor have I any dec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ildren who died and left iss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give all my jewelry, clothing, household furnit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rnishings, personal automobiles and other tangible artic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ersonal nature, or my interest in any such propert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wise disposed of by this will or in any other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ether with any insurance on the property, to 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o presently resides at _____________________, 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he or she survives me by thirty (30) days, and if he or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not so survive me, then I give said proper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, who presently resides at ________________,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e or he does not survive me by thirty (30) days, th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 who presently resid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, otherwise to pass with the residency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t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URT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give the residue of my estat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.  To ______________________ who presently resid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 should he or she survive me by thirty (3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&lt;share and share alik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.  If __________________ who presently resid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, does not survive me by thirty (3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, I give his or her interest to _________________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ly resides at ___________________, and if sh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rvive me by thirty (30) days, then to ____________________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ly resides at ______________________ should he or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rvive me by thirty (30) days, and if he or she should no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rvive me, then I give the rest and residue of my est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se persons who would have taken said property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state laws of the state of ____________________. &lt;Repe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FT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nominate _____________________ who shall be re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__________________ as Executor of this Will, to serv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nd.  If he or she shall for any reason fail to qualif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or, I nominate ___________________________ who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ed by ________________ as Executor to serv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nd.  The term "my Executor" as used in this Will sha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personal representative of my est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authorize my Executor to sell, with or without not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either public or private sale, and to lease any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onging to my estate, subject only to such confirm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rt as may be required by la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authorize my Executor to invest and reinves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rplus money in the Executor's hands in every kind of proper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l, personal, or mixed and every kind of invest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cally including but not limited to interest b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unts, corporate obligations of every kind, preferr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on stocks, shares of investment trusts, investment compan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tual funds, or common trust funds, including funds admin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he Executor, and mortgage participations, that m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udence, discretion, and intelligence acquire for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u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XT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direct that all inheritance, estate, or other d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xes (excluding any additional tax imposed under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enue Code Section 2032A or any generation skipping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x) that may be reason of my death, be attributable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ate estate or any portion of it, or to any proper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s of property outside my probate estate, shall be pai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 Executor out of the residue of my estate disposed of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, without adjustment among the residuary beneficiari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ll not be charged against or collected from any beneficia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 probate estate, or from any transferee or beneficiary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erty outside my probate est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VENT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any beneficiary under this Will in any man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ly or indirectly, contests or attacks this Will or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 provisions, any share or interest in my estate giv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esting beneficiary under this Will is revoked and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osed of in the same manner provided herein a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esting beneficiary had predeceased me without iss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subscribe my name to this Will on _________,19__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 the date written below, 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lared to us, the undersigned, that this instrument, cons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se few pages including the page signed by us as witne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his or her Will and requested us to act as witnesses to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 or she thereupon signed this Will in our presence, all of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present at the same time.  We now, at his or her requ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his or her presence and in the presence of each 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cribe our names as witnes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ach states that the testator is not a minor and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e of sound mind and that we have no knowledge or any f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ing that the foregoing instrument, or any part of it,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ured by duress, menace, fraud or undue influ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, each of himself or herself, declare that each of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over the age of majority, and that each of us i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s appear to be of sound mi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, each for himself or herself, declare under penal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jury that the foregoing is true and correct and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estation and this declaration are executed on the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 of ____________, 19__ at ________________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 residing at 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 residing at 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 residing at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