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apLine  (c) Copyright 1988, 1989 by Nassib Nassar,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 enter  "WL ?"  for  help &amp;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ext by wrapping lines longer than specified 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ext editors,  WL wraps without regard to  w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 uses  Don Strenczewilk's fast file reading routines  (R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sib Nassar, SoftBrush, 4035 Livingstone Pl., Durham, NC  2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for personal use only.  I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ercially.  It shall not be distributed as part o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, any other software or package.  I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THE AUTHOR SHALL NOT BE 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S OR DAMAGE THAT MAY RESULT FROM USING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WL input_file output_file [/line_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put_file and output_file must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_width defaults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WL B:INFILE A: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L INFILE C:\LOG\OUTFILE 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