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XS.DOC-V3.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Nov. 24, 1992. (c) 1991, 1992 - Loewy Ron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</w:t>
      </w:r>
      <w:r>
        <w:rPr/>
        <w:t>߱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    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</w:t>
      </w:r>
      <w:r>
        <w:rPr/>
        <w:t>߰�� 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</w:t>
      </w:r>
      <w:r>
        <w:rPr/>
        <w:t xml:space="preserve">E       </w:t>
      </w:r>
      <w:r>
        <w:rPr/>
        <w:t>߰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 ���</w:t>
      </w:r>
      <w:r>
        <w:rPr/>
        <w:t xml:space="preserve">߰��      </w:t>
      </w:r>
      <w:r>
        <w:rPr/>
        <w:t>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��  </w:t>
      </w:r>
      <w:r>
        <w:rPr/>
        <w:t>߰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��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              </w:t>
      </w:r>
      <w:r>
        <w:rPr/>
        <w:t>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��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</w:t>
      </w:r>
      <w:r>
        <w:rPr/>
        <w:t>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</w:t>
      </w:r>
      <w:r>
        <w:rPr/>
        <w:t xml:space="preserve">߲��        </w:t>
      </w:r>
      <w:r>
        <w:rPr/>
        <w:t>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� </w:t>
      </w:r>
      <w:r>
        <w:rPr/>
        <w:t>E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</w:t>
      </w:r>
      <w:r>
        <w:rPr/>
        <w:t>C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Search program documantation file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WHERE IS MY TEXTSWITCH, THE ONE WITH THE PICKLES "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EXE        - TXS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OVR        - TXS program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ENGINE.OVL   - Paradox Engin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DOC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SET        - TXS Help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HLP.*       - TXS Help Top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LNK.*       - TXS Help Link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DAT.HDT     - TXS Hel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HLP        - TXS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REG 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a shareware product, if you find this produc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printed manual, with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XS features, and many examples of usage. You will receiv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atest TXS version, as well as the XCD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query TXS dictionarie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 help us to create the next versions of TX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mportant Notic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older version of TXS be sur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DSK desktop save file before you activate the new TXS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still supports the desktop save feature, but its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 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alo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Window displays shown help topic name in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int option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in select windows now hi-light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ktop save is now performed correctly fo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Windows TXS.HLP help file - if you run TX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nd want to view the help in a windows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1989 DDJ published in the C programming column a text -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TEXTSRCH, I was interested in the project, and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o it in my job, however - the implementation of TEXTSRCH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-size side effects that prohibited me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990 November issue of DDJ, Mr. E. Floyd wrote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cle about existential dictionaries, After reading the arti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ing the supplied dictionary source code, I decid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offer TEXTSRCH functionality, and use existenti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storage space. TXS i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any I work for we use Telex messages to support 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, and to interact with companies we are engaged with, the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stored in a special \telex directory on one of the P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d to search for several issues, we used to look for th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secretary's Telex log-book, or use grep to find th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s with this approach - The search is slow, slo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and .. (did I mention it before ?) Slow. TEXTSRCH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perform "Logic" search on the Indexed files-database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upport our 300K of 250+ (and growing) files, TEXTSRCH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K index file, and we had to re-compile TEXTSRCH when-ever ou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the number of supported files. Enter TXS , we now use a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our files, that consumes only 70K (even less) on our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if we will double the number of files, TXS will not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amount. (maybe some extra K's for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features - index files for words existentiality, using sma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ctionary files, a user-friendly interface (Much much nic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RCH), multiple query windows, "Smart", "Logic" queries, grea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ell.. thats what I think, It was not me that chose them .. 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grow. (Look for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all the distribution files to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al - Define a TXSFIL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o point to the default dictionary. If this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 will refer to TXSDEF as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: when you start TXS for the first time it will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an not find TXSDEF, answer the alert wind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, or the ENTER key, and create a New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XS enter the following command in the command li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[dictionary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_name is optional, if a dictionary_name is supplied TX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dictionary_name.CFG file, to describe the diction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_name was not supplied, TXS will look for the TXS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if this variable is not set, TXS will look for the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e operation of TX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                                      - will look for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XSFILE=C:\DICT\IND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                                      -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DEX.CFG in the DI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:\TELEX\DICT                         - will look for the DIC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C:\TE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XS displays its About window, choose the Ok butt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, or pressing the ENTER key, if you do not have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menu use the mouse to point on the desired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-button, or press the F10 key if you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board users can press ALT with the first letter of the menu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, ALT-F for files,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 menu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- define the curren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 - display the current directory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define a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- display the introdu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- Open a command log window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Win          - Open an enhanced command log window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          - Give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 - Find a string in a displaye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- Choose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- Exit T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- add new text file(s) to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    - remove text file(s) from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       - display file(s) from the dictiona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  - print file(s)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log        - open a query log window. several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simultan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log       - activate the top-most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Restart a new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ds       - Add words to the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        - Create a new exclude words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file that has one word on ever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he name of the current dictiona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- Display an overview of the TX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     - Discuss terms used in the TX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- Explains TX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- Explains how to use the Hyper-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Press F1 to receive the current activ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at the bottom of the screen will list the avail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move, re-size, close or switch a window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(and the mouse driver is active), you can poin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ow box at the lower-right corner of the window, clos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-left close box, move it by pointing on the title (or any-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on the top border row,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ies understood by the query window are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define a word - any set of characters ['a'..'z', 'A'..'Z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riding operator precedence - using the ()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and Mark or Jehoshap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: (Joe and Mark) or Jehoshaphat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and (Mark or Jehoshap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, and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ubstitution : NOT = ~, AND = *, XOR = @, OR =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e AND Mark                         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*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XOR (Joe OR Jill AND NOT Ben)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@ (Joe + Jill * ~ Ben)          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@ (Joe OR Jill AND ~ 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mm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indow is a window that offers a text field in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nter DOS command lines, and TXS will mimic the shell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the results in the window, however, this feature is very dange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DOS is not a reentrant operating system, to use this featu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XS handles the commands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uses the undocumented DOS INT2E to transfer control to the pa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, this method was chosen to allow floppy diskettes user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out having to put the boot diskette in the boot drive,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have to load a secondary shell), this approach, how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with some of the command shells available. 4DO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normally support INT2E, J.P.Software supplies a free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HELL2E, to allow 4DOS users to use INT2E, if you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at program, and load it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uses an old time trick to display the results of the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(assuming the command does not write directly to screen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directing the command output to a temporary file, and display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restricts you to use some of the normal commands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response, will not work - unless you know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by he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for quick analysis - to list an archive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at the memory list (using mcbList ..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**) - cmdWin - The enhanced command log window - This window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ersion 1.7 - this window uses an idea I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ws unit published by Turbo Power and implemented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to window to stdout, stdin and stderr by h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 vector. Do notice that the code used by me 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ok into my INT2E interface (while execws uses a sw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ls DOS EXEC function). The reason I left bo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mdWin windows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mdWin does not create a temporary file and reads from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are longer then the current window display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d not truncated, this can cause a very messy displ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ndow, however - the cmdWin window will display inp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nd wait for responses without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swers. In cmdWin you can type DIR *.* /P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for more ..", while the normal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the key Press without displaying the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vantage is that user response is now avail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SQview us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an run in a DESQview window and operate in it. (No need to zoom TX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it). To achive it configure TXS window in DESQview with a 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"Writes directly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era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2 the XCD.EXE program is available and all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on the dictionary built on with TXS. To operate XCD 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ATH&gt;xcd &lt;search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&lt;search criteria&gt; is the same as the command lin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query window of TXS. (XCD is available 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e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(c) copyrighted by Loewy Ron, 1990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TXS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 0.9      - Jan. 1991,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         - Feb. 1991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      - Mar. 1991, first DESQview a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dialog box bug with text-fields update after mouse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 key reaches text end in text fields, not fie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kbd systems bug with no-window non-hotkey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and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emove file bug - updates dictionary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bd support in dialog boxes to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aware, can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- Jun. 1991,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: mouse users can not erase status li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drop shadows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mdWin enhanced command log option from the system menu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command section for the technical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cmdWin entries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lors to menubar, using the non-blink option of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- Jul. 1991, Display files + Exclude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GA Font size detection on som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thematic logic signs for AND (*), OR (+), NOT (~), XOR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splay file Option from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hot-keys ALT-S, ALT-F, ALT-Q, ALT-E for kb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About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os wild-card support for add file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s entry in system menu, gives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words functionality, words that are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file and thus are not saved to the normal diction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al exclude dictionary, this featur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bigger logical dictionaries, because many redund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liminated, and there is more space left for need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menu to manipulate the exclud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hebrew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PANIC termination keys (RIGHT mouse button, or ALT-X)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and ask for confirm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         - Aug. 1991, History and improved hel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istory support for Calculator Window, Comma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Win Window and Query Windows. Press F5 to choo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(or query, calculation etc ..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Find text string option in system menu fo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pened by the Display option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remarks on the status line when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          - Sep. 1991, Messege based WINTEXT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Text enhancments, moved to a message dispatched ev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integration of keyboard and mouse. (keyboard hot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ow work for mouse us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entry in System menu, to choose directo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us line discriptions fo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display option, TXS will not crash wh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displayed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          - Nov. 1991, Improved mouse &amp; keyboard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ck displayed in HH:MM format, with blinking ':'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, this will improve performance and prevent screen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old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directory window, and File list to choose Displa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, now have an integrated mouse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          - Dec. 1991. Enhanced list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d kbd &amp; mouse support in display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Display and Remove file directories multipl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sen by using the INS key to toggle selection ON/OFF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ere selected using the INS key, the hi-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for the operation. (This is similar 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9           - Apr. 1992.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cursor is restored correcty on mono displays, af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T-K command to text fields, ALT-K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ERASE TO EOF. (repla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field from the cursor on with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radio buttons that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orrectly when the keyboard was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1 Key-Help : When the F1 key i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ed that displays the "curren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WINDTEXT support for streams - The Desk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to the similar state it was in the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Floating Directory" choose-button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System menu. When this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d) the System menu Directory entry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ed "floating" directory window,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ode). When this button is set to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 opens a static dialog-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same as the directory window that wa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1.0) . The NEW floating directory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 that several directories can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once, and view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"None" sub-option to the 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in the Options entry of the System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choose not to sort director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rom this version TXS is distributed by ISoft D&amp;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 5517,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         - Sep. 1992.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yper-text help facility, invok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S was moved to an overlay based system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based hyper-text bas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XS can run properly on 43/50 screen displays.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key selects CANCEL button in dialog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 mouse Button chooses history, as F5 does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hat suppor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f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 drop-down menu ent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Border color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Screen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Display File algorithm that could 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was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oose Button in Option Entry of the System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to/from 43/50 mode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was written using Turbo-Pascal 6.0 (Copyright - Borland In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hyper-text help sub-system was written using the HELPC HELP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Ron Loewy, and the PARADOX ENGINE V2.0, copyright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S.HLP windows help file was produced using V1.1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mpiler, and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Floyd wrote the DDJ published DICT unit, I used the idea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XS, and was helped by the published source code, but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different hash algorithm. ( I saw that in DDJ Jan. 1991 MR.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 letter regarding the hash algorithm. ),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did not need from the DICT unit, and added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, and SHELL2E are trademarks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COMMANDER is a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implemented a real-time clock that was rewritten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I received after looking at a TP code written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implemeted the enhanced cmdWin command log after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code supplied with execws 1.5 from Turbo Power and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INT2E interf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y Gilad showed me the bug about font-size detected on some VGA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ered the mathematic logic substitution operators that wer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s mentioned are copyrights,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