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 Database Builder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n encoder for the database fi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lveary. The core TEA package can be found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Annn.ZIP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BD100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BUILD.C      'C' source for th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BUILD.EXE    The database builder compiled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you can use TEABUILD to convert an ASCII wor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coded form that is directly used by the TE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input file is assumed to be a single entr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; upper and lower case letters, spaces,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are encoded in the output database. All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possible compression, the input file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with case differences and all non-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uilde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BUILD &lt;ascii_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files named WORDS.nn containing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. These can then be used with TEA as describ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