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Split.com - Copies large file into 2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1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is simply a system for taking a larg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eaking it into 2 smaller files.  The original sourc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 way, and still exists in addition to the 2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created.  This can be handy if you end up with a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for your editor, or if you want to make something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without using a backup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 name for 1s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 name for 2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source file has an odd number of bytes,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will contain the one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ater put the two smaller files back together aga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b dest1name+dest2name New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b switch is essential to get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with files ranging from 0 bytes to well over 5 me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hanges as of 12/16/87 revision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over for Turbo C compiler (original was Datalight.)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rom 10K to 3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all 'illegal' code, such as direct video writes. 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MS-DOS mach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internal buffer size to 30k.  Program now prints a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ffer read ope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rupt 24h handler to trap hardw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now aborts with error message if you try to split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ess than 2 bytes long.  There isn't much point clutter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ith one or more zero-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eletes output file if a write error, such as disk full,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some superflu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