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-- string search within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Version 1.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C)1988 Turgut Kalfaogl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1378 Sokak 8/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Izmir 352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urke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itnet ID:  &lt;TURGUT@TREARN&gt;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program is given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ublic domain by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onation of $5 requir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unlike DOS's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enter either one or two keyword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define the relationship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wild-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nev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or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:  Search displays the record if it contains either the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: Search displays the record only if both keyword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f any size. It is a stream of data terminat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"war" and "peace"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ill search every file that has the .DOC or .TXT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and display every record that contains BOTH 'wa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ace'.  The following records could be the output of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World War 2, peace movement had taken anothe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! He cried. Enough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"HELP" OR "WELL THEN!" \TALK\MODEM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ill search any file that begins with MODE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LK, for records that contain either 'help' or 'well the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"TEST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ill search all files in the current directory for the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't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ome benchmarks, which may interest you. I tested version 1.1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blic domain program called FGREP (Copyright T. Jennings)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 several times, and they are not bias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ext file of 110K:      30 files of less than 5K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Seconds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1.1        14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1.0        37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EP             46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onducted on a PC with 512K, a hard drive, running at 6.1 Mega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was done using TM.EXE from the Norton's Advanc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