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fixes a bug in the previous version (1.0) which was caus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error message "Not enough memory to load file", when in f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re than enough memory to load a file.  You should now be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an 80 page document (more or less depending on your machin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 you have loaded) without any problems.  I apologize to all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encountered this program bug and I wish to thank J. Heinis for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im Morgenth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as developed as a superior alternative to the Dos "TYPE" comm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ing to view a text file.  With the "TYPE" command you are unable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wards to view what has scrolled off of the screen and you must co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'pause' key to stop the scrolling.  In order to get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problem, many people use the Dos filter "MORE" when viewing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for example MORE&lt;FILENAME.EXT).  While this does pause the scroll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ge, it still does not eliminate the problem of having to go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now there is a solution to the problem...SEE!  SEE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forwards AND backwards through a text file at YOUR convenienc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go through the file line by line, or use the PageUp/PageDown key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use the Home/End keys to navigate the file.  For those extra lo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need to get to a line quick, you can use the "Go To" key (F1)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F1 key, enter the line number you wish to go to and you're the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print a file?  Yes, the Dos "TYPE" command can do that by redir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the printer, but what if you don't want to print the entire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SEE wins hands down!  Press the F2 key (Print) and fill in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YOU want to print and let SEE do it'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s perfect for those times when you would like to save some or all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to another file.  Just press the F3 key (Save), fill in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you want to save and the file name to save them into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ill create the new file and extract those lines in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exit SEE (which you do by hitting the ESC key), your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just like it was before entering SEE.  No longer do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ssue a DIR command or some other nonsense.  SEE leaves things just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und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need to do to start SEE is enter the command SEE FILENAME.EXT an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o work.  For example, to SEE this file just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EINFO.DOC.  If you forget to enter the file name, SEE will show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ommand line usage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est results with SEE (and if you are using a hard drive), put SE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ubdirectory and add the line "PATH C:\DOS" (where DOS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's name) to your AUTOEXEC.BAT.  This will ensure that SE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no matter where you are in your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s being distributed as ShareWare, which means you have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it before you buy it.  Once you've tried it I'm sure you'll SEE jus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and practical SEE is.  You don't have to pay for it until you've tri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n for yourself what an invaluable addition to your computer library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.  If, however, you do continue to use this program you need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py with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one-time registration fee of $15.00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im Morgenth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00 Light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.Worth, TX  76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subscriber to the GEnie BBS, please include your GEnie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Comments and suggestions can be mailed to the above address or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n the GEnie BBS to  GEnie E-Mail address : MORGENTH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ill be notified of any upgrades to SEE and receiv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your suppor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Jim Morgentha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