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NOTE Use INVIT.DAT file - OPEN HOUSE INVITATIO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NOTE Align paper at line where printing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ITY, &amp;STATE &amp;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&amp;SAL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ccept my personal invitation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ceremony for our new building, October 17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o'clock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eshments will be served prior to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of the ribbon, with a tour of our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nding up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exciting times for our company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hedule is free on the 17th. so you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.  Please RSVP to my secretary, Lois at (612) 9418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o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Hab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: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