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diff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compares two DOS text files and record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in a third file.  Although hdiff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what's changed?" purposes, its real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maintaining program source code or simi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 over time.  By maintaining a original,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"difference" files, it's possibl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 file at a great savings in space over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text of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iff system includes an auxiliary program, h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pply the difference files to the original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 can also be used if the files are small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have been changed or added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, the last publicly releas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new difference-applier (HED.EXE)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most use of EDLIN for the hdiff system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multiple update files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yntax of hdiff has changed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 third filename can b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laces the redirection us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It is no longer necessary to specify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s (the old -nnnn parameter).  For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, hdiff 1.22 will accept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true file date of the original file is reta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diff and h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ximum line length has been extend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for hdi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[-ecs] old-file new-file [di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of hdiff is exempl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a simple repor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it shows which lines of OLDFILE.TX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.TXT (deletions), and which lines of NEWFILE.TX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OLDFILE.TXT (insertions).  The simple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ext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[+/-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+' format indicates that the line is new (an insertion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indicates that the line is gone (a deletion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- This line appears in the old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+ This line appears in the new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nnn' represents the line number.  For '+' line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in the new file; for '-' lines, it'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first file named on the command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"old" file, and the second is the "new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report to be sent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imply include the file name as a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imple report does not show li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.  The edlin-format report (-e switch) does includ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Use the -e report for maintaining difference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port does not contai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witches that can option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ey must precede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ase insensitive: hdiff ignores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 case.  Thu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dlin: produce an edlin-compatibl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simple difference repor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This switch is also used to created h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See succeeding s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pace insensitive: hdiff ignores differences i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may be combined, and they may be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equivalent.  All switches must, however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hdif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foo.c new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ile 'foo.c' with file 'newfoo.c'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report showing insertions (lines in new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foo) and deletions (lines in 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newfoo).  Lines that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re otherwise unchanged do not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c foo.c newfoo.c foo.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oo.c with newfoo.c, ignoring case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pares an edlin/hed script in the file foo.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cript, if applied to foo as described bel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py of new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difference files: edlin and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urpose of hdiff is to assist you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program source or other text fil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to keep archival copies of old sourc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mber of reasons (one reason: sometimes chang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necessary to go back to a previous version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imply keep an archive or library with th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versions, but this is wasteful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solution (short of purchasing a true SCCS ["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"] for big bucks) is to use hdiff and hed or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one original source file plus smaller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re-create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is works, assume that you hav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MYPROG.C (in a file called MYPROG.SCC)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amed MYPRO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scc   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c      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ifference file, use 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diff is finished, you will have a file (MYPROG.1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ifferences between 1.00 and 1.10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switch, this file is in a special format:  i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a series of edlin commands that would tur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to version 1.10 source.  It is an edlin scrip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o execute the commands (remember that MYPROG.S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myprog.scc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lin myprog.c &lt;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(after edlin finished) would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that contains the source for version 1.1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riginal (1.00) MYPROG.SCC and th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110 you have all you need to re-create ei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Chances are, however, that MYPROG.110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e full source for MYPROG.C, s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dlin cannot deal, in this context,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48K.  If you try to apply a difference file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rger than 48K using edlin,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and probably unusable.  For this reason and oth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the supplied program "hed" rather tha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is a simple program that can be used in place of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update files.  We prefer it to edlin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t'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doesn't suffer from Edlin's 48K file siz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t handles file dates in a more us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t can create a new file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t can apply more than one updat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's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[-nv] base diff[+diff...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ase is the original source file (MYPROG.SCC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, diff is the difference file created by hdiff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tional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No sort: instructs hed not to sort multip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.e., to apply them in the sta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reVerse: instructs hed to sort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s reverse order (more about this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-n and -v are specified, -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reates MYPROG version 1.10 from the 1.0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fference fil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letion, you'll have the 1.10 source in the file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include a third file name (new), h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of the base file to BAK and re-use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outpu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leave the original MYPROG.SCC in MYPROG.BAK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SCC will be the source for version 1.10. 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dlin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apply several upda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+myprog.111+myprog.12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feature is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d and Multiple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hdiff's -e switch and specify an output file,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difference file date to the same date as new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POG.110 will have the same date as MYPROG.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d uses the difference file date for its ow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will have the same date as MYPROG.110,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date as the original copy of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the hdiff/hed system can retain tru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lta and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monstration batches, cdelta and cget,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he kinds of things that can be done with hd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.  The two batches are designed for C programs;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other languages, simply replace all references to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ired extension (.as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cdelta is to generate a change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"base" source file into a specifi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Cget performs the inverse task; it applie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to the base and produc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ersion.  Fil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scc:    "base" source; scc =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###:    A change script to produce vers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c:      The current version (cdelta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 (c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are working with a 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  A base (earliest) version of this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SCC.  You have just finished revision 1.10 of FO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ang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elta fo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create a new file, FOO.110;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/hed compatible script that will convert FOO.S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of FO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a specified version, say 1.05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et foo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apply the script FOO.105 to FOO.SCC (using 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FOO.C, which will contain the sourc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get always creates a file with a 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existing file with the same nam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keep your current source in FILE.C;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 only by retaining FILE.SCC and the del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ccess to a system that provide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the execution of DOS commands (Personal RE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atch Language, for example), it'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"sequential" version control for even gre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.  The demo batch files, cdelta and cget,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; each new version is represented by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difference from the 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1 = foo.c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20 = foo.c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has the virtue of simplicity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 the difference files just keep getting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.  Each difference file contain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of all preceding versions.  You may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fference files are larger than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tial method keeps differences between ver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ifferences between the current version and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That is, FOO.110 is the difference between FOO.S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; FOO.111 is the difference between vers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11; FOO.120 is the difference between versions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.  To obtain version 1.20, we start with the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ll difference file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temp.c (foo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.c + foo.111 = temp2.c (foo 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2.c + foo.120 = foo.c  (foo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is obviously somewhat more complex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ave all versions of a file in the least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10+foo.111+foo.120 h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the whole job in one step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how to apply sequential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and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ted, you can apply more than one update file per he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+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file.scc file.110+file.111+file.112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ul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can use wildcard file specific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.110, FILE.111, and FILE.112 were the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current directory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d FILE.110, FILE.121, and FILE.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+file.2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file list must be separated by "+" ONLY;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mit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 + 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lega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+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total of up to 40 update files (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expansions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d sorts the files by extension and appli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order, one after the other.  (If you use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hed will sort in reverse order; if you use -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will be performed.)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s FILE.120 and FILE.110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(in that order), he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Sort the update files by extension; 1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cede 120 even though they are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Read in FILE.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Apply FILE.11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Apply FILE.12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Write out the resultant file as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termediate versions are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-v switch is to allow you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erse" version scheme.  Rather than keeping an origi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updates from that base, some people pref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urrent source and difference files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For example, if you have FOO versions 1.00, 1.0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(the current), the "traditional" scheme would b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1.00 and update files for 1.05 and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10 -&gt;  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erse" scheme would be to keep the full sourc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and keep a difference file that would create 1.05 and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= current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00 -&gt;   foo.c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cheme, the h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create version 1.00) wouldn't work, because the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orted in the wrong order:  1.00 would preced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before 1.05.  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-v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ort in reverse order and apply 1.05 before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producing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to the "reverse" scheme is tha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urce can be obtained immediatel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pply many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of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version control application of hdi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ther use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for hdiff is to compare two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same.  This can be used to check f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backups, copies, etc., or to determine which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wer.  Even this simple use of hdiff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ways, however.  For example, look at this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b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ff dir.b dir.a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can be used for a simple backup system. 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in drive A contains a serie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ackup, and that the default directory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ame set of files from the last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solate differences between the two directories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TEMP.BAT that contains a list of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or added since the last backup. 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s could very easily convert (or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) TEMP.BAT file into a serie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uld be used, in batch mode,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, in one way or another, a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format:  hdiff is intended as a DOS text file dif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t is NOT a replacement for the DOS utility COMP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QCMP.  Don't use it on binary (program or data) fil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ilable memory:  hdiff works entirely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quite a lot.  The starting memory require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K; then, for each UNIQUE line in either file, hdif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 bytes plus the length of the line.  Iden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ly once, no matter how many times they occu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r unique lines ("Line 1", "/* Comment */", "Line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3").  These will use about 79 bytes of stor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220K starting memo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es @ 12 bytes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text length: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lines: neither file can exceed 5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size: limited to a maximum of 100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uses a file comparison algorithm tha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Heckel and described by Dave Cortesi in Dr. 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4 (August, 1984).  The algorithm is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traditional file comparison methods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difference report between two files in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time it takes for the program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was derived from Cortesi's demonstration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comodate differences between edlin and CP/M's "ed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demo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use of edlin's block m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for much larger files through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case and spacing insensitiv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the user to request the simpler dif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the edl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HDIFF.EXE and HED.EXE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) are copyrighted by the author. 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licenses you to:  use the software;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nd documentation as you wish; give s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5,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author: Chris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