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DO (v3) $10 TO LARRIE HUTTON 701 WARREN ST, MARIETTA, OH 45750 614-374-8337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s) Strip LF to CR/LF or (x)-out LFs.  (p) Paragraph or (o)ne-line line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w) WordStar from ASCII.               (h) High bits out [WS to ASCII]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u) Upper or (l)ower case only.        (q) Quicksort [2048 lins / 127 chr]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n) Number lines; no trailing spaces.  (b) Bomb repeated &amp; blank lin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Expand tabs with spaces.           (t) Tag lines within rang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opy lines between two columns.    (i) Insert, at column, a string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Find or (r)eplace string.          (a) Ask before replacing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j) Join or (m)erge-alpha two files.   (g) Glue two files side by sid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k) Change all letters but 1st to low. (d) Makes "Tom Mix,OH" "Mix,Tom,OH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S on find, replace, and ask:  Upper case (F,R,A) causes commands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gnore case.  ASCII values entered with #nnn#; eg, #13##10# is CR/LF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EXAMPLES (where: i=input  l=line  c=col  s=string  #n#=ascii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s i           do p d:\dir\i        do w i &gt; d:\dir\o do h i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u i           do q con: c c s      do n i &gt; prn      do b con: &gt; pr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e i c         do t i +/-l +/-l     do c i c c        do i i c s s 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r i s // s    do a i s#n#s // s    do j i i +/-l     do g i i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oose from above (or "?" for cmnd ln sntx, "+" for 9 lns, "-" for 4 lns)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O . D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rie V. H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01 Warr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ietta, OH 45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14) 374-8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dmittedly pretty sparse documentation for a fairl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-the DO text file manipulator.  I had hoped the progra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elf-explanatory.  It wasn't, so here goes.  The manual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(to use the term loosely) is divided into three small sections: [1]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most of the less obvious commands, [2]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ome details of the screen and command line formats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suggestions, and [3] a listing of the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The latter is included because some of you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see the internal documentation, but I am not going to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a job!).  Incidentally, the last section was produced eas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 to search for all lines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  Strips LF's (ASCII 10) or CR's (ASCII 13) and replaces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R/LF combination.  Useful for files that overwrite lines (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CR's) or begin just below the end of the previous line (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LF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  Rubs out LF's and leaves only CR's.  Useful for uploa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s, for example, that count both CR's and LF's as val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ors.  Without this ability, files are often doubl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y should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  Paragraphs are formed from single lines by replacing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with spaces; joins consecutive lines. 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ting ASCII text into form suitable for most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R/LF combination IS issued, however, for blank lines--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CR/LF combinations are issued at blank lines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riginal int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  One-lines paragraphs--the previous command in reverse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aking long text strings and turning them into prop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Lines are formed at the next word break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haracters exceeds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)  WordStar from ASCII.  Not perfect, but does a pretty good jo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ing, and much easier than hand-editing an ASCII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  Reverse of the previous, but much easier to implemen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s all high bits with low, so produces proper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for peeking at a 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)  Upper case text only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)  Lower case text only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  Really a merge sort for text, and a shell sort for numbers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and flexible.  Maximum number of lines shows on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routine uses the heap, the maximum file size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)  Numbers lines (default is to use first eight colum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).  Also removes trailing blanks from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the latter function is really what is needed;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number the lines and copy only from the ninth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with the (c) option.  Blank lines are count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ren'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Bombs (deletes) all blank lines and duplicate lines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af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 Expands tabs with tabs.  Default is eigh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)  Tags lines: Lets you copy lines 37-94 only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-5 to -1 would produce the LAST 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Copies only text that falls within the specified colum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column is not specified, assumes to end.  If end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, pads with spaces if necessary to assure that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 Inserts a string at any given column position.  Could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widen borders.  If a CR/LF is insert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3##10#), causes lines to be split at that point into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 Finds strings in text.  Again, can look for any ASCII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#n# combinations.  Upper case F causes case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)  Similar, but replaces all instances of one string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be used to produce output that has only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, or all lines NOT containing the string (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????" or "!!!!" as the replacement string. 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ouble slash (//), with a space on each side, shoul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and new strings.  Again, ASCII values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.  An R causes case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Asks before replacing.  Lets you see the line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lacement before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)  Joins two files by letting you insert the second file at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  Merges two files alphabetically.  In other words, if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files, this will create a single sorted file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limit on file size, this would permit files too lar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ck sorted to be split into two (or many) files, s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, and then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 Glues two files side-by-side.  Most useful if the firs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padded with spaces to a consistent line length with th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)  Change all letters but first letter in word to lower case;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is capitalized.  Two common uses would be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list with all caps and turn it into a more respect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file, or to clean up inconsistently format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 Takes the last word in the first field of a comma-delimi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creates a new, first field.  For example,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n't separate the last and first names with a comma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can't be easily sorted by last name) will have a 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ield first, followed by the rest of the name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  All other fields are unchanged.  Rather special-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can be a real time-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DO alone at the DOS command line brings up work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see the operation of each command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.  If you do not wish to produce a new file (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), merely press RETURN when you are asked for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You will be prompted for all other values.  If you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se prompts, a default value (usually appropriat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space bar during the operation of a command perm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ep through the process--sometimes helpful to see w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Depending upon the command, the stepping proces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-by-character or line-by-line.  Pressing ENTER re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speed operation.  Pressing ESC causes a graceful abor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, and the output file (if any) is closed with all proces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point contained therein.  DO NOT specify an extan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utput file unless you want to overwrite the file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are printed at the conclus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 to the space bar option during the operation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ort, which cannot be single stepped (because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 its entirety before processing can occur).  However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+" key lets you see how much room is left on the heap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.  I originally had that feature for debugging purpos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interesting to watch, so I left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command is issued, there are three option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 A "+" causes the input and output windows to be 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, rather than 3; a "-" reverts to the default of 3.  Bo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urn off the blinking price of the program,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ying.  A "?" shows you what the DOS command line syntax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ast command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ing commands at the DOS prompt is MUCH faster, and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batch files using DO, but you lose the feed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  The DOS option is forced by including a parameter (s, h, 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at the DOS prompt.  If you do not specify enough para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cannot be logically assumed by the program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issing information.  Output can be redirect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h infile 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a file named "outfile" to be produced that i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 bits are stripped from "infile".  If you d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at the DOS prompt, output will be directed to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ften a useful way to check your output before sending i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printer, or simply to peek at an otherwise unread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the utility of using DO in batch files, I includ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a WS file (%1) and produce, in ASCII paragraph form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list of all unique words in the original file. 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 entering "getuniq infile outfile"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h %1 &gt; scrap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r scrap.1 #32# // #13##10# &gt; scrap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q scrap.2 &gt; scrap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b scrap.1 &gt; scrap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p scrap.2 &gt; scrap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o scrap.1 &gt;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scrap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will take, say, two batch files (%1 and %2) and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file (%3) in which the two original files are placed side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.  It might be invoked by a command like "glue in1 in2 outfi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c %1 1 -40 &gt; scrap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g scrap.1 %2 &gt;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scrap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ast point: it is permissible to use the console as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the DOS command line or menu mode.  This may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"con:" (or simply ENTER) at the prompt for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ften useful for simply checking to see how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ffects text of your choosing.  It is also a quick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mall output file that is already processed.  To end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, enter &lt;control-Z&gt; as your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f you wish merely to see summary statistics, just enter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r output file.  For example, "do h infile &gt; nul"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high bit characters quickly, but without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or showing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ays to spend some time experimenting if you deal very of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.  Please feel free to pass this program on to frie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d it (or didn't) or if you have suggestions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ritten by Larrie Hutton, 701 Warren St., Marietta, OH, (614) 374-83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3.0, last revised 10/1/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program consists of a collection of useful utility routin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e intended to supplement the DOS commands, not to replace the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is contained as a case statement in the ConvertFil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mmands can be entered as command line parameters, in which c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ndowing of input and output is suppressed.  (This also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by a factor of about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BASIC OPERATION is as follows:  All file I/O (from the Conve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dure) is handled through the ReadIn and WriteOut procedur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turn make decisions about windowing and character-vs-li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tWindow, driven by ReadIn and WriteOut, handles the details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ositioning and window sizing.  The details of the three co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GetWindow, ReadIn, and WriteOut) can be seen in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dur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original version of this program was an ASCII-to-WordSta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tility, which remains essentiall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wenty-two other utility options are provided: (S)tripping all LFs [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s replaced by CR/LF], (X)-ing out all LFs, (P)aragraphing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es [with (O) to reverse], (Q)uicksort, (H)igh bit removal [or 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CII], (U)pper case conversion [or (L) for lower], (N)umberin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B)ombing repeated and empty lines, (E)xpanding tabs, (T)aggin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C)opying a file between any two column positions, (I)nserting a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y column position, (F)inding or (R)eplacing one string with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A)sking before replacing, (J)oining one file into another at a giv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 (M)erging them alphabetically, (G)luing two files line by line [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column formats], (K) converting all initial letters to upper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others to lower [useful for all upper-case mailing lists], and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king the last word in a comma-delimited file the first field [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mailing lists in which first and last names not entered separatel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MAJOR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oice - selection from menu.    Console - true if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s - records user input.   Cursor - array of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tive - current window (of 3).  ActiveWin - array of window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iven the appropriate window, calculates new coordinates and save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position in the Cursor array.  Makes WinNum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s data into appropriate window (input or output), taking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line or character)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s data into appropriate window (input or output), taking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line or character)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eeps speaker for msec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s string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given string repeated Facto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places instances of OldSt with NewSt 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termines space left on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termines number of lines that Mergesor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:= ( FreeMem * 16.0 - MaxArray * 4.0 - 8192 ) / ( MaxStr + 1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escape and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43: writeln( con, 16.0 * FreeMem:6:0, ' bytes free on heap.... 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erforms standard Shell sort on numeric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nverts any real number to a string representation that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xponents; strips all trail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the data in, perform mergesort, and print results.  The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rameter controls reverse sort; the Col parameter the column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or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itializes pointers and fields and read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turns pointer (Merge) to new list gotten from merged sub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ts calling variable and PntrB to PntrA; PntrA advances to next 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cursively sorts sublist at First, or MergeSorts both; Merge is pn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aligns pointer array; rsets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rints out linked list and reclaims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places any #nn# combination in Line with its ASCII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ts string values from keyboard or command line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number from string; default if error.  Gets input fr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adjusted line numbers, size of file, and string reps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ts up information necessary for Replace and As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hows menu if there are 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oos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ts input and outpu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hecks for I/O errors and aborts if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rips high bit from all ASCII Characters (Choice = 'H'), or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standard WordStar file (Choice = 'W'). See menu for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': {********************** STRIP LFs AND CHANGE ALL CR TO CR/LF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': {************************************** X-OUT ALL LINE FEEDS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': {*************** PARAGRAPH FORMAT (CONSECUTIVE LINES JOINED)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': {********** ONE-LINE PARAGRAPHS AT COLUMN 60 FROM LONG LINES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': {*************************************** WORDSTAR FROM ASCII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': {******************** HIGH BITS REMOVED (ALSO ASCII FROM WS)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': {**************************** CONVERT FILE TO ALL UPPER CASE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': {**************************** CONVERT FILE TO ALL LOWER CASE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': {********************************** QUICKSORT (REALLY MERGE)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': {******************* NUMBER LINES AND REMOVE TRAILING BLANKS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': {***************************** BOMB REPEATED AND BLANK LINES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: {*********************************************** EXPAND TABS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': {****************************** TAG LINES BETWEEN TWO POINTS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: {*********************************************** COLUMN COPY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': {**** CONVERT ALL INITIAL LETTERS TO UPPER &amp; OTHERS TO LOWER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': {******************** INSERT STRING AT GIVEN COLUMN POSITION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': {*********************************************** FIND STRING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': {*************************** REPLACE ONE STRING WITH ANOTHER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: {******************* ASK AND REPLACE ONE STRING WITH ANOTHER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J': {***** JOIN TWO FILES BY INSERTING SECOND INTO FIRST AT LINE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': {*************** MERGE TWO FILES ALPHABETICALLY LINE BY LINE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': {********** GLUE FILES BY APPENDING FILE2'S LINES TO FILE1'S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': {******* MAKE FIRST FIELD INTO TWO--LAST WORD TO FIRST FIELD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': {****************************************** MAKE BIG WINDOWS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: {*************************************** MAKE LITTLE WINDOWS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?': {*********************************** REPEAT PREVIOUS COMMAND 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loses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M A I N 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{ DO_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Time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Dir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ValidChoic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{ DO_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