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anuary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7,1988 James H. Le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creates incredibly quick multi-level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 as units for Turbo Pascal 4.0 programs for ALL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, including PS/2 and 3270 PC on any video pag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. 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rk window(s) and complete interface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ll-down menus with 5 menu modes and 7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Pull-dow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ghlighted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mited levels of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Unlimited data entry windows for 9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ta entry for the work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c NumLock for numeric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ight or left justification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 messages for invalid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ror messages for data entrie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ance for null entries on tex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matic and override configuration for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 for easi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eration by cursor keys 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ll/Pop between work window and nested sub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mable control of pull and pop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system of self-titled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ssage lines for prompt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working shell for us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be fully configured by the us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features thoug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rk on MDA, CGA, EGA, MCGA, VGA, 8514/A adap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mode (40/80/etc.).  These procedures use the quic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procedures of QWIK40A.TPU and the multi-leve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of WNDW4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 and run the program PULLDEMO.PAS to get a fee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nd speed.  Be sure to use the Help function key "F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here for context-sensitiv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copy QWIK40A.TPU, WNDW40.TPU, and PULL20.TP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.TPU, WNDW.TPU, and PULL.TPU, respectively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NDW40.ARC and QWIK40.ARC are not included and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 The demo is very similar to the TP4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should be intuitive.  If not, then I didn'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PULL20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read   .me!:  File that insists you get a copy o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NDW40.ARC and QWIK40.ARC for furth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wik40a .tpu:  Unit from QWIK40.ARC - comprehensiv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wri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Vars.tpu:  Unit from WNDW40.ARC - WND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dw40  .tpu:  Unit from WNDW40.ARC - multi-leve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20  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Vars.tpu:  Just interface for PULLVARS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Vars.tpu:  Variables used in 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20- .pas:  Just interface for PULL20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20  .tpu:  Unit for your programs to use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 including data ent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ir-.pas:  Just interface for PULLDIR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ir .tpu:  Unit for a pull-down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Stat.pas:  Data to configur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Proc.pas:  Procedures and Data Entry variab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d in the menus including glob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Work.pas:  Procedures for the main work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emo.pas:  Fully functional work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arc:  ARC file containing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there are several improvements over PULL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Converted to TP4 and incorporated QWIK40 and WNDW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pull-down directory with path a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global keys like Alt-F and Alt-X in PULLSTA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Help windows disappear at any any keystroke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at ke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Eliminated PULLUSER.INC and instead allow access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ndows direct through PullProc.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Menu partitions now use Wndw.Brdr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TypeOfDataTypes Word and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 Added "ClearScreen" option in Init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lack of participation and expense, I ha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andon the Teamware concept and instead make them into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may range from $9 to $53 depending on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enjoy assisting others in their programming, but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mbursement is expensive for me!  Please help out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MENT.LIC in LICENSE.ARC for details.  If the response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break even, I will continu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can understand the program identifiers and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definitions I'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ndow - The working window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menu - The menu always shown (usually in row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The first menu pulled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- All subsequent menus pulled aft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- A row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- A list of select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- Not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 window - window for enter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- A line selected in a menu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iLited" - A line pointed at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ne - The bottom row to display key hel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- a short message for data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k - A menu line showing a symbol (three-bar or dot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lls another menu or window.  The symbol is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side where it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Down - pulls menus down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- removes menus and returns to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just put a few words here just in case you may hav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apabilities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Status Line - Row 1 just holds the title of thi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for optional stat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Top Menu Line - To access the top menu line, press F10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.  The exceptions are when the Help window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are displayed.  The "/" key doe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t is considered data in text data ent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Main Menu - To access a main menu, press RETURN whil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Submenu - To access a submenu, press RETURN when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t a menu line with the three-bar symbol (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ata Entry Window - To access a data entry (pronounced "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h" entry?) window, press RETURN when the HiLite is a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with a small dot symbol.  Pressing RETURN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the window.  You can clear any data enter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which also remov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Numerical Data Entry - Depending on the type of data, (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ger, etc.) only the valid characters can be typ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space can be used as well.  The "NumLock" i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s interactive.  After return is pressed,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ed for validity (bytes less than 256, etc.) and t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range check.  If it passes both checks, the data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red and the window is removed.  The "NumLock"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restored.  In "Exec-" type menus like "Files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 may remain until processing is complet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is either w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Text Data Entry - ASCII 32 through 126 are va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tring and character data.  Only backspac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diting.  The entry can be nulled by pressing 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Work Window - This is the 20x78 window for the maj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utput and optional input.  You can also hav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wor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Work Window Data Entry - The same procedure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entry windows can be used for entering data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s.  One important exception - after a CR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the data always overwrites the previous value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 range error, you can restore the original val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Help Windows - A help window is assigned to every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.  It automatically shows it's title of that menu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same info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Message Line - The bottom line contains help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Function Keys - These are the keys assigned in the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e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- PullDown/Pop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- PullDown/Pop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- Pops to top menu fo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- Same as F10, but not in text data ent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- Same as F2 in the Work window, but in the men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 out of the current menu/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R - While in the menus, the HiLite will mov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the menu line with that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ursor Keys - all of the cursor keys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functions, even the control keys.  Chec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operation in PULLDEMO.EXE, or register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just examin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Alt Keys - just like the TP4 environment, the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can  control the menus.  These must be man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assigned.  See the last part of PULLSTAT.PA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the keys assigned for the demo.  Holding dow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Alt key for 1/2 second will display the Alt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20.TPU is quite flexible and allows you to chang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creen design in your application program.  EGA/MCGA/V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articularly like it because it will also work in any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 - The demo shows how to place a title or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ow 1.  Some applications may require a status li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ork window for file names or whatever. 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Window - The demo also shows a 20x78 work window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odify it to a full 80 columns by setting the Make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rdr and create a 20x80 window.  The top and botto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be added with a couple of Qfill statement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-level work window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Placement - This design seems to be the defa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that was started by the Macintosh and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by Microsoft.  The top menu row is in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highlight is normal.  The main menu is direct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set a few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 Placement - Press RETURN at a menu line with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 and notice that the top of a submenu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row.  This menu line also serves as a title.  Let's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t 5 levels of submenus.  Will you still be able to se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tles?  Sure!  They won't over lap.  However,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for operation if you keep the linking lines to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up on the menu which keeps the subsequent submenus hi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The first pull using F2 in the demo shows how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 of menus are kept high.  Keying Alt-I and "U"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w a submenu drops lower.  The Submenus that "bottom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isplay will be automatically pushed up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 Also look for defaults that reduce keystrok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 - the three-line symbol (looks like a menu) ta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line that links a submenu or a user window (ToUserWndw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dot tags the line that links a data window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mbol location also shows the direction of display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ight.  Right is preferred unless there is no roo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ac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Window - The help window is centered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margin.  The bottom row of the window ha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ows below it and the bottom of screen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with RowsBelowHelp.  It was also given a z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effect so that it would look and feel sepa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program which you can change with HelpWndw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Line - The message line is placed relativ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.  It can be raised up a number of row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BelowMsg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- There are really very few requirements.  Two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menus and data entry windows cannot use NoB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ata entry windows are fixed with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Operation - The operation is designed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uitive as possible.  The message lines should gu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options.  The idea was to mak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user friend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ULL-D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 new pull-down directory unit has been added. 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mphasis was made on end-user human factors in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Single column - A single column, alphabetically sor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is the easiest to scan quickly.  I takes longer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file in multi-column lists such as the one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P4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Cursor key scanning - Cursor keys are the expecte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scan through the directory.  However, Home, ^Home, E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^End keys only move the HiLite while PgUp, ^PgUp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^PgDn move only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Letter key scanning - Any alpha-numeric key will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the first file name starting with the same first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The page is moved and the cursor is centered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Lower-case text - Lower case text is more legibl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tandard upper-case text provid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Right justified extension - Visual searches for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are easier to read when aligned.  In addition,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acilitates proper alphabetic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High speed sort - The sorting routine used is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indexed quick sort which is the fastest kin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pplication.  Up to 250 file nam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High speed scroll - The display is expected to be fa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scrolling and is.  Neither the HiLite nor the scree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Default HiLite - If a value file name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directory for the default other than ''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searches for a close match to HiLite.  In eithe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HiLite is center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. Picked file name - Pressing CR will replace th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 name passe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- Virtually everything can be re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without having to modify PULL20.TPU.  It may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study, but the demo has most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- PULLDEMO.PAS, PULLSTAT.PAS, PULLPROC.P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WORK.PAS are examples of a shell you can use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I used all the capabilities in the demo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is lengthy, there are only a few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summary of the 10 steps to get you throug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TEP 1: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: GetUserPullStats         (in PULLSTA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: GetOverrideStats         (in PULLSTA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STEP 4: CheckGlobalKeys          (in PULLSTAT.PA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5: DataTransfer             (in PULLPROC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6: Application procedures   (in PULLPROC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7: Process                  (in PULLPROC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8: WorkWndw                 (in PULLWORK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9: DisplayScreen            (in PULLDEMO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0: Main program            (in PULLDEMO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EP 1: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Uses Matrix - Here's a USES matrix so you can tell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USES UN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nit              1  2  3  4  5  6  7  8  9 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-------------- 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 - DO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2 - CRT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3 - Qwik    .tpu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4 - WndwVars.tpu     x  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5 - Wndw    .tpu        x  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6 - PullVars.tpu     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7 - Pull    .tpu     x  x  x  x  x  -     F  F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8 - PullDir .tpu  x     x  x  x  x  x  -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9 - PullStat.pas     x  x  x     x  x  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0 - PullProc.pas     x           x  x  x  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1 - PullWork.pas     x  x  x  x  x  x        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2 - PullDemo.pas     x  x  x  x  x  x        x  x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"F" - indicates that a forward indirect call is us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ome procedures in the forward unit.  Be sure those un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ncluded in a uses statement as shown in the demo fil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ill compile without them but will lock up your comput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ry to execute it.  This call was suggested by Kim Kokk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Editing Units - The *.PAS files listed above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edited and compiled without needing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nstants - The constants in WNDWVARS.PAS and PULLVARS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llows the user to trim down data memory to only what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(Only registered users will have the source cod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otherwise the limit is preset.)  While develo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it's best to balloon these values a bi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having to frequently change them.  For MaxWndw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maximum possibility of the deepest nested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plus all work windows, plus the hel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GetUserPull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configuration - This is the most significant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20.TPU runs this procedure only once to get the bas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ll-down menus.  Much of the drudgery of loc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ing, directing, coloring, command letter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 If submenus are not given enough room to fi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 will indicate it.  If a data entry window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, it will reassign it to be centered on the scree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override by assigning values to RowAlt and ColA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OverrideStats"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odes - Every menu can have just one of fiv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Choice         - immediately executes a procedu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SingleChoice   - executes a procedure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one line exclusively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MultipleChoice - executes a procedure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ggles the line's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Choice       - flags one line exclusively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Choice     - toggles the line's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Mode tells how the selection will interact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NLY "Choice" selections on the menu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odes - In addition, each line in the menu can hav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lin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    - will interact with the assigned menu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Only   - will only execute a procedur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   - a line that can't b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 - draws a horizontal line acro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taWndw - links a data entry window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ubMenu  - links a submenu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oUserWndw - like ExecOnly and adds a Submenu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Choice" mode, the line is a vali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For ExecSingleChoice..MultipleChoice menus, the boolea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choice is stored in the menu record for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for this reason, all menus are unique;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ked again to another submenu unless you stor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before re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For "Exec-" type menus, a selected line execut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 through an interface procedure called "Proces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let you do just about anything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to the menus; e.g., take you step-by-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ntry windows using PopLevels and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If a data entry window is linked to an "Exec-" type men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will execute AFTER the data is entered.  An exampl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is the "Mask for Directory" line in "Files"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he line, it prompts you for the file 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"ExecOnly" mode, the line overrides the menu mode and r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Process procedure just like a Choice in an  "Exec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enu, but will not set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"Comment" mode, the HiLite will simply skip over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the user to place descriptions or whate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ithout being a possible selection.  There are two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es" menu that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rtition" is a horizontal line to separate menu l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groups.  The line drawing characters used for the part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et by the Brdr constant in WNDWVARS.PAS.  "Files" in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partition in the second line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atter what the menu mode is, if the line mode is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oSubmenu, etc.), it will just pull the linking menu o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 ToDataWndw line on an "Exec-" type menu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in Process af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s - The definitions of the attribute ident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ttr  -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attr - attribute for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attr - attribute for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attr - attribute for Bord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attr - attribute for the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attr - attribute for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tributes are handled by groups in PULL20.TPU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he value for SubMenuWattr sets all Sub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alue.  For exceptions, use PullStat.GetOverride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- Keep in mind that different displays and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always appear comparable.  Monochrome modes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require some special considerations.  See "Hatch Border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NDW40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- Keep in mind that there may develop several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ke programs, so it would be helpful to have a tit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n row 1 or 2 (unless of course you place it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).  You can easily delete the line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pMenuRow:=1" and "MainMenuRow:=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equences - PULL20.TPU keeps track of the key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access a pull-down menu in the string "CmdSeq".  F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cluded since it is understood.  When using "PullDow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" (see below), the user can programmably change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tring "MoreCmdSeq".  The word "More" means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keys yet to be executed.  (Be sure to leave "CmdS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ou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Menu Record - Here's a list of what'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- a string required to appear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Ltrs     - a string which is done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LL20.TPU and contains the first le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menu line.  If you want some other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dit it in PullStat.GetOverride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  - string to appear on a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ode    - one of the 6 line mode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ged     - boolean for each line used for Multiple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ingleChoic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Num     - the index number of the linking Sub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Wnd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Dir     - linking SubMenu or window to appea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handled by 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Mode    - one of the 3 menu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Lines   - quantity of line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Col     - the column of title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Col,Rows,Cols - location and size of the menu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 by PULL20.T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Line - the HiLite lin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iteLine  - line currently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FlagLine - the only line flagged.  Need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ngleChoice menus (only for "Choice"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r,Wattr,Hattr,Lattr,Cattr - attributes set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- one the 10 borders done by 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ToDefault - if true, HiLite will return to Defaul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very time the menu is pull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    - set to true if SingleFlagLine or Flagg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en altered.  The user must reset thi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Num  - the index number of the Ms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WndwNum - the index number of the HelpWn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enu Record - The SubMenu record is identical to the M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here are some differences in use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      - same string of the linking menu line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Col     -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ally speaking there is no limit to the number of sub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an be linked (&lt;25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Windows -  Data entry windows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because they are merely a scratch pad.  They don'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ata in the record.  The data it picks up is stored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in another interface procedure called "DataTransf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eir locations on the screen are assigned at the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presses RETURN on the menu.  So, the user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window for any number of links.  I call them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.  However, when the window won't fi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s it on the screen.  The user can keep it from floa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ing non-zero coordinates to RowAlt and ColAlt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back to zero will allow them to float again.  Si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can float, there's no limit for the number of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ndw Record -  Here's the content of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[1]     - label for the current valu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[2]     - label for the new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fData  - type of data expected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Col,Rows,Cols - location and size of the window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 by PULL20.T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Alt,ColAlt - alternate loca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Col    - first column of the data field,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  - number of columns reserv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s    - number of decimal places for Reals on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sitive, uses R:F:D format.  If negative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: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r,Hattr,Battr - attributes set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- set equal to DataWndwBrdr by 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Num  - the index number of the Ms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WndwNum - the index number of the HelpW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Wndw Record - The HelpWndw displays a number of Help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.  It starts with FirstLine and displays each succes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Line until the window is full set by LinesToSh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default assumes LinesToShow is sim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he first and last lines.  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ine   - the index number of Hel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ine    -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ToShow - number of lin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Col,Rows,Cols - location and size of the window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ne by PULL20.T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tr,Battr - attributes set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- set equal to HelpWndwBrdr by PULL2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HelpWndwModes - allow zoom and shadow effect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NDW4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Num  - the index number of the Ms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attr, Battr, Border, HelpWndwModes, and MsgLineNu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Wndw's are handled as a group by PULL20.TP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elpWndwWattr, HelpWndwBattr, HelpWndwBrdr, HelpWndw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MsgLineNum respectively.  Help windows are optiona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, assign #00 to HelpKey so they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Line - This is the text for the help windows. 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rray rather than a record to help save memory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need not be the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ine - These lines are intended to show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the number of commands or keys available at any ste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should fill one entir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MsgLine - These lines are shorter than Msg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overlays a MsgLine.  They need not fil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ow.  They are intended of course to indic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 GetOverride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- If the user wants to change any data that PULL20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handled as a group with GetUserPullStats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o do it.  See PULLSTAT.PAS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 Data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- If the data entry is used, PullStat.DataTrans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needed to transfer data from the floating window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ariables.  This is done with the Data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ad Record - Before I give an explanation,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Mode  - if true, data will be stored from the data 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ser variable.  Otherwise,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and places it o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     - if true, numerical data is within typ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Stored - if true, data was stored successfully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Data    - if true, data will be overwritten o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OfData - type of data on the pad.  TAG FIELD for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ata      - Bytes  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data      - Words  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ta      - Integers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Ldata      - LongInts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ata      - Reals  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ata     - UserNums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      - Chars  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ta      - Strings    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ata     - UserStrings identifier in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not familiar with variant records, better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again.  Simply speaking, all variables in the fie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ccupy the same address.  The only way you know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you have is by what is assigned to TypeOf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ytes..UserStrings).  You can check the value on the p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; just be sure to use the corr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ums/UserStrings - These two types are actually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trings appears with quotes and UserNums withou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allow you to customize the characters allowed 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th the use of User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oordinates - Matching variables with windows i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by identifying the menu line that pulled the dat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lled - index number of MainMenu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ulled - index number of SubMenu pulled.  If equal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only a MainMenu was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ited - menu line that links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se, the DataTransfer procedure is just one bi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at narrows down the correct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check - Please note that data is not stored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unless it passes BOTH the validity check and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check.  This is different from Pull.WorkWndw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shows you how to use a field identifier on the Data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for range on the variable PriceLimit. 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ata MATCHES!  Turbo will not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5: Applicati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good place to put all your application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for procedures used by the menus (PullProc.Proces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uses only one called DummyProcess which is just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- "Process" is the procedure acces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1. "Exec-" menus with a "Choice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. "ExecOnly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3. "ToUserWndw" lines.  (like the pull-dow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make the menus do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oordinates - "Process" uses the same coordinat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ataTransfer and uses a case statement the same way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rocedure with MPulled, SPulled and Hi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Down/Pop - Programmably you can PullDown or Pop menu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at any time.  Try Alt-I and "U" in the demo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few of the possibilities of programmable control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5 flag variables and one function that hook into PULL20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ToWorkWndw - if set true, control is returned to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ToTop      - if set true, menus are popped only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Levels     - the number of levels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ped        - a function that will pop all men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CmdSeq    - a string of pending command let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PullDown      - if set true, menus will be pulled dow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 as specified by MoreCmd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mbine these in several ways.  You can even mak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enter data sequentially for records or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nd users automatically step through data entry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is in the demo under "IRSaccounting" and "Date"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easy it is to roll through the data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: WorkW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Window - When the menus are not pulled, this is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of the programming activity.  You can even hav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work windows.  Note also that you can work with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windows on the screen at the same time and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ndw.AccessWindow to randomly access an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WndwStep - Since each keystroke goes through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atcher, the number of WorkWndwStep tells the progra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upon re-entering WorkWndw.  You can change it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ile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WndwEntry - You can now use the same data entry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data entry windows for the work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orkWndwEntry.  Set DataPad.NewData:=true to clear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ad.  If WorkWndwStep is changed, the data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leared.  There is one difference though; the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fter it passes the validity test.  If it doesn't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est, then the data must be restored with Restor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: Dis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finally sets up your screen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9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Values - Here is where you place the initial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KeyDispatcher - Since each keystroke needs to be analy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atcher decides whether it goes to the Menus or WorkWnd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low chart for the disp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STAR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    No   /        \   Yes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Work     |&lt;--------&lt; PullDown? &gt;--------&gt;|  Pull-dow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Window    |          \        /           |    Menu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            \    /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\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/|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| No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/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/    \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/        \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&gt;&lt;  Quit ?  &gt;&lt;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\   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E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Demonstration - If you would like to see a fully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created from these procedures, you can get a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SX21A.ARC.  It is a WordStar Translator program for Word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1/4.0, but you don't have to have WordStar to examine i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pull-down directories, WYSIWYG color modifications,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.  The ARC file does not contain the source code, bu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upon request.  WSX21A.ARC can be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MicroPro (GO MICROPRO) in the WordStar 4.0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(DL3).  (WSX21A.ARC was created with TP3 not TP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line source - All updated files can be found on the CompuServe </w:t>
      </w:r>
    </w:p>
    <w:p>
      <w:pPr>
        <w:pStyle w:val="PreformattedText"/>
        <w:bidi w:val="0"/>
        <w:jc w:val="left"/>
        <w:rPr/>
      </w:pPr>
      <w:r>
        <w:rPr/>
        <w:t xml:space="preserve">|       Borland Forum (GO BPROGA) in the MSDOS Turbo Pascal Data Library </w:t>
      </w:r>
    </w:p>
    <w:p>
      <w:pPr>
        <w:pStyle w:val="PreformattedText"/>
        <w:bidi w:val="0"/>
        <w:jc w:val="left"/>
        <w:rPr/>
      </w:pPr>
      <w:r>
        <w:rPr/>
        <w:t>|       or on the IBM Software Forum (GO IBMS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Keyboard Repeat - The best utility I've found to dou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matic rate is a utility called HOTKEY.ARC, version 1.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better than PC Magazine's QUICKEYS, because it doesn't "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" in the buffer.  Available on CompuServe's IBM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liabilities are assumed in the use or misuse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ocedures are now Shareware.  If there are any proble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,1988 by James H. Le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LeMay, 6341 Klamath Rd., Ft. Worth, TX  76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76011,217, 1-(817) 732-7150 (after 17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Hill started some initial ideas on this with PullDow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 Hill, 936 S. Kensington Ave., La Grange, IL 605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(02-27-87):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(04-08-87): limited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(04-20-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 (06-30-87): limited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 (08-31-8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(01-12-8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onverted to TP4 and incorporated QWIK40 and WNDW4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pull-down directory with path and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global keys like Alt-F and Alt-X in PULLSTAT.P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 Eliminated PULLUSER.INC and instead allow access to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direct through PullProc.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enu partitions now use Wndw.BrdrR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TypeOfDataTypes Word and Long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"ClearScreen" option in InitP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Deleted i and j variables in PULL20.P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odified Pull.TempMsg; Deleted TempMsg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op menu record is available from TopMenuRecPtr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