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.A.G. Version 2.5f Start Up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T.A.G. 2.5f - Copyright (C) 1986-1990 Robert Numerick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_________     and Victor Capton.     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T.A.G. Version 2.5f  Start Up Instruc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By Victor Capto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A.G. is distributed with a standard configuration that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ell for beginning boards.  It is extremely easy to get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, but a lot of work must be put into 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i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&lt;&lt;&lt;&lt; IMPORTANT &gt;&gt;&gt;&gt;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s in your "config.sys" boot file (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t directory of your C drive).  If "config.sys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creat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=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"ansi.sys" does not exist in your root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from your master MS-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files" and/or "buffers" lines already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.sys", make sure "files" are defined to at least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ffers" to at leas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ILE25F.ZIP   -    Start up files and documentation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archive this file was contain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5F.ZIP    -    T.A.G.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25F.ZIP    -    T.A.G.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rectory setup is what the start up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f you choose to put T.A.G. on another drive besides "C"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other directory structure, you mu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ing directorie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directory of your "C" drive (C:\),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BB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rom inside the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wo other directories called "GFILES" and "MS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BS Directory   BBS --+-- GFILES   Main Data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 MSGS     Message Tex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Up Fi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following archives into the indicat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25F.ZIP    -    Into the Main BBS Directory (C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25F.ZIP     -    Into the Main BBS directory (C:\BB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located in the start u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25F.ZIP    -    Into the Main Data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:\BBS\GFILES).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 arch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almost ready to boot T.A.G.  Make sure your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standard directory setup as stated abo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is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up a system on a different directory setup require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immediately after booting the system.  First T.A.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 default Main Data Files Directory is invalid;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th of the Main Data Files Directory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drive letter).  Secondly you must immediate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(the default SysOp Password #3 is "SYSOP"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"General Variables" screen and set options A through 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irectories.  After preforming these two steps you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tu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Communications Port #1 (COM1) for your syst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system on Communications Port #2 through #4 (COM2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requires an extra parameter.  Simply enter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#" (where "#" is the number of communications port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the system instead of the given string.  After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nce, the "/COM#" parameter is no longer needed since T.A.G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has been modifi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the system, go into the Main BBS Directory (C:\BBS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forming several boot steps, the syste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modem.  If after a few seconds the syst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initialize the modem, press the &lt;SPACE BAR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process.  In this case you will have to modif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as defined in the system configuratio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modem (assuming the modem is turned on, and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).  See the main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system to your particular needs,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ommand from the SysOp menu.  Follow these step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ess "Control-Q" or "S" from the wait scree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ess "S" to edi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":" will appear, this indicates the system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Password.  In this case the default SysOp pass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SYSOP".  Type "SYSO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the system configuration, carefully look ov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whatever you feel necessary. 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detailed information about each function if necessa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options will be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finished, press "Q" to exit back to the SysOp men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Q" again to exit to the wa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ng the SysOp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From the wait screen press the &lt;SPACE BAR&gt; to logon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Answer "Y" at the verification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fter the title screen is displayed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 name or ID number.  You are a new user so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represent the SysOp of the system (most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YSOP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.A.G. will inform you that the user does not exist,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ith the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oceed to enter to required new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fter your logon is complete, work your wa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Now to give yourself Full SysOp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ess Alt-F1, and enter "N" to validate your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ess F1, and enter 255 for SL (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ess Shift-F1, and enter 255 for DSL (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ess Shift-F2, and type "*" to toggle all AR flag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Optional Setup Ite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start up package are the following fil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Hunt at the Pirate's Ches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NU.ZIP - Sample ANSI graphic menus for several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up these ANSI menus for use on your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ANSIMENU.ZIP file into your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C:\BBS\G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enter the menu editor from either the wa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menu.  Modify each of the following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listed name in the "Help File ID" field (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hoosing which menu to modify).  These menu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A.G.'s normal help level (help level 3)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          - Set the help file ID to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        - Set the help file ID to "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ystem Menu    - Set the help file ID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Download Menu - Set the help file ID to "BATD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Upload Menu   - Set the help file ID to "BAT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hen a user has ANSI graphics active, they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as apposed to the standard ones T.A.G. gene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graphic file generators such as The Draw (t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and/or modify these type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Q.ZIP - Sample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e new user questionnaire up on your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NEWUSERQ.ZIP file into your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C:\BBS\GFILES).  T.A.G. will automatic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ile after a new user logs o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questionnaire.  See the ma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, it is very likely that you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lor this questionnaire for your own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in/menu documentation and the provided sampl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your system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big system, don't expect to learn it all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to do to a new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odify the system configuration for your system. 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and look at all the option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bout on of them, check the main documentation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eck over the menus and command access levels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/MENUEDIT).  Determine what access levels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new users, normal users, privileged users, remot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/change message sections with the message se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/BOARD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/change file sections with the file se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/DLBOARD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/change the validation levels with the acc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/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/change the protocols defined for the system u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tch protocol editors (//SINGLE and //BATCH). 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files (such as DSZ) and place them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C:\BBS).  See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 or edit the default text files for your syst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that do not appear in the Main Data File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Directories (C:\BBS\GFILES).  These op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 *.CLR versions of various text files for ANSI user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d ANSI editor to do this.  "The Draw" is by far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pinion.  See the main documentation for information on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the "*.CL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reate a voting board using the voting editor (//IV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ost mail in each message section describing what it is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(S)can all new message bases before attempting to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A.G. BBS Version 2.5f -  Start Up Documentation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t up or modify the various trash can systems to prev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ser names, phone numbers, or uploa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se the file utilities to add any files you already ha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ownload section (see FUTIL*.ZIP, where "*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number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t up any games you wish to be on-line (T.A.G., PC-Board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(tm), DOORS.SYS, GAP(tm), QuickBBS(tm), and many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).  See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t up a shell DOS system if you wish one to b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nsider setting up TAGMail to inter-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Net/Matrix/Echo system.  It's a whole new wor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fully you will enjo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ysOp as much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  __  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he /ag /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