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COM resident Int 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with all the Doctor's software,  SUPER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been tested and by all indications 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d under all reasonable 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 good doctor can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damages,  heartbreak,  outbreaks of w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s  of  God  caused  by  the  use  of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.    As it   is Shareware,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is package is  encouraged  so lo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 and  documentation  are  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 read  the contribution information 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will give the command syntax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for SUPERCOM version 2.0. It will als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sion 1 and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PERCOM AND WHAT IS IT DOING ON 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OM is a replacement for the normal BIOS interrupt 14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synchronous communications.  The support through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itifully inadequate that it is almost impossib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, reliable communications software using the fou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ive you. SUPERCOM gives you 16 useful functi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ength receive buffer. It has been desig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high level languages in mind, and in fac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cedures to utilize all of SUPERCOM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SUPER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.COM must be run before any applications program can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ttaches itself t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[/I] [/Cnn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I indicates that SUPERCOM is to function i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. The default is Polling Mode, which wa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available in version 1. (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se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Cnn sets the size, in K,  of SUPERCOM'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. (Default = 4K). SuperCom will accep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1 to 99, but buffer sizes above 60K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X enables XON/XOFF processing. If SUPERCOM recei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OFF (^S) over the active COM port, all transm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spended until an XON (^Q) is received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emely useful device as well a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ngerous one. If no XON is received,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g. Typing an Alt Q from the keyboard will clea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. NOTE: The XON and XOFF charac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simply typing SUPER and pressing Enter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 in exactly the same configuration a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given a message which indicates that SUPER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your system prompt will return. At this po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behave entirely normal. It is like a big ca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charger in it - the extra power isn't us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tivate SUPERCOM and utilize its many featur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NT 14 calls. Below is a lit of the func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- Set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original IN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Status returned in 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  This works exactly like the old INT 14 function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n fact is called by SUPERCOM function 12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use this function to initialize the port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12. However, if you wish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parameters (baud rate, parity, etc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COM port has been opened,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 - Se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High bit of AL set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  There is no fundamental difference betw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nd the original INT 14 Fun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 -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AL ha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is zero unles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 This will timeout after about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 -  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Status returns in AH and AL as in old 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 -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Emptie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 - Block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= Size of desi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 = addres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Specified number of characters placed in [ES: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nonzero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Will time out as in Function 2.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ion (formerly returned in CX)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 -   Block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DX =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= siz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AX will have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 -   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BX = number of characters waiting i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 - 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If character is available in buff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ed in AL. If no characters are waiting,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s as 0 (nu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Character is removed from the receive buff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chance there will be nu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e data, use function 7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haracter is available. This is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KEY$ fo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 -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Port (0 or 1)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Use this to switch ports in mid-stream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12 to set the port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 (0AH) - Enable/Disable SUP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Used internally - use Functions 12 and 1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lish this function. This function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ther SUPERCOM is active or inact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active, all INT14 calls go to original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 (0BH) - SUPERCOM 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AH = 1 if SUPERCO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H = 0 if SUPERCOM Inactive (passing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Again, mainly for internal use, but if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check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 (0CH) - Open SUPER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Initialization Parameters (as in Func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AX will have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  This is how you activate SUPERCOM and enab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eatures. If you need to change so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 (baud rate, parity, etc.)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COM port is open, use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 (0DH) - Close SUPER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  This disables buffering of incoming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either the timer interrupt or the Comm interru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terrupt chain. Be sure your program performs a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especially if you are using Receiv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 (0EH) - Pee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If a character is available in the buff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ed in AL, but IS NOT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. If no character is available, A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This allows you to look ahead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and decide what to do before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harac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 (0FH) - Hello            (*NE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AX = 0AA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Why? If 0AAA doesn't come back, SUPERCOM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. Handy to prevent sudden depart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 (10H) - Kill SUPERCOM     (*NE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AH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This is the equivalent of Close Port (Function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 twist. Not only is the port 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COM is removed entirely from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in and the memory which was used is de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turned to DOS). This function is ONL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SUPERCOM is loaded by the application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posed to being loaded before the appl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no other resident programs were loa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Improper use of this function will w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n/off switch. (The technique of post-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discussed below). If used proper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will make the system as it w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CO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ttempted to keep with the general philosoph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IOS interrupts, thus error returns and such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original INT 14 and the other interrup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is done much like the BIOS keyboard interrupt do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COM  returns error codes in AH and AL (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other information).  These error codes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ose returned by the standard Input/Output routin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Interrupt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is is pretty complicated, which is why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UPERCOM.PAS, which contains turbo Pascal rout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hese functions.  DUMBTERM.PAS is a demonst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essentially a plain vanilla  comm  program. 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  will  provide some insight  into  how  SUPE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Be sure to compile any Turbo programs using SUPERCO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 before using!  DUMBTERM.COM has been include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there  without  a Turbo Pascal Compiler.  Also  includ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.ASM  and DUMB.COM,  which are essentially the same th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TERM.PAS only in 80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I - WHATS WITH THE /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methods fpr SUPERCOM to detect an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characters. The default method, and the o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in version 1, I call Receive Polling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 system interrupt structure to notify SUPERC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ming character, SUPERCOM itself checks for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t a rate of almost 5000 times per second (plent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9600 baud, and even fast enough for 19.2). Thi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(which is used in no other package that I am aware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the high reliability of SUPERCOM. Alas,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nearly all the problems users have h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. This method can cause problem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f the SUPERCOM port is not closed before a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, the system will behav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edictably. Some PCs have been known to spout Po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fellow when this happens; others just break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crying from the tension. Make damn sur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short of re-booting that the user can e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Clos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Non-standard hardware such as screen blankers an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s can cause compatibilit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Not quite IBM compatible systems can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problems as well as psychological tra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ERCOM will run in default mode without proble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let it run that way. It is so much more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ss prone to character drops that it is indeed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however you wish to trade gee-whiz for same-old-stuff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with the /I switch. This enables Receive Interrup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up the interrupt structure as described abov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except you will find 9600 baud communications 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mit if you are on a network or have a bunch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time wasters loaded. It will not mess wit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or interval 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II - HOW DO I POST_LOAD SUPER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COM was designed to be a resident program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an AUTOEXEC.BAT file and thus be Pre-Load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great public outcry (from at least 3 people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allowing an application to load SUPERCOM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and then remove SUPERCOM when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This version of SUPERCOM will allow you to do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ollow the steps outlined below and be very carefu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s been tested a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Your application program must load SUPER.COM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 function call. If you are using a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such as Compiled Basic which canno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you cannot post-load SUPERCOM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When control passes back to your applica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ull use of SUPERCOM's features. You must no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programs during this time. SUPERCO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ting in memory above your application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ly safe until you haras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When the communications are finished, execute SUPE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16 to Kill SUPERCOM and remove all vesti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DOS's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hat you keep SUPERCOM post-loa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 long as you need it. There is no danger or penal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multiple loads and kills of SUPERCOM as long as i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drawback is that your compiler or system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k about with the system timers, etc. before SUPERCOM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therefore you may have to use the Receive Interrup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tloading. The only way to know is to try it. If SUPE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characters by the handful in Receive Polling mod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/I when loading SUPE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included the Turbo Pascal source file POSTLOAD.P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OPICS III - SUPERCOM 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ines discussed below ar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om.Pas. Please reference that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outines are meant to be called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 SUPER.COM Interrupt 14 driver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use any of these routines.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ithout proper installation of SUPER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unpredictable results. It should b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translate these turbo routines into C 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gers InError and OutError will alway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nditions after every receive or transm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se valu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(128)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  (8)  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  (4)  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  (2)  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InError[port] is 0, then you can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was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r Port is alway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itPort(port,Baud,Parity,data_bits,stop_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: integer 3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: char, E(ven),O(dd),N(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its: integer,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_bits: integer,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nitialize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rameters specified and activates SUP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ort. All of the following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ort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ortStatus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line status and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e comm port specified. The bits retur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5 (negative)  Time out (no device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4 (16384)     Transmission shift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3 (8192)      Transmission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2 (4096)     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1 (2048)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0 (1024)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9  (512) 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  (256)      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(128)      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 (64)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 (32)  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 (16)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(8)         Delta receive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(4)         Trailing edge r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(2)        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(1)        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XmitCh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ends the character in ch ou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XmitBlk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ends the entire string out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XmitLn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dentical to XmitBlk, but adds a CR/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cCh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aits until a character is avail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 line and then returns it in ch. If the syste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ch will contain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cLn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equivalent of ReadLn over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check the InError variab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did not time out (no CR was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cBlk(number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haracters specified by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to the string. Be sure to check the I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assure that the operation did not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ufficient character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rabCh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haracter is waiting in the receive buff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in ch otherwise ch will contain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eekBuff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GrabCh but the character is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lea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ies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los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the comm port and deactivates SUPERCO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ni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character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percom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true if SUPERCOM has been loaded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Kill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s the comm port and removes SUPE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. Use this function only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a post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to use SUPERCOM in a few semi-easy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 sure that SUPER.COM has been run so that  SUPERCO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It is very difficult for software to work proper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not in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Your program should first issue an Interrupt 14 with AH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2 (opens the port with SUPERCOM) and the other register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n the old BIOS Interrupt 14 Function 0.  This  assu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OM is humming away,  busily checking comm activit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Now  you can use the SUPERCOM functions to input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ll the happy data over that com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Before exiting the program,  issue an Interrupt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H set to  13 (close SUPERCOM port).  This a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is back  to normal for any programs which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(If you have performed a Post-Load, u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nstead of 13 to remove SUPER.COM fro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HE COMMERC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eat deal of time and effort has gone into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so if you find it useful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25.00 (yes its gone up) or whatever you fe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Windsor Road B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tsburgh, PA  15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going to use SUPERCOM in your own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market, this $25.00 is NOT optional, an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y it, the spirit of disk crashes and chip burnou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you for the rest of your days. Aside from this,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make sure that you will be notified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, and also any new shareware produc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Steel 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 yes, a brief mention in the document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ould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code for SUPER.COM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0.00. It contains a wealth of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interrupts, and the 8088 in general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expend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the doctor at either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Board Fido     (412) 733-4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ingBoard Fido  (412) 681-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ctor checks these board daily, so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reply to comments, complaints, and sugges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 of the Doctor's softwar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board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