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Driv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6-05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.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Driv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need a quick look at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OS "DIR" command, but it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use the DOS "CHKDSK" command, but it repor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might need at the moment: disk volume lab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used by hidden files, directory names, us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sectors.  When it's done, you have to find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"bytes used"?  What about percent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 is simpler to use than DIR, faster than CHKD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more disk space information tha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 doesn't take the time to figure out memory size, 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r the bad sectors.  It reports only on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- bytes total, bytes in use, an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ier comprehension, it inserts commas to break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to groups of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don't normally need exact byte value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e sizes in percentages of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necessary, other than copying the file(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ost of the other programs in this utility series, 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help function to display command line syntax.  When 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from the DOS prompt with no parameters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 of the currently logged driv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D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: is an optional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through Z: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HKD is issued with no parameters, the disk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urrently logged driv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comman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D (where the currently logged drive was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             percent of total 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/            /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___ /________________ /___________ /_____________ 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hkD   /                 /            /       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/               100 %          33 %           67 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 A:             -Total-       -In Use-       -Fre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1024 bytes/clus_____362,496_______120,832________241,664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   \            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 \            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. storage         total         bytes in use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          capacity      by files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which drive w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bytes/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isplay of the cluster size of the check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size is the minimum space allocated to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small.  In the example above, a fi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1024 bytes will require 1024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; a file of 1025 through 2048 bytes will need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usable storag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disk space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disk spac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 is useful any time you need to see the curr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pecs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, while offloading files from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to see how much room is available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d after the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