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i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9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........................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 with output REDIRECTION.............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s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i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owing storage capacities of modern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keep more and more files online, i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With so much space available,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placed more efficientl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hard disk is so large that you ca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iles are in which subdirectories, and you can'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you need them,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 can find those misplaced files, as long as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laced on your default drive.  If they're mis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a box in the back room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's output can be redirected to a file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a list of the files that get lost most oft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AT file may get misplaced.  Use FindF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hard 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[filename.ext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F   .EXE    15515  04-16-89 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F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characters * and ? are legal for us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bat                   Finds all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BAT anywhe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.  Display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bat &gt;BatFiles.Lst     Same as above, but s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file named Bat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bat /s                Short display forma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bat /s &gt;BatFiles.Lst  Short display forma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d Bat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FINDF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with a filename; in this example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F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indF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*.BAT on drive C:     Thu 23 Mar 1989    6:49:5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 nothing more until a file i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input file specification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at any 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finding a match, the drive, path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     27  01-28-89  14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pauses whenever the screen becomes f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exit   &lt;downArrow&gt;-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to DOS, or any normal typing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ted early, the search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the drive have been checked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line then reports the number of files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rectories in which they were found. 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at any point during the run, the summ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arly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the files shown on screen or in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y not be a complete list.  If the output wa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this summary section is also written to that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OPERATING SCREEN with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's output can be redirected to a file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 characters &gt; or 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ends output to specified file; over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Appends output to the e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use each in turn to generate a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executable files on you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 *.Com &gt; Run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 *.Exe &gt;&gt;Run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directed operation, the screen display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header and, at the bottom, the ESCap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indF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 will find all files with Ordinary, Archive, 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Directory or Volume label attribu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application is shown below.  FindAll.B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 listing of all files and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 an overview of your hard disk's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tructure in case of drive problems, run Fi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and save the output on a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All [output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All A: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all informatio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Files.Ls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Find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File &amp; Subdir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Writing Tree diagram &amp; Directory to %1 - Standb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---------- Tree Diagram &amp; Directory ---------- 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  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next line: use Ptree.Com, Vtree.Com, or comment out with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ee 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*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----- %1 Completed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yntax:  %0 [output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Writes tree-structure diagram and complete directory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drive to specified file.  Uses FindF &amp; Ptree/Vtre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re are several ways to convert the abo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batch file form.  One is to copy this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named "FindAll.Bat",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, then delete the leading spac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so each line begin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s to display the listing on screen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notepad to "cut and paste"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Several statements in the batch file li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insert a blank line into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t is used here for ease of conver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to batch file form.  Once the list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each occurrence of the dot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haracter, ASCII 255 decimal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holding down the &lt;alt&gt;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 255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Vtree.Com is a PC Magazine utility.  Ptree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Vtree.Com that uses only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for eas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Multiple colons in the listing are used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