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Memory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6-05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M..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Memory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need a quick look at system memory spe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d of waiting for the DOS "ChkDsk" utility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elling you all about the default drive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the delay, ChkDsk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"bytes used"?  What about percent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M is simpler and faster, and present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M doesn't take the time to figure out disk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the files or the bad sectors.  It re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AM memory in the system -- bytes total, byte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ier comprehension, it inserts commas to break the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byte values into groups of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don't normally need exact byte value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e sizes in percentages of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from hard d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necessary, other than copying the file(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M has no optional parameter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HK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re are no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 of total system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\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________________ /______________\ ________________\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hkM                /                \     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100 %              23 %              77 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ystem RAM       -Total-           -In Use-          -Fre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655,360___________152,160___________503,200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 /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     /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AM installed         bytes in use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55,360 is 640Kb)          by programs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M is useful any time you need to know how much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be used to determine how much memory is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ach of your memory-resident TSR utilities.  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installing (or removing) each o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"before" and "after" FREE spec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on-memory-resident programs allow you to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ell" back to DOS while still maintaining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Unless a special prompt is displayed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at the program is already loaded.  If you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"under" itself, there may be insufficient memo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properly.  Run CHKM first to see if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run another application, or to se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Display revised to match Chk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