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NOT A DEMONSTRATION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 IS THE ACTUAL RELEASE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leased into the public domai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concept -- July 2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HOT-DOS *** 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5 Robert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 documentation  describes  the  oper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-DOS,  a small but powerful program that, with the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HIFT  --  LEFT-SHIFT  combination,  allows  any 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 program  to  be  temporarily suspended so tha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of  COMMAND.COM can be loaded and run in the backgrou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tly named HOT-DOS part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--USE  CTRL-LEFT  SHIFT COMBINATION -- NOT LEFT-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it from HOT-DOS and return to the suspend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HOT-DOS Version 1.18 package includes 1 progra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file.  The following list describe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available  as  command  line  parameters  when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G'  or  'g'  --  For  use  on  a system using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 This program will fully restore any CG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expense  of an additional 12K memory for use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will  not  restore an EGA graphics display,  bu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GA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X'  or 'x' -- For use on a system supporting BO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color/graphics displays.   This program will activate HOT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whichever  display  is NOT active when the HOT-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at point on, the user can freely switch displays -- HOT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properly  restore  the  display  that  was  active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ing  to  the  HOT-DOS  partition.   This  is an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for users who require simultaneous viewing of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 of data.   As an example,  I usually run my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 DOS  partition,  then  switch to HOT-DOS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rrangement spares the nuisance of exiting and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,  as  well  as  allowing  viewing  of  compilation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 with edit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 the  'x'  and  'g' options can be combin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-- Using the 'x' option of HOT-DOS on a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monochrome  adapter  will  cause  a  system  crash 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-DOS uses the value of the environment variable COM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 the  path  to the COMMAND.COM command interpret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use  the  value  of COMSPEC that existed just prior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 for the duration of execution.   It is therefor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HOT-DOS  be  run from an AUTOEXEC.BAT file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SPEC  environment variable.   For optimum use,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SPEC be set to a RAM disk drive.   This will cause HOT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e run instantaneously with each press of the HOT-KEY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o delays waiting for COMMAND.COM to be loaded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hard  disk media.   A fragment of code to achieve thi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follows: (assume drive E: is a ram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command.com e:\ set COMSPEC=E:\COMMAND.COM ho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ad this version of HOT-DOS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DOS [n] [/x] [/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n = requested size of HOT-DOS partition (in K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20 &lt; n &lt; 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-- The default value of 'n' for HOT-DOS is n=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ameters may be given in any ord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HOTDOS Loads HOTDOS.COM using n=64K,  no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screen  HOTDOS  100  /g  Loads  HOTDOS.COM using n=100K,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restored HOTDOS 250 /x Loads HOTDOS.COM using n=250K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HOTDOS /x /g 100 Loads HOTDOS.COM using n=100K,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PS AND PRECAUTIONS USING HOT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Do  not  load  any  RESIDENT  application  in the HOT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.   Doing so will surely destroy the integrit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allocation  chain.   All  other  resident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in the primary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Do  not  load  any  application that will overl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 for  the  top  of  memory location stor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 Prefix.   A  program  that  overlays  above  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memory  (in  the  HOT-DOS partition)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chain block of the primary application, 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P and part of the primary application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Do  not  load  BASIC in the HOT-DOS partition if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uspended in the primary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If  you  mistakenly  type  EXIT  at the DOS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 partition,  immediately  run  a  CHKDSK  on  any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 in  your  system.   For some reason,  running a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s  problems  that  occur  if  you  type  EXIT 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  and  then immediately escape to HOT-DOS. 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not  been  traced,  but  seems  to  be  a bug in the DO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Previous  versions  of HOT-DOS required certain c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the HOT-KEY to avoid crashing the system dur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of code execution.  This version has provided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 to  prevent  these  cases.   The  HOT-KEY 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--  It  is  strongly  suggested,  if  not 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,  to load HOT-DOS first among resident application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,  to run HOT-DOS and SIDEKICK (tm) simultaneous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load SIDEKICK (tm) after loading HOT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HOT-DOS LICENSING AGREE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ized version of HOT-DOS included in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 material  intended  for  use  in  unaltered   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the authorized version of HOT-DOS in any fo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tion  of copyright.   The program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warranty of any kind.  Should the program prov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shall  assume  the  entire 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 or correction.  Site licensing of the authoriz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-DOS  is  available  by  arrangement  with  Robert    B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ed  version  of  HOT-DOS  is  intended for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   Making  copies  for  use on other machines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tion of thi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ly  26,  1986  HOT-DOS is hereby made availabl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 use  without any limitations.   This version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,  it  is  NOT  a demo.   It is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concept.   A  contribution  of  $20.00  is reques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ibu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bert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3681 Dall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ta Ana, CA 92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nyone  is  interested in purchasing the source cod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 as the exclusive marketing rights to any derivative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tact me at the above address to discus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