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program, if you find it useful and tim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$10 - $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240 Lori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yward, CA  945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 updates please send at least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E:  BF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ST form node 158, bill f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ll questions and unimplemented improvement suggestions to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s.exe version 1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may be distributed freely if this fil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2 additions:  pushd and popd can now interchange driv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1 additions:  dl command - lists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og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additions:</w:t>
        <w:tab/>
        <w:t>color prompts - set alias color1 / colo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^C is intercepted and disregaurded at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additions: saves out history to start where you lef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o a file called \history.sys, when '/n' is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dos /n'  or 'dos -n'  invokes loading and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f history amd login files, now normally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additions: saves every login access to the readonly file \login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additions: multiple commands per line, push and pop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elpful program is designed to increase speed and thoroughp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working with MS/PC-DOS.  I place this program in my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the last entry so it is ALWAYS in use.  Essentially, it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f the Unix history and alias commands as a memory resid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terpreter on the PC.  Please keep in mind that this is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Not being overly complex, it remember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messages typed and allows you to recall them by typing jus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characters.  Recalled lines start with the letter '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lso some more very powerful extension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you are attempting a piece of software and want to altern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processor and C compiler to work out some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type:       ws design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editing:</w:t>
        <w:tab/>
        <w:t>cc design.c -o design.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compilation error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ws type:</w:t>
        <w:tab/>
        <w:t>!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editing:</w:t>
        <w:tab/>
        <w:t>!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at everything you've done, say 'h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a numbered line, type '!#' where # is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the exact same command a second time in a row, type '!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history feature is the ability to acces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n the previous line, with "!$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s desig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r !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edit and then give a directory listing of the file desig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I of the dos package is the alias structure - To substitute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other or one word for a group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ias ls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s the dir command with 'ls' and allows you to type 'ls *.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at all current substitutions, type 'alias' a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alias ls' for just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will only work if they are shown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on entry to dos.exe, the PATH is searched for the file "alias.bat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ften accessed aliases and maybe a few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ample file might appear as follow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: sample alias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as al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l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c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mydir cd \c\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cc c:\bin\mmc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ln c:\bin\mmlin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color1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color2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pc 'pushd c:\comm&amp;procomm&amp;pop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last alias uses multiple commands on the same line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d with &amp; and the whole thing is enclosed in single quotes (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xecute batch files from the command line,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ded with the word batch.  Example:  batch auto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it dos.exe type 'by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d, pop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 and pop directories from a dir stack.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d \bbs\atari</w:t>
        <w:tab/>
        <w:t>- moves to \bbs\atari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d c:\comm</w:t>
        <w:tab/>
        <w:tab/>
        <w:t>- saves current drive &amp;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pd</w:t>
        <w:tab/>
        <w:tab/>
        <w:tab/>
        <w:t>- returns to the previou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 and pop may go up to 10 levels d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commands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special character '&amp;' you can seperate commands o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c myfile &amp; ln myfile &amp; ls myfile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first run cc, and then ln apon myfile, and next list myfile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command aliases can be specified using single quotes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ias pc 'pushd \procomm &amp; procomm &amp; pop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ing of history and login records can be enabl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with the -n option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s 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t the command line colors, place into alias.bat 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lias color1 xxxx"  and  "alias color2 x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xxxx can be one of the following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, green, blue, yellow, black, magenta,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'dl' and all subdirectories of the current director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n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on entry to the program, a prompt will appea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ion of alias.bat.   The promp looks like:   Lo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ually you can just press ENTER and you will ente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enter any other word, such as your first name Joh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s will attempt to execute the batch file JOHN.BA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 you into dos.  This is so that if different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e machine have preferences such as color settings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accomodated.  Also if the -n feature was enacted,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will be recorded in th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as's may be referenced in the middle of the command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ceeding them with a $.  One excellent use for this has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login.  In each user's file you can assign an alia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's name.  i.e. inside joh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ias user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or before in alias.bat), you can use that name in another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ias mail 'mailx $user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current user nam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so makes for good user defined environment variables a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ngs lik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ias catopt '/f /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ias cat 'cat $catop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you c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/f and /s options w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haps function key definitions through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phabetized and more complete directory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arewar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nd $30 for licensing for use in a commercial or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30 -  1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45 -  2 to 5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100 - 6 to 20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240 Lori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yward, CA  945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