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(Double Directory)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all (or selected)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uble columns,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DIR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no parameters are specified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ll files in the current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lobal characters ? and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and extension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one screenful (50 ent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, the display pauses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message,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ecause DDIR.COM load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processor,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Run option of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y with som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allow call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  For the same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utomatically re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3 key when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