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ATE (File Date/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ws setting the date and time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FDATE &lt;filename&gt; &lt;dat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&lt;date&gt; and &lt;time&gt; are optiona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can be mm/dd/yy 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s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ither the date or time or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respectiv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the directory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set appropriately.  If on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other is lef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value.  If neither the date n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 on the command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's date and time stamps ar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can include normal DOS 2.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lthough most cases of illeg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mats will be detected,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med worth the effort or memor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tect all possible patholo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, so trying to fool it will no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app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time recorded by DO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kept in two second interva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 specified is trunc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