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QFIL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USERS'MANU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86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town  Software  will  not  be  liable  for 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sequential  damages   arising  out  of  the  use 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QFILER.COM,  even if Jamestown Softwa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vised of the possibility  of such damages, or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FILER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 . . . . . . . . . . . . . . . . . . . 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. . . . . . . . . . . . . . . . . . 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. . . . . . . . . . . . . . . 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or Qfiler  . . . . . . . . . . . . . . 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mple illustration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y and Navigation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ssignments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/Alternate-key combinations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 . . . . . . . . . . . . . . . . . . 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 . . . . . . . . . . . . . . . . . . . . 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voice . . . . . . . . . . . . . . . . . . 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FIL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program  and  documentation  files 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istribution copy of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ER.COM   - 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ER.DOC   -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KEYS.TXT   -  Printable Function Key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UPDATE.DOC -  QFILER update/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are Jamestown  Software products 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standalone products or as integrated parts of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DISK.COM   -  Disk-Directory file bui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DISK.DOC   -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COM  -  Disk cataloging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DOC  -  Filecat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KWD  -  Library of keywords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01.CHN   -  Required FILECAT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02.CHN   -  Required FILECAT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LBOOK.COM -  LITLBOOK Address book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LBOOK.DOC -  LITLBOOK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the following excellent user-suppor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Vernon D. Buerg, (456 Lakeshire, Daly City, CA 94015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arry McMains,  may also be  included.  If available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ed directory, they  can be linked  to by QFILER, 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great standalone  products.  If a 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ordered from Jamestown Software, check a local BB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rce for these files.  They will often be listed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ded version number, such as LIST60J.ARC.  They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necess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ARC     -  Vernon D. Buerg -  File browse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A.ARC     -  Vernon D. Buerg -  ARChive Add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V.ARC     -  Vernon D. Buerg -  ARChive listing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E.ARC     -  Vernon D. Buerg -  ARChive Extract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T.ARC   -  Larry McMains   -  File search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necessary to use QFILER immediately, please rea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is section first to become acquainted with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Please read the rest of the documentation at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.   QFILER  may  be  invoked  by typing QFIL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at the DOS prompt.  Command-line op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  after  typing  QFILER.   An "M" includ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ill force QFILER to run in black and whit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nochrome  monitor is hooked  to a color  display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QFILER, pressing "H" will display a help screen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summary of function and cursor keys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 displayed  in  two  windows.   When  select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\directory (&lt;F5&gt;  and &lt;F6&gt;)  to be  shown in 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following will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or \ -- by itself will change to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\directory (C:\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--     with  a  colon  will  change  to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 of the indicated drive\directory;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current  directory, the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 -- any defined paths of 3 or more character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 QFILER  to  attempt  to  chang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d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ontrol-P  will bring  up a  menu to  set or 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-over-perf on Epson and Epson-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outwardly resembles FFM (A popular user-suppor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 program   by  Neidert   Software)  in   its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, but has many additional features and enhanc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is written in Turbo Pascal and is extremely fa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kes full use of the PC keyboard, using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 the  cursor  keys,  tab  key,  space  bar, an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/Alt-key combinations.  In order  to make full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QFILER's features, the following conditions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is  designed to operate  satisfactoril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2.x and above.  DOS  3.x is the operating system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, however.  In some cases, the extensions  off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 QFILER   depend   on   the   presence   of  DOS 3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R  requires  a  minimum  of  192K  memory  and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drive for operation on an IBM-PC or 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Additional  memory is  required to  use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itor may be either a color or a monochrome  un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command  line option supplied  for use with 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s attached to colo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to be used with QFILER's setup options &lt;Ctrl-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EPSON-comman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paration for using QFILER, if DOS 3.x is in use,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COM from either  the autoexec or  from the DOS 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.COM is  started by  typing QFILER  at the  DO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se  of  invoking,  it  may  be  advisable  to  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.COM to QF.COM, but that is up to the user. 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command line switch options that can be used 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.   These  include:  [M]onochrome, [S]ort-on-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ideo-reverse-marks.  A disk\directory for the left or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windows  to  be  displayed  may  also be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if desired.  Any or all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[iler] [LeftDirectoryPath] [RightDirectoryPath] [/[[[M]V]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 prompt.  The square  brackets are used  to de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,  and  are  not  typed.   A "/" must pre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switches  which  may  be entered in any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re not required betwee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\Directory to be read  and displayed for the lef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 windows may  be included  as a 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QFiler.  Otherwise, the default drive and 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display in the left window.  The syntax 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he  same  as  discussed  under QUICK-START on page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ave keystrokes when, for example, it is des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 "A:" drive,  when presently  logged in  to the "C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  switch turns  off color,  and may  be used  whene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 attached  to a color  video card is 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e of scre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  switch turns  on the  "Sort by  File Name" op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 used  if  sorted  directories are desired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at  all times.   When this  switch is  not us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ll be unsorted, showing the real order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chosen drive  or directory,  and the  displa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faster, depending on the number of files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  switch,  which  may  also  be called by &lt;Alt&gt;&lt;V&gt;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QFILER,  will cause  marked files  to be 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-video.  This  is useful  on composite  monito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not  adequately  display  high-intensity,  which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splay for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facsimile  of QFILER on a monitor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f  the  on-screen  refinements  are,  of  course,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when printers are concerned,  so it will look a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in actual  use, and will  contain more lines.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llustration for reference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JAMESTOWN              ||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C:\DOS                ||     Quick-Filer 2.3 by Kenn Flee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&gt;.            &lt;DIR&gt;   071186 15:41   ||                                      |</w:t>
      </w:r>
    </w:p>
    <w:p>
      <w:pPr>
        <w:pStyle w:val="PreformattedText"/>
        <w:bidi w:val="0"/>
        <w:jc w:val="left"/>
        <w:rPr/>
      </w:pPr>
      <w:r>
        <w:rPr/>
        <w:t>|  ..           &lt;DIR&gt;   071186 15:41   ||                                      |</w:t>
      </w:r>
    </w:p>
    <w:p>
      <w:pPr>
        <w:pStyle w:val="PreformattedText"/>
        <w:bidi w:val="0"/>
        <w:jc w:val="left"/>
        <w:rPr/>
      </w:pPr>
      <w:r>
        <w:rPr/>
        <w:t>|  ASSIGN   COM    1509 030785 13:43   ||        USER SUPPORTED SOFTWARE       |</w:t>
      </w:r>
    </w:p>
    <w:p>
      <w:pPr>
        <w:pStyle w:val="PreformattedText"/>
        <w:bidi w:val="0"/>
        <w:jc w:val="left"/>
        <w:rPr/>
      </w:pPr>
      <w:r>
        <w:rPr/>
        <w:t>|  BACKUP   COM    5577 030785 13:43   ||                                      |</w:t>
      </w:r>
    </w:p>
    <w:p>
      <w:pPr>
        <w:pStyle w:val="PreformattedText"/>
        <w:bidi w:val="0"/>
        <w:jc w:val="left"/>
        <w:rPr/>
      </w:pPr>
      <w:r>
        <w:rPr/>
        <w:t>|  BASICA   COM   27520 030785 13:43   ||     If you are using this program    |</w:t>
      </w:r>
    </w:p>
    <w:p>
      <w:pPr>
        <w:pStyle w:val="PreformattedText"/>
        <w:bidi w:val="0"/>
        <w:jc w:val="left"/>
        <w:rPr/>
      </w:pPr>
      <w:r>
        <w:rPr/>
        <w:t>|  CHKDSK   COM    9435 030785 13:43   ||      and find it to be of value,     |</w:t>
      </w:r>
    </w:p>
    <w:p>
      <w:pPr>
        <w:pStyle w:val="PreformattedText"/>
        <w:bidi w:val="0"/>
        <w:jc w:val="left"/>
        <w:rPr/>
      </w:pPr>
      <w:r>
        <w:rPr/>
        <w:t>|  DEBUG    COM   15552 030785 13:43   ||       your contribution of $20       |</w:t>
      </w:r>
    </w:p>
    <w:p>
      <w:pPr>
        <w:pStyle w:val="PreformattedText"/>
        <w:bidi w:val="0"/>
        <w:jc w:val="left"/>
        <w:rPr/>
      </w:pPr>
      <w:r>
        <w:rPr/>
        <w:t>|  DISKCOMP COM    4073 030785 13:43   ||         will be appreciated.         |</w:t>
      </w:r>
    </w:p>
    <w:p>
      <w:pPr>
        <w:pStyle w:val="PreformattedText"/>
        <w:bidi w:val="0"/>
        <w:jc w:val="left"/>
        <w:rPr/>
      </w:pPr>
      <w:r>
        <w:rPr/>
        <w:t>|  DISKCOPY COM    4329 030785 13:43   ||                                      |</w:t>
      </w:r>
    </w:p>
    <w:p>
      <w:pPr>
        <w:pStyle w:val="PreformattedText"/>
        <w:bidi w:val="0"/>
        <w:jc w:val="left"/>
        <w:rPr/>
      </w:pPr>
      <w:r>
        <w:rPr/>
        <w:t>|  ED       COM    7261 122185 23:08   ||          Jamestown Software          |</w:t>
      </w:r>
    </w:p>
    <w:p>
      <w:pPr>
        <w:pStyle w:val="PreformattedText"/>
        <w:bidi w:val="0"/>
        <w:jc w:val="left"/>
        <w:rPr/>
      </w:pPr>
      <w:r>
        <w:rPr/>
        <w:t>|  EXE2BIN  EXE    2816 030785 13:43   ||         2508 Valley Forge Dr.        |</w:t>
      </w:r>
    </w:p>
    <w:p>
      <w:pPr>
        <w:pStyle w:val="PreformattedText"/>
        <w:bidi w:val="0"/>
        <w:jc w:val="left"/>
        <w:rPr/>
      </w:pPr>
      <w:r>
        <w:rPr/>
        <w:t>|  FASTFMT  HLP    1195 031486  9:43   ||          Madison, WI  53719          |</w:t>
      </w:r>
    </w:p>
    <w:p>
      <w:pPr>
        <w:pStyle w:val="PreformattedText"/>
        <w:bidi w:val="0"/>
        <w:jc w:val="left"/>
        <w:rPr/>
      </w:pPr>
      <w:r>
        <w:rPr/>
        <w:t>|  FFLABELS HLP     128 020386  0:17   ||                                      |</w:t>
      </w:r>
    </w:p>
    <w:p>
      <w:pPr>
        <w:pStyle w:val="PreformattedText"/>
        <w:bidi w:val="0"/>
        <w:jc w:val="left"/>
        <w:rPr/>
      </w:pPr>
      <w:r>
        <w:rPr/>
        <w:t>|  FFMT     EXE   12800 031486  9:28   ||       Please copy this program       |</w:t>
      </w:r>
    </w:p>
    <w:p>
      <w:pPr>
        <w:pStyle w:val="PreformattedText"/>
        <w:bidi w:val="0"/>
        <w:jc w:val="left"/>
        <w:rPr/>
      </w:pPr>
      <w:r>
        <w:rPr/>
        <w:t>|  FILECOMP COM    3664 030785 13:43   ||       and share it with others.      |</w:t>
      </w:r>
    </w:p>
    <w:p>
      <w:pPr>
        <w:pStyle w:val="PreformattedText"/>
        <w:bidi w:val="0"/>
        <w:jc w:val="left"/>
        <w:rPr/>
      </w:pPr>
      <w:r>
        <w:rPr/>
        <w:t>|  FIND     EXE    6403 030785 13:43   ||                                      |</w:t>
      </w:r>
    </w:p>
    <w:p>
      <w:pPr>
        <w:pStyle w:val="PreformattedText"/>
        <w:bidi w:val="0"/>
        <w:jc w:val="left"/>
        <w:rPr/>
      </w:pPr>
      <w:r>
        <w:rPr/>
        <w:t>|  FORM##   COM    9398 102985 17:14   ||    Press &lt;H&gt; for help or spacebar,   |</w:t>
      </w:r>
    </w:p>
    <w:p>
      <w:pPr>
        <w:pStyle w:val="PreformattedText"/>
        <w:bidi w:val="0"/>
        <w:jc w:val="left"/>
        <w:rPr/>
      </w:pPr>
      <w:r>
        <w:rPr/>
        <w:t>|  GRAPHICS COM    3111 030785 13:43   ||   tab or first character to select   |</w:t>
      </w:r>
    </w:p>
    <w:p>
      <w:pPr>
        <w:pStyle w:val="PreformattedText"/>
        <w:bidi w:val="0"/>
        <w:jc w:val="left"/>
        <w:rPr/>
      </w:pPr>
      <w:r>
        <w:rPr/>
        <w:t>|  IBMUTIL  LIB    6144 071884 12:01   ||                                      |</w:t>
      </w:r>
    </w:p>
    <w:p>
      <w:pPr>
        <w:pStyle w:val="PreformattedText"/>
        <w:bidi w:val="0"/>
        <w:jc w:val="left"/>
        <w:rPr/>
      </w:pPr>
      <w:r>
        <w:rPr/>
        <w:t>|  LABEL    COM    1826 030785 13:43   ||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dir:  385K   mrk:    0K   left:  2136K|| Copyright (C) 1986 Jamestown Software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 all marked fil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arkAll  Copy  Delete  MarkAll  Rename  Execute  List  VolLabel  Quit  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 - Facsimile of QFILER on a monito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OGRAPHY OF Q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FILER screen, as seen in Figure 1,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with dual side-by-side upper windows for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ile  information,  and  a  two-row  bottom  sec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 and  menu.   Each  top  window row shows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for the respective  displayed disk.  The second 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in reverse-video, will display the full DOS path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ed in the window.  The large central 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is  the  main  file  display  area, in which a ful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DIR) format is shown.  The directory  addi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hidden files  and, when applicable,  fil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, Hidden, and System.   Only one of the  two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onsidered "current" for menu or function key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is  shown by  a blinking  arrow pointer  i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area of the display area.  The pointer also 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  file" within  the "current  window". 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display, another reverse-video row, shows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total bytes marked, and remaining bytes of disk 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ttom  section  contains,  as  its top row,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Here QFILER tells the user what is happening, or 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selection description is.  Finally,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is the  Menu Bar, with the current  selection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st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tilizes most of the keyboard in it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ree logical areas of keyboar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Cursor pad selector/pointer mov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Function key program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Typewriter keyboard comm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-key pad controls the combination file-selec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-selector.  The keys used on the cursor pa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Right-Arrow  -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Left-Arrow   -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Up-Arrow     - Scroll selector pointer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 dow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Down-Arrow   - Scroll selector pointer 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 up a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Home         - Selector to top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End          - Selector to bottom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Page-Up      -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Page-Dn      - Scroll window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cursor-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Ctrl-Home  - Scroll window to top of disk/d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Ctrl-End   - Scroll window to end of disk/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 keys control  all the  display options. 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ort order  and drive or  subdirectory  view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keys  also  allow  modification  of  fil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d  creation/deletion  of subdirectories.   To  u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, point (with arrow keys) at  a file to  use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ll  files  to  use  (see F9, F10 or the MarkAl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, and  press the  key.  The  function keys  ar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Function-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- Create a new subdirectory (DOS MKDIR/M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s prompted for name a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- Remove selected subdirectory. (DOS RMDIR/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- Display selected sub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- Display selected subdirectory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- Prompt for a new path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 - Prompt for a new path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 - Sort the current window b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ame as command-line option [S]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- Sort the current window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 - Mark or unmark current file for group a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- Same as F9, but advance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ed Function-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- Hide current file, directory, or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- Unhide current file, directory or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- Protect current or marked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ke them "Read-Only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 - Unprotect current or marked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 - Sort current window by file size, asce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- Sort  current window by file date, the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 - Set time and date  stamp on current o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(s).  System parameters may be 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s entered as: 9/14/86.  Ti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:  8:5:0  or  11:56:23.   Zero-pad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is unnecessary.  Enter as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-Bar selections control  QFILER actions, and  ar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ither moving the highlight to the desired command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or tab-key, and  pressing [Enter], or by  ke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etter of  the command name.   The spacebar or  tab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 the  highlight  to  the  right  and  the tab-key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ed,   moves the highlight to the left.   Of the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mnemonic control is the  fastest method of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All.. Will  turn  off  any  file  highlighting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...... Will cause DOS copy to be executed on current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 Will cause DOS  delete to be executed 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All.... Will  turn  on  file  highlighting  fo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current window, so that all fil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 to  action.     Selected  file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marked with either the F9 or F1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..... Will cause DOS  rename to be executed 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arked files.   New name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may  be MOVED  (rather than  copied)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 boundaries   if   the 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DOS 3.x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wo directories of the same disk driv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the two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One or more files are MARK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RENAME is selected and yes is answe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vantages of moving files are that the 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performed  faster  than  copy and that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does  not  degrade  hard  disk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 disk  fragmentation  caused  by   reor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ization.   Note that MOVE is the equivalent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ing from one subdirectory   to  anoth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the files from the original directory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 the files are not physically moved, 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disk locati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ddition (if using DOS 3.x) subdirectorie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 be  renamed  themselves  by  making the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file,  then  selecting  RENAME.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aming a  subdirectory, that  sub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in the altern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.... The  current file,  if an  executable type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ension BAT, COM, or EXE, will be ru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mmand line furnished for parame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two additional methods included (Ctrl-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Ctrl-S) that  will allow  other program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from within QFILER.  These are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KEY area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...... For file display, the  user is given a 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&gt;creen,  &lt;E&gt;dit,  &lt;P&gt;rint,  &lt;C&gt;ancel  a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s,  &lt;L&gt;itlbook,  &lt;F&gt;indit,  or  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rackets  signify  the  letter  or ke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 to  call the  option indicated.  &lt;S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ke  the  browse  program  LIST.COM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.  LIST will allow full scree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HEX browse, and must be in the QFILER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ed directory. &lt;E&gt;  will invoke a 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 QFED.BAT,  created  by  the  user  in 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FILER directory, and pass to it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, name,  and extension.   QFED.BAT needs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consisting  of  the  path  and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editor, and a replaceable parameter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if the editor  was KEDIT,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PROG directory, the batch file would cons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PROG\KEDI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OS 3.x is  in use and PRINT.COM 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running Quick Filer, &lt;P&gt; will ad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 queue without exiting the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,  all  jobs  in  the  print  que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ed by pressing &lt;C&gt;.  (Equivalent to the /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 command).   &lt;L&gt;  will   call  (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B.BAT) LITLBOOK.COM,  an address  book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enter a search string to locate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be  displayed.   The  LB.BAT  file you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change  to  the  LITLBOOK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ITLBOOK with a replaceabl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LITL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TLBOOK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&gt; will  link to  the FINDIT.COM 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ill search the specified or defaul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all  occurrences  of  the  file  search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 it from  the user  input reques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t bottom of the screen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search  will  display  on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 Pressing  the enter  key with  n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k will cause FINDIT  to display a fu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elp information.  Searches resulting in 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 one  screen  may  be  piped throug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 command, MORE.COM, to pause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 read  the  documentation  for  FIND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understand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abel... The  current window  disk may  be given  a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 with this option. The user is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...... Exits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...... Full screen of help notes for user rem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menu selection is made, either by spacebar/tab-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choice, QFILER  will check to  see if any 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.  (These are files highlighted by the F9/F10 key.)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nds marked files, it will ask whether the user want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upon the marked files or the current file only.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a prompt on the message line and a small two 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replacing  the  main  one,  which  indicates  the 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hoices.  A  spacebar or mnemonic  choice i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here.  If no files are marked, the user is promp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ath  or name  entry.  Then  QFILER will 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of  the pending  action.  A  "y" response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the command, and an "n" aborts the op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to  the  normal  display  with any highligh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/ALTERNATE-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A&gt; From the main  display, will bring  up a menu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 the  following  options:  &lt;A&gt;dd  &lt;E&gt;x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V&gt;erbose Listing  &lt;ESC&gt; Quit.  These options 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non  Buerg's  ARCA,  ARCE,  and  ARCV 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, which must be in the QFILER or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ed directory.  These  options allow us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 file  format,   made  popular  by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ment Assoc., 21 New St., Wayne, NJ 074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A (create or add to  an ARC file) -- First  ma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files to be included in the ARC file.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trl-A, then "A".  QFILER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file name.  A path  may be included if the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not to be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QFILER  sort   options,  if  desired,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the ARChive.  ARCA NOTE: Although the ARC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's mention that ARCA is not intended to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ely in the manner QFILER links to it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... if there is no  .ARC of the same .ARC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one  you are creating.   Please check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you  are not  inadvertently "adding" 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.ARC file that may already include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you are  "adding" to it.  The  ARCA doc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 mention  that   if  there  is  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amor" to modify ARCA  to include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 included  files  to  contact  Vern Buer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number listed in his docs.  Until or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A specifically  includes the  ability to  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files, simply be  aware of the ne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you are actually creating a new .ARC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FILER approach does work: All QFILER.AR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created by QFILER itself, linking to 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E (extract or expand  an .ARC file) -- 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 ARC  file  the  current  file,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A followed  by "E".   The command  line as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assed to Command.Com will be displayed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screen.  To extract all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 file to  the current directory, just 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turn  key.   If  only  one  file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ed, or  files are  to be  extracted to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sk or directory, first press the &lt;END&gt;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the cursor to end of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path and/or filespec to pass to 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V (Verbose listing of ARC file contents) --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ired ARC file  the current file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A followed by "V" for the listing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 the documentation  for ARCA,  AR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V for an explanation of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B&gt; Will  initiate  the  QFILER  BACKUP  utility. 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files in the "source" directory window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mpared  to  files  in  the "target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Files will be copied, only if they do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on the target,  or if the date/time  stam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files are newer than those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File remain marked for option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E&gt; Will allow entering a program name as if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   For  convenience,  &lt;F10&gt; 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ath\filename.  QFILER will then chang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ENTRY  drive\directory  and  pass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o COMMAND.COM.  Upon completion of th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press any key to return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Suppose it is necessary to run DISMO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file. First press &lt;Ctrl&gt;&lt;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 type DISMOD.  Then press 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the current fil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F&gt; Provides  an automatic  link with  FILECAT (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DISK) that creates a  text file on a  target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lists  files  on  the  disk (in alpha order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ize, and description of the file (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cluded in the FILECAT database).  To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 both  FCDISK  and  FILECAT 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FILER  or  a  pathed  directory.   To  use, d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Be  certain  that  FCDISK  is  eith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CAT data files, or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Bring up  the target disk/dir  (the one where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file to be written) on one side of Q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Bring up the  FILECAT data file disk/di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Be certain the  flashing cursor and pointer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FILECAT side of the QFIL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Press &lt;Ctrl&gt;&lt;F&gt;.  QFILER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. Answer the questions  that are asked.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created on the target disk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ill be returned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following step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 Make the target disk 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Press &lt;Ctrl&gt;&lt;R&gt; to refresh the side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Point to the new  file, then press "L" then  "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ist to the screen and view wha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P&gt; From the main display, will bring up a menu 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or  cancel   skip-over-perf  and  to   sen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-feed, for Epson-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R&gt;  Will refresh  the entire screen display  of QFI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 straighten out  a screen  that may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messed up by  stray DOS hardware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R&gt; Will  refresh the  display of  the current 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if the user has "shelled" to DO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changed  the displayed  directory by  add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a file.  The refresh will display the ne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directory.  (Use after ARC operati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S&gt; Is  for  those  instances  where   the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&lt;Ctrl&gt;&lt;E&gt; procedure won't work  (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 COMMAND.COM  itself,  like  DIR)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-S will load a secondary copy of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turn to the DOS prompt.  (The user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drive\directory).   When  ready,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to return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V&gt;  Will toggle  between hi-intensity white and reve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 display  for  marked  files.   (Useful 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s that don't display hi-intensity or 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option  [V]  may  be  inclu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 QF with the inverse video option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1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2 File is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3 File is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4 File is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5 Read error or directory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6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6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32 Not allowed on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33 Not allowed in direc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34 Cannot assign to standar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4 Record length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5 Cannot seek beyond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3 Unexpected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 Disk writ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1 Directory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2 File siz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 File disapp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isplaying  these  error  numbers, QFILER  overrid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strating DOS "Abort, Retry, Ignore" message.  If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displayed, please report 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S' MANUAL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has as many user safeguards built in as possibl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many  user  escape  opportunities  as  is prudent.  O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holding has been avoided,  however.  This  program,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, will  be of  immense value  to the  user.  If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lessly however, it can be dangerous.  Please be  care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messages and prompts as they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 documentation  is  written,  keyed, and format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town Software by QFILER Beta-T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 L. Warg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60  Pilgrim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n Prairie, WI. 53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dditional features are wished to be included in QFI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iscover any  program errors  (write  down  any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)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nn F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# 74275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: 608-251-77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4 Hr., 300-1200-2400, 8-N-1, no nu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is distributed for personal,  private  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understanding that if it is used and found to b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 the  user will register with a contribution of  $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action  will  be   appreciated  and  will    encou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development.     Upon  receipt   of registration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with  the  most recent  version  of   QFILER, 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 plus  a  printed  manual,  and   a  function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will be mail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 without registration and licen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copy the program and share i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nvenience of corporate users and others,  a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copies of QFILER at $20 each ............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5% Sales Tax ...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.......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................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owners  will be sent a disk containing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QFILER,  support programs, a printe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function  key  template.   Registered  owner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of any major upgrades and/or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large number of QFILER packages,   contact  Jamest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site licensing or quantity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