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Z (Delete file entirely)             Steven Holz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 Ziff-Davis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Allows you to delete a file absolu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ing over the sector(s) it occu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DE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/Z [d:][path][filename[.ex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DOS does not delete files by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.  Rather, the sector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erased" file are simply mad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by subsequently written files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re so used, however,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recovered with UNDEL.COM (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utilities) or by using a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rc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it overwrites the sectors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DELZ provides complete dele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-resident utility, it attach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OS when loaded, normally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through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after, until you reboot,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Z (for "zero out") option for th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The disk from which you boot up your P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A: has a copy of DELZ.COM o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sk in drive B: ha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XCHEAT.85 that you wish to en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ely obliterated.  From the A&gt;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enter DELZ to load the comm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.  T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/Z B:TAXCHEAT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if the TAXCHEAT.85 file is uneras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 contents will now be un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contents of that file will, in fact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chine language code of DEL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The Z in DEL/Z must be typed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 of the global characters ? a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 Because of possible conflicts with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-resident programs and utilit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ust check whether DELZ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ed on your own system. 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deKick has caused no re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iculties, running XyWrite II or III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or without its XYKBD.COM file,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ssible after DELZ is made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The use of DELZ.COM is likely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sonably infrequent, but sometim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absolutely necessary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 at those times that co-resid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licts prevent putting it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EXEC.BAT file, you may wish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bootable disk (formatted with the /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) with a copy of DELZ.COM an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EXEC.BAT file that loa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  If you then boot up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 you can destroy any file(s)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sh, remove the DELZ disk, and reb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computer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Requires DOS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2-</w:t>
      </w:r>
    </w:p>
    <w:p>
      <w:pPr>
        <w:pStyle w:val="PreformattedText"/>
        <w:bidi w:val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