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CAN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cates and identifies disk error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loppy disks, Bernoulli Box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ISKSCAN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"Abort, Retry, Ignore?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"x lost clusters found" messag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ppear after it is too la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y valuable data.  Regula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CAN will show when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go bad--for examp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sector or two in an as-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llocated cluster has become unus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was formatted.  (DOS mark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 bad clusters it fi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.  DISKSCAN reports these "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CAN error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 Error: Data checksum as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read does not agree wit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on disk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Not Found: Sector bound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formatting is no long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. Table and Can't Read FAT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ous error:  Back up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PY and reform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ing to put files ba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:  If this sector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bad, put a DOS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 SYS C: command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C:.  This will pu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the system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does not work, boo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external DOS floppy disk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ll hard disk files, and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:  Errors here coul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er being able to lo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updates to it. 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indicate unalloca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s or cross-linked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to use CHKDSK/F t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llocated:  As yet, not serious, a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is not being used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, and you try to sav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ector, you'll get an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, Ignore" message.  Select "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what you can,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ave again under the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RECOVER filename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; this will cause DOS to fla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ster(s) as bad.  (DISKSCA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bad cluster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llocation Table;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 do.)  Then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VERed) filename and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version you saved (und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) to see how much (if any) o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file: While DISKSCAN reports the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 number, it does not do a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o see which of your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at sector. 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is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EP COPY *.*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PY encounter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sector it will report "Abort, R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."  Note the ba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"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Fault and General Failure:  Th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designated are bad, but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 don't fall in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