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-- the SuperTyper program -- an improved version of the DOS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three significant enhancements to the typ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display is paged, not scrolled, and thus is much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Previously displayed pages are saved and can be accessed by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and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Wordstar's 'funny' characters are converted to normal displa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ll WordStar users know, 'type'ing a WordStar file creates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 for directions and to be prompted for a filename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 &lt;filename&gt; to lis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and PgDn move through the display pag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+' toggles the display of page number in each page.  Thi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venient for keeping your place in big files -- especiall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igger than memory and only part of the file can be kep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is normally off, it is toggled on when "buffer wrap-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If it bugs you, hit the '+' key and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