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 Permits scroll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without u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ROWSE [d:][path]filename[.ext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TYPE command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ahead or go back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material in a file.  It als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first instance of Ctrl-Z (ASCII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ly us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), making it impossible to sc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.COM) files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COM overcomes these shortco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you the chance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r to the end of a file (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keys, respectively), to the suc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screen (PgUp and PgDn),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or down a line at a time (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).  To return to DO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key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displays, e.g. a spreadsheet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roken at 80 columns, a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ignores carriage returns (ASCII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lines only on line 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rrow key scroll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in eight-character inc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3 below) to view wide displays;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returns you immediately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expands tab characters (ASCII 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eight-character boundar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ther character processing unless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specified.  Use of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using BROWSE with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ROWSE can run under TopView 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"writes directly to scre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.PIF and use the default 5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.  (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only approximately 33K t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TopView PIF,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tercepts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ROWSE is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, CGA, and EGA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ven run in the EGA 43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epared with word-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loy a one-line-per-paragraph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Microsoft Word and XyWrite)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quire excessive right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BROWSE.COM can be patched with DEBU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s right-scroll jumps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igh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to patch is 10F in th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entering DEBUG BROW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1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ault value (08h)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desired hexadecimal number (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40-column increment; 50 for an 8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ncrement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 W&lt;Enter&gt; to write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&lt;Enter&gt; to qui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quires DOS 2.0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