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ef Notes on D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little gem that came with no documentation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se brie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llows you to string more than 1 command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, each separated by semi-colons.  Thu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cmd1;cmd2;c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dir;chkdsk;ws;pib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t -- the program really works!  An ascii dum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author to be George Fischer, and that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ttice 'c'.  Thanks, George, who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, Compu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547-2008  1200/2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