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CHK : The Date and Time 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11-Oct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TCHK utility is a program that will compare the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 time  against those set in the system clock,  and will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code to zero (0)  if there is a match, and one (1) if no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usag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CHK w [mo [dy [year [hr [mn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= Day of Week (0 to 6, 0 =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 =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 = Day of Month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 = Year (1980 to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r = Hour (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 = Minute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asterisk may be substituted for any of the six fields in the  DT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.   This will be interpreted by DTCHK as a wildcard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match  any value for that field.   Any trailing field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itted are considered to be wildcards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CHK * 3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CHK * 3 17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 the DTCHK utility responds with a return code,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be  tested  via the IF ERRORLEVEL construct from within 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 Please read your DOS manual for further information.  A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 is included with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CHK, Version 1.00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TCHK program is a subsidiary utility of the  ALARM 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re  distributed as ShareWare.   "ShareWare"  means that 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nted free license to use,  copy and distribute this software,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must be distributed in its original,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, documentation and all associ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may be charged for use,  copying  or 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With the exception of nominal "per disk" copying charg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to 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distributed as part of the ALARM program, feel free to 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   DTCHK   independently  of  ALARM.    For  information 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 or  obtaining source code for DTCHK,  refer to  the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provided AS IS without any warranty,  ex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but  not limited to fitfulness for a particula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purpose.   Neither the author nor SMG Software assume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amages incurred through the use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,  or feel you have found a bug in thi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SMG program,  please let me know.  I also welcome any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  and  comments.    Address  all  correspondence   (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) to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