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MMMMMMM    VV       VV    SSSSSSSS      PPPPP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M   MM     VV     VV     SS            PP    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M   MM      VV   VV      SSSSSSSS      PPPPP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M   MM       VV VV             SS      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M   MM  *     VVV  *     SSSSSSSS *    PP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H A R E W A R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Variate Statistics Pack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BM PC and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Warren L. Kovach, 1986-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e of Earth Stu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College of Wa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rystwyth, Wales SY23 3DB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NET/JANET address: WLK @ ABERYSTWYTH.AC.U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016,226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X: warre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 2, October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being distributed as user-supported softwar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nd this program to be of value, a voluntary con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KL40 or US$75 suggested) would be appreciated.                    -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 Ver. 2 -- Users Manual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ur years since I first released MVSP, I have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less letters about this program, many with some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and comments.  I have considered all of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corporated most into this new version.  My thanks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ose who have sent in comments.  Special thanks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Birks (Bergen, Norway), Geoffrey King (Pickering, Yorksh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), and Lou Maher (Madison, Wisconsin, USA) for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on both the old and new versions of the program. 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bted to Chris Meachem (Berkeley, California, USA) and J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senstein (Seattle, Washington, USA) for allowing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PLOTGRAM, the dendrogram plotting program, with MV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pecial thanks go to my wife, Catherine Duigan, for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for improvements in the program, help in des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and the cover, assistance in the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, and for putting up with many hours of computer-widowh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en L. Kov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lan-Ber, Abermagwr, Wa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tember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and the accompanying program are prot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copyright laws; (C) Copyright 1986-1990 Dr. War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 Kovach.  This manual and the accompanying computer program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reproduced except as outlined in the section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d "Limited User Licenc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 Ver. 2 -- Users Manual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.....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Supported Concept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User Licence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..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stallation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Installation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Old Versions of MVSP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Use of Program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........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nd Editing Text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........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F: Statistical Procedures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: Manipulate Data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 Change Drive or Sub-directory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Quit MVSP....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 Change Program Defaults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 Data Editor..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Data Labels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Data..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Labels and Data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Data Matrix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.........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........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data........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gram...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..........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Plans.....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87 Support.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....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..............................................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 Ver. 2 -- Users Manual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 is a package of common multivariate statistical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ly used in many areas of biology and geology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elds.  These procedures include principal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(PCA), principal coordinates analysis (PC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analysis (CA; also called reciprocal averag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or similarity measures, hierarchical cluster analy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versity indices.  This program provides a great de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ility in the analyses, but is simple to use.  Op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orms of these analyses can be chosen from men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ettings can be saved for future use.  Most analys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with as few as half a dozen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ossible drawback to ease of use is that some user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tempted to take a "black box" approach to us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, feeding in numbers and coming up with "The Answ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ust strongly warn the users of this program that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DANGEROUS!  All these procedures make assump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and have restrictions on what they can and cannot do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ssumptions and restrictions are violated,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meaningless.  I urge you to become familia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before you use this program.  This manual contain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ferences that I have found very useful in under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echniques.  In particular, Sneath &amp; Sokal (1973), G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982), Pielou (1984), and Davis (1986) are very well writt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very clear discussions of these techniques. 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with the full registered version of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 Plus (see next section), also contains many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use of these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always interested to see how MVSP is being used. 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 receiving reprints of any papers you have publish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VSP was used for data analysis. 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SUPPORTED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package is being distributed under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concept.  In case you haven't run across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enomenon, the following is a brief discussion of it's te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ed software is an experiment in "grass-roo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istribution and development.  Andrew Fluegelman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oneers of this phenomenon in the microcomputer wor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it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value and utility of software is best asse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n his or her own system, under actual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creation of new and useful software should b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computing 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opying and sharing of software that you have found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encouraged, rather than restri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ed programs are freely distributed to the comput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 Ver. 2 -- Users Manual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ty, through the network of electronic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, local computer user groups, word of mouth, and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iends with similar interests.  The user support comes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encouraged to evaluate the program, sugge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in the program that would be useful, and recomm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others if it is worth recomm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encouraged to support further programming eff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a voluntary monetary contribution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ed means that you don't have to pay outrag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for a program without getting a chance to test dr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o see if it really meets your needs.  User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f you decide that this program is worth suppor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support it voluntarily, for a reasonable co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hassles of copy-protection and the high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copy and distribute the MVSP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is program.  If you find this program to be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oluntary contribution to the author (UKL40 or US$75; dollar                                                   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may change due to exchange rate fluctuations)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d.  In return for the contribution,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hanced version of MVSP (MVSP Plus) that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e very large matrices, with the size only limi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memory and disk space available (up to 750x75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 Shareware is limited to 100x100 mat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sion of MVSP that is compiled to use the 80x87 math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te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for help with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 of future versions of MVSP and special dea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rder form is appended to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copyrighted, and no price may be charg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by any person other than the author (Warren L. Kova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 Shareware may be distributed freely and a nominal fe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d for distribution costs, such as for the media and 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ndling, as long as this fee does not exceed UKL5 or US$10.                                                             -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USER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versions of MVSP 2.0.  MVSP Shareware can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and distributed as long as no price is charged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ost of media, postage, and handling, not to exceed UKL5                                                                    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S$10 (see section on User Supported Concept above).  MV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is the enhanced, registered version that accompanies thi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 Ver. 2 -- Users Manual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and may not be copied, except as specified below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is only available to people who have made a volu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tary contribution to the programming effort of UKL40 or US$75                                                              -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llar price may change due to exchange rate fluctu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MVSP Plus nor MVSP Shareware may be modified or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d in any way and for any reason. 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versions are also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iles for MVSP Shareware ar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orm on one floppy disk.  An installation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o automatically decompress the files and place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place on your hard or floppy disk.  If you w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decompress them manually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STALL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disk marked "MVSP Shareware disk" i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, log onto that drive (by typing "A:" if it is th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"B:" for B, etc.), and type "INSTALL".  You will se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screen, and then will be asked a few questions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first specify where the original disk will b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, with the current drive being suggest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answer.  You would normally just press th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accept this default.  Next you will be asked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s are to be copied to.  If there is a hard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a default answer of the directory "C:\MVSP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, otherwise it will be a second floppy disk driv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dit the default answer with the arrow key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; the ESC key will clear the line allowing you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stalling the program on a hard disk,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create the directory you specify if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ist.  If the directory exists and there is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MVSP in that directory you will be asked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the old files; if you want to keep the old vers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specify a new directory, otherwise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utomatically replace the ol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will next check to see if there i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 on the disk for MVSP.  This is particularly import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n floppy disks as the main files almost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a 5 " double density disk.  If there is not enough roo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to try another disk.  The program requires tw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double density disks whereas it will fit on a single di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5 " high density or any type of 3 "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preliminaries are finished the program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ing the files and copying them to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.  It will also attempt to determine the type of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present in your computer so that the appropriat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ile (which provides the interface between MVSP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hardware) can be copied.  You will be ask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's guess is correct or whether to try anoth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 Ver. 2 -- Users Manual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 Generally this guess is accurate and should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ceptions are when you have an AT&amp;T 6300 or Compaq 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or 386 with 640x400 line resolution, which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not detect, or if you are installing the program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hat will be used on anothe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program has been installed you may run it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(under "Starting the program").  When you are at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ose the "Program defaults" option to custom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save any changed defaults.  In particula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change the screen colors and the location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se and other options may be change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INSTALL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 is distributed in two self-decompressing files crea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istributed by PKWARE, Inc.  These are arch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ach contain a number of separate files in compress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are executable (with an .EXE extension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compress the archived files when they ar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if the self-decompressing file is called MVSP1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"MVSP1" at the DOS prompt will cause all the fil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to be extracted and placed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program manually you will first need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your hard disk or insert a blank floppy disk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disk drive and log on to that drive\directory.  N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MVSP Shareware distribution disk in the first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run the self-decompressing programs on that disk. 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list of the files contained in each self-decompressin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-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shar.exe   - main program file for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.hlp       - file of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.doc       - documentation for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gi          - a variety of video graphic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UTI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.exe   - utility to convert data files between MVS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ll Ecology Program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data.exe   - utility to sort the original data matrix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of the dendrograms from two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es, then output the matrix in graphic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mvs          - exampl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14.exe     - dendrogram plotting program, from Chris Meachem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Felsens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14.doc     - documentation for PLOT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?          - various font files used by PLOT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.bat       - run PLOT14 using PLOTPRM parame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bat        - run PLOT14 using DOTPRM parame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prm        - parameters for drawing dendrograms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prm         - parameters for drawing dendrograms on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OLD VERSIONS OF MVS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version of MVSP is used in a similar way to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so that there should be few adjustments to be ma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king patterns, except that MVSP ver. 2 will make analy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easier.  There are two points to keep in mind if you hav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 Ver. 2 -- Users Manual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the new version over the old one.  First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extension is now .MVS instead of .DAT,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confusion with the numerous other programs tha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AT extension.  You may either rename all your exis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using the DOS command "REN *.DAT *.MVS") o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gram Defaults" option to reset the default extension to 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the configuration file format for the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VSP is compatible with the old one, so that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new version in the old directory your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will be retained (including the default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U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PROGRA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imple to use and menu-driven, present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ossible options at each step.  It is initiated b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into the disk and directory containing the program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commands CD, A:, C:, etc.) and typing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MVSPSHAR.  For instance, if you have installed MVS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rd disk in the directory C:\MVSP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MV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S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ile MVSPSHAR.EXE must be in the defaul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one specified in the CD command above) for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properly.  If you wish to use the help facility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.HLP must also be in this directory.  If you have chang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defaults, the configuration file named MVSP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is created when you save your changes) must also b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rive for the new options to be reinst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specify the location of the MVSP files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and the commands SET and PATH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if the MVSP files are in the directory C:\MVSP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two following commands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C:\;C:\MVSP  (this line may also contain other directo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VSP=C:\MV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booting, you may start the program by typing MVSPSH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current directory.  You may edit your AUTO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th any word processor or text editor that produces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(ASCII) files.  Many will have a special non-docum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.  Refer to your word processor manual for details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resort, DOS' EDLIN program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is loaded, you will see an introducto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the name and address of the author, then after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you will be presented with a menu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.  The first option on the menu will be highligh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ctangular cursor. This cursor can be moved through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ptions by using the up and down arrow keys.  A choice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carriage return when the correct one i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 Ver. 2 -- Users Manual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or alternatively by typing the letter prece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option.  Usually, choosing an option will bring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menu, from which you can often call up a third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preceding the title on each menu indicates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t in the hierarchy;  If you get lost, reme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'Q' or ESC will bring you back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 now has an extensive help facility that provide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every menu option.  To get help, just place the curs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option and press the F1 key.  After reading the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y key will bring you back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ND EDITING TEX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often be asked to type in a string of text,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 data files.  In some cases you are provi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hoice, which you can accept or modify.  MVSP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editing commands to help in this modificatio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 keys to move the cursor back and forth, th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ckspace keys for deleting text, and the letter ke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text.  When you first begin editing a text str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in insert mode, so that any text you typ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and the remaining text will be pushed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INS key toggles insert mode on or off (indi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ckness of the cursor); with it off old text is over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new.  Pressing ESC will clear the input line to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from scratch.  If you press the Enter key after cl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you will exit that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entering the name of the input data file,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will recall the last valid filename you entered dur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.  You may then use that file again or modify i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a similarly nam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lists the six available numerical procedur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a few 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-F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are the basic numerical procedures;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 analysis, principal coordinates analy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analysis (reciprocal averaging), similar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s, cluster analysis, and diversity ind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ne of the numerical procedure options (A-F o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 are chosen, you will be asked for the name o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.  You may then enter the name of the data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utomatically add your specified default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extension is specified.  So, if your datafile i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UDY1.MVS" and your default extension is .MVS, you ne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STUDY1".  If you specify another extension, or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with no extension, the program will recognize tho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the full name is specified.  A blank carriage retur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obtain a directory of the default data disk and pat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a "?".  You may then specify a certain file mask, such a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 Ver. 2 -- Users Manual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.MVS" for all files with a .MVS extension or "*.*"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You will then be presented with a list of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that specification.  You can now move the cursor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keys until you find the one you want,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ter" to select that file.  Pressing ESC will take you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n input file has been selected, you will be pres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"Analytical Defaults" menu.  This allows you to set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ptions concerning the analysis about to be performed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and types of output, accuracy of solution,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or transposition, and different forms of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s (press F1) describe each of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IPULATE DATA option provides facilities for data 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, and transformation.  A simple spreadsheet-lik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provided for initial entry and subsequent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ata.  Procedures are also provided for transpo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ing the data, converting to other scales, and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and columns.  Transforming data by logs or square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the data closer to being normally distributed and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ncreasing the interpretability of the results (Kovach, 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ratio transformation is particularly valu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r proportional data (Aitchison, 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Options A-F, you will first be prompted for an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, CHANGE DRIVE OR SUBDIRECTORY, allows you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location of the input and output data fil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path name without a drive specification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s assumed.  If you enter just a drive specification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or "A:") the default path will be the current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rive.  A "?" lists the sub-directories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A carriage return with no other input exi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ith no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Q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MVSP will exit the MVSP program and return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GE PROGRAM DEFAULTS option allows you to change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ettings for the program.  These specifica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to the file MVSP.CNF, which will be reloaded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run, reinstating these defaults.  When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you will be presented with a menu asking which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efault should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s of these default options are not give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ed manual.  However, the help screens for each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brief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 Ver. 2 -- Users Manual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may be constructed using the MVSP data edito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 similar to a spreadsheet program.  Data ar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ented in a tabular format, with the rows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nd the columns being the individual cases or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data editor, first choose the "Manipulate Data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 and specify a filename.  If that file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loaded into the editor for modification; if no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if you want to create a new file.  You will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with the Data Manipulation menu.  Choose "Enter/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".  If you are creating a new file, you will hav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ading in data from another file for modification and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new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xt be asked to enter the maximum number of 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needed for the data matrix.  MVSP must set a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amount of memory for working with the data matrix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diting an existing data matrix and don't plan to ad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or columns, then just accept the default values for 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.  If you are adding rows or columns to either a n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matrix, then enter the maximum number needed.  If you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of the exact number, over-estimate.  This will onl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 to set aside some extra memory while you are editing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have any lasting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be asked to enter or modify a title for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itle identifies the data, and will be printed out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sults of each analysis.  You may enter up to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so be as descriptive as you can.  Note, howev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Distances and Similarities" procedure pirates the last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title to place a label on the output sym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file identifying the coefficient used.  If you use m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79 available characters, make sure no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at the end of the title, or it will be over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DATA LABEL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reating a new file, you are first presented with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with the cursor in the upper left corner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enter some labels for the rows and columns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cursor will only move about in rows an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labels or in the next blank row or column.  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having spurious values placed in areas that aren't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ata.  By entering a row or column label, you are te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this is another variable or case to inclu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.  When you enter a new label, that row or column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illed with zeros to indicate that it is now considere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ata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labels, all you need to do is to start typing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cursor is in the desired row or column.  When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, the bottom line will display the word "INPUT&gt;"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you type will appear on this line.  You may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using the backspace, cursor, insert, and delete key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section "Entering and editing text" above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inished typing the label, you then place the label i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 Ver. 2 -- Users Manual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trix by typing one of the cursor keys (not the Enter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lls the editor whether the label is for a row or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the up or down arrow cursor keys declare that label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row, while a left or right arrow key indicates a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.  The cursor will also move in the appropriate directio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ready to enter another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s themselves can be up to eight characters long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of any printable character, except spaces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l valid lab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-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-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abel is NOT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read as two labels, "SITE" and "1". 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that begin with a number (such as 1st-Loc.)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 the label with a single or double quote (' or ")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know that you are not attempting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DAT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a few labels entered, you may start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hemselves.  This is done in a similar way to the labe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tart typing a number when the cursor is i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.  Input of each number is finished by pressing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or the "Enter" key.  If you enter any charac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converted to numeric form, an error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you may edit the input to correct the mistak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valid characters for numeric data are '0'-'9', '-', '+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', and 'E'.  The 'E' is used for entering numbers in scient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tion, so that 0.00001 (1.0 x 10-5) may also be entered a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.0E-0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LABELS AND DAT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of data and labels can be done in two ways. 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the cursor must first be placed in the appropriate 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.  Then you may either type the value anew, a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ntering data, or you may use one of the editing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The function of each of these keys is listed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 Pressing F2 will bring the datum to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screen, where it can be edited.  F3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row label and F4 the column label.  These can b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tered into the matrix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DATA MATRIX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9 key will save the data matrix to a file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the changes you have made so far.  I would suggest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requently to avoid losing any changes you have made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function or mistakes in editing.  The F10 key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and exit back to the main menu.  If you decide to aba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editing session, press the ESC key.  You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ked to confirm that you want to exit, then you will b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P Ver. 2 -- Users Manual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main menu.  All changes made since your last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EFORMAT.EXE is a utility I've written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between the MVSP format and the compressed forma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Cornell Ecology Program series (CEP; DECORANA, TWINSP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other related programs such as Cajo T. F. ter Braa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AN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(ter Braak, 1986).  The Cornell programs were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M.O. Hill (see Hill &amp; Gauch, 1980).    These programs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ressed data file format in which only non-zero abunda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ed.  The data are presented in couplets, with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indicating the taxon, and the second being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undance.  The couplets for each sample are grouped on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lines, with the sample number being specifi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ning of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eformatting utility is run by typing the follow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ORMAT infilename [out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'infilename' is the name of your input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outfilename' is the name of the new file for the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rix.  If 'outfilename' is not specified, then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 is used, with a new extension, '.RF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REFORMAT finds an MVSP file header (discussed under "Im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Files"), then it will convert this file to CEP forma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VSP file header is not found, it will assume that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is in the proper format for CEP programs, and will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to MVSP format.  If the file is not in the correct CEP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sults will be unpredictable (but you will probably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eric format error).  Note that, due to the lack of bui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ting capabilities in the READ procedure in th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ter language used to write REFORMAT, the format stat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EP file is not followed.  Instead, the data are read in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, so the data elements must be separated by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RTDAT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many of my analyses I perform clusterings of both the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species.  I've found it very valuable to 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ulting two diagrams with the original data matrix in betw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rted in the order of the dendrograms.  The data can be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o abundance classes, which are represented b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s, so that the differing abundances can be seen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lance.  In this way the structure revealed by the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alyses can be seen directly in the data matrix (see Kov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89 for some examples).  SORTDATA is a utility I've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 produce these dia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produce one of these combination diagrams, you must fir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wo cluster analyses of the same data matrix, one with th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posed, the other not.  Make sure that both the "Tre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VSP Ver. 2 -- Users Manual     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" and "Tree Order" options are turned on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uce four files, two with descriptions of the dendrogra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OTGRAM and two with the order of the objects in the dend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SORTDATA.  Next run SORTDATA with 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RTDATA datafile.MVS order1.ORD order2.ORD [output.S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"datafile.MVS" is your original data file used for in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istance and similarity procedure, "order1.OR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order2.ORD" are the tree order files for analys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posed and non-transposed matrices, and "output.SRT"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that will contain the sorted data matrix.  If "output.S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missing the output will be put into a file named "data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a .SRT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program is run, it will first read the origi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rix, determine the lowest and highest data values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k you to define the ranges of four data classes.  Fir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enter the value below which no symbol is plotted;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are counts, this value will be 1.  Then enter the cu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ints between the four classes.  When you are don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sort the data and translate them to the abundance cla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cing the results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ssemble the resulting diagram, you must first print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rted data matrix.  You can use your word processor to print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haps adjusting the character font (pica, elite, or conden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 line spacing to fit the diagram on one page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asure the width and length of the matrix and use PLOT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uce the dendrograms, setting the YSIZE parame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ropriate length (in cm) so that the dendrogram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e size as the sorted data matrix.  The whole diagram ma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assembled on a large (A3 or 11"x17")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OTGRA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a program for producing high quality printou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ndrograms on a variety of hard copy devices.  It was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ris Meachem, mainly for use in producing evolutionary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ch as cladograms and phylograms.  His version was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 with plotters, laser printers, and the computer's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  Joe Felsenstein modified the program to produce DOT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works with dot matrix printers.  I've combined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s into one program, called PLOT14.  Drs Meac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lsenstein have kindly given me permission to distribu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with MVSP, allowing you to produce high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ndrograms.  The Pascal source code for the combined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 from me upon request (please send a floppy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ull documentation for using this program is provi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on the utility disk called PLOT14.DOC.  This gives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ructions on using both PLOTGRAM and PLOTREE (anoth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producing evolutionary ball and stick diagrams that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ributed with MVSP) and specific details of PLOTGRA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bes all the various options that can be invok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y flexible program, including changing the for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ndrogram, its size, the angle of the label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VSP Ver. 2 -- Users Manual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use PLOT14 you must first run a cluster analysis with MVS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ing sure that the "Tree Description" option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will produce a file with a description of the dend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can be read and interpreted by PLOT14.  To run PLOT14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first exit from MVSP to the DOS prompt and typ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OT14 treefile.PLG parmfile [outp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'treefile.PLG' is the tree description produced by MVS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parmfile' is a file containing the various parameter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sen for producing the dendrogram, and 'output' is a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ld the output to the printer or plotter, if it is no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ly to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certain parameters that must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parmfile' for the dendrograms from MVSP to be produc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OTT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AGRAMTYP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P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OTTER declares the device to which you wish to send the outpu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is case it is 'S', the IBM-PC screen.  With this op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will detect the type of graphics adapter you hav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ter and will automatically use the highes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sible.  Other possible options are listed in PLOT14.DOC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sh to send output to a dot matrix printer, replace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PRINTER and use the appropriate code, such as 'E' for 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tible printers.  Note that PLOTTER or PRINTER sh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option in the parameter file.  When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countered all other options are set to their default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plotter or printer, therefore any options set befo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AGRAMTYPE specifies which of the three basic types of dia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produce.  The 'Y' type is called the phylogram in PLOT14.DO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is diagram the lengths listed in the 'treefile'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ances between nodes of the dendrogram.  I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ylogram type the tips of the tree, indicating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s, don't necessarily line up evenly, so 'TIPS Y'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to force them to be even along the right side, as is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dend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other options you may find useful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This is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SIZ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TATION 9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NT command chooses one of five fonts for produ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ttering.  They are as follows: FONT 1 - single-stroke ro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NT 2 - double-stroke roman, FONT 3 - multi-stroke roman, FON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ouble-stroke italic, and FONT 5 - triple-stroke italic.  Y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cates the length of the dendrogram in centimeters (X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uld change the width).  ROTATION allows you to rot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ndrogram to fit most conveniently on the paper; ROTATION of 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VSP Ver. 2 -- Users Manual     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uld place the tips of the dendrogram along the top; 90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m down the right side.  Also note that any line begi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'*' is not interpreted by the program and acts as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; it can also be used to temporarily disable a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se of the 'output' file differs with different devic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otting on the screen an output file need not be specifi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ignored if it is.  The plotters and the Postscript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er produce output that is text-based, forming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vice to draw lines.  These may be placed into a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for printing later (perhaps being sent to a main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ter), or may be directed to the output port to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 is attached.  On the IBM-PC these ports are design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ames COMx for serial ports or LPTx for parallel ports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'x' indicates the number of the particular port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ed to know which your plotter is attached to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OT14 (check you hardware manuals).  In the original program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rix printer output could also be directed to a file, b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times caused problems with the IBM PC, so I've modified i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e output is always sent directly to the printer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ride this by setting the option BIOSPRINT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've included two batch files with the program that make PLOT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sier to use.  PLOT.BAT calls PLOT14 using a parameter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set up to work with video screens (PLOTPRM) while DOT.B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TPRM, with the PRINTER keyword rather than PLOTTER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 files also have the appropriate commands for p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ndrograms correctly from MVSP treefiles.  To use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make sure the PRINTER and PLOTTER keywords in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s are set correctly for your printer and screen/plott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OT treefile.P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T treefile.P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pending on which device you wish to use.  If the PLOTTER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use the screen, you can first preview the dendrogram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, then send it to the printer without having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ccuracy of this program has of course been exten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sted against the results of other programs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foreseen errors in computation can and have crept up e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ost sophisticated and widely used statistical packag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wish to initially run comparisons with the results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s, using your own data set, to ensure that it is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ly with your type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when running comparisons that there are often many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computing the same routine, and results may vary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more complex eigenanalysis procedures.  In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onents analysis, for instance, there are numerous ways o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VSP Ver. 2 -- Users Manual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forming the data before eigenanalysis (see Greig-Smi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83, pp. 247ff), and the component loadings can be scal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unity (as they are here) or to the variance of that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onent, or in other manners.  Also, the eigenanalys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tate the cloud of points in different directions, so that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scores are reversed and the actual values differen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of the points will be the same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do run into any problems with this program, wheth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in the results or abnormalities in the running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contact me by post or through electronic mail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es given on the acknowledgements page.  Please giv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ails of the problem and, if possible, the data set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re running when the bug cropp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note that no warranty is given for this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hor (Warren L. Kovach) shall not be legally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mages or lost profits arising from use or mis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TURE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VSP is always changing and growing as I explore new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variate methods and programming techniques.  Som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ns for future versions of MVSP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will be adding a detrending option to the correspon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alysis procedure (Hill &amp; Gauch, 1980).  This method is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in community ecology in order to smooth out the arch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ten encountered in ordination.  It will, however, enta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e rewrite of the existing correspondence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.  Cajo ter Braak has developed a further exten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, canonical correspondence analysis, that allows two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rices, one of species data and one of environmental data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ordinated together.  I am investigating the possibil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ng this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distance and similarity measures will be added and I ho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rporate dendrogram plotting directly into MVSP, so that d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ies of dendrograms are easily produced.  I will also be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ection that will allow data to be imported directly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other common programs, such as Lotus 1-2-3 spread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dBase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am considering rewriting MVSP to work under the new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ver. 3.0 graphical operating environment.  I belie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will make the program even easier to use and will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ults to be transferred to other Windows programs,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incorporate these in a report written with a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dprocessor or graph the results with a Window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age.  With computers based on 80286 or 80386 microproc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3.0 allows programs to use all available memory an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386 chip, can even directly use disk space as an exten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.  The Windows memory management scheme will not impo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ch overhead as the current memory management scheme,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ctual calculations of MVSP should run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fortunately, Windows imposes a lot of overhead in writing t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VSP Ver. 2 -- Users Manual            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reen and doing things like choosing menu option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hough the calculations may run faster, the respon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interface may seem slow on a slow machine.  This i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radeoffs I will have to consider in deciding whethe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hange to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have any other comments about the procedur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, or about procedures NOT in this program, which you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uld be useful to include, these should be sent to m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on the title page of this manual.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0x87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n't satisfied with the speed of this program, a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that uses the 80x87 math coprocessor is distribu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VSP Plus, which is available to users who have made a volu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etary contribution of UKL40 or US$75 (see section on User                                    -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ed Concept above).  This coprocessor (which is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ip that can be plugged into your computer) greatly speed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ocessing of real number, floating point arithmetic. 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ncrease in speed can amount to 10 times!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cularly noticeable for calculation that use logarith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igonometric calculations.  The calculation of the Brillo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versity index, which uses log factorials, for an 84x84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ok 9 minutes 14 seconds without a math chip but 2 minutes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onds with one.  A PCA, which uses mostly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ons, of a 45x45 data matrix took one hou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ndard version of the program, but only twenty minut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087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 Pascal, the compiler used in developing MVSP, has a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creating programs that take advantage of this process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s compiled using this option will only work on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have the 80x87 installed.  The installation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ect whether your computer has a math chip and will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ropriat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VSP Ver. 2 -- Users Manual     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itchison, J., 1986.  The Statistical Analysis of Compos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.  Chapman and Hall, Lo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yer, U., 1985.  Lecture notes in earth sciences. 2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gnition problems in geology and palaeontology.  Spring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als, E.W., 1984.  Bray-Curtis ordination: An effective stra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analysis of multivariate ecological data.  Advan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cological  Research, 14:1-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rks, H.J.B., 1987.  Multivariate analysis in Geolog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ochemistry: An introduction.  Chemometrics and Intelli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boratury Systems, 2:15-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rks, H.J.B. &amp; Gordon, A.D., 1985.  Numerical Metho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aternary Pollen Analysis.  Academic Press, Lo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oke, D., Craven, A.H., &amp; Clarke, G.M., 1982.  Basic Statis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ting.  Edward Arnold (Publishers) Ltd., Lo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vis, J.C., 1986.  Statistics and Data Analysis in Geology, 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ion.  John Wiley &amp; Sons, New Y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igan, C. A. &amp; Kovach, W.L., in press.  A stud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ribution and ecology of littoral freshwater chydo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rustacea, Cladocera) communities in Ireland using multiva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alyses.  Journal of Biogeogra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ritt, B., 1980.  Cluster Analysis.  2nd Edition.  G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blishing Co., Hampshire, 136 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lsenstein, J., 1985.  Confidence limits on phylogenies: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roach using the bootstrap.  Evolution, 39:783-7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ch, H.G. Jr., 1982.  Multivariate Analysis in Comm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cology.  Cambridge University Press, New Y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rdon, A.D., 1981.  Classification.  Chapman and Hall, Lo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eig-Smith, P., 1983.  Quantitative Plant Ecology.  Univer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California Press, Berk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ll, M.O., 1973.  Reciprocal averaging: An eigenvector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ination.  Journal of Ecology, 61:237-24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ll, M.O., &amp; Gauch, H.G. Jr., 1980.  Detrended correspon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alysis: An improved ordination technique.  Vegetatio, 42:47-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olicoeur, P., &amp; Mosimann, J.E., 1960.  Size and shape var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Painted Turtle.  A principal component analysis.  Grow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:339-3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olliffe, I.T., 1986.  Principal Components Analysis.  Spring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lag, New Y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VSP Ver. 2 -- Users Manual            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vach, W. L., 1988.  Multivariate methods of analy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leoecological data.  In: W. A. DiMichele &amp; S. L. Wing (eds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thods and applications of plant paleoecolog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leontological Society Special Publication, 3:72-1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vach, W.L., 1988.  Quantitative palaeoecology of megaspo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dispersed plant remains from the Cenomanian of Kansas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taceous Research, 9:265-28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vach, W.L., 1989. Comparisons of multivariate analy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chniques for use in pre-Quaternary plant paleoecology. 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Palaeobotany and Palynology, 60:255-2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vach, W.L. &amp; Batten, D.J., in press.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lynomorphs and palynodebris with depositional environ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antitative approaches.  In: Traverse, A. (ed.), Sedi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Organic Particles.  Cambridge University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ce, G.N. &amp; Williams, W.T., 1966.  A generalized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ategy for computer classifications.  Nature, 212:2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gendre, L., &amp; Legendre, P., 1983.  Numerical Ecology.  Elsev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ientific Publishing Company, New Y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sperance, P.J., 1990.  Cluster analysis of previously described             '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unities from the Ludlow of the Welsh Border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laeontology, 33:209-2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y-Meir, I., 1973.  Data transformations in ec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ination. I. Some advantages of non-centering.  Journ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cology, 61:329-3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loci, L., 1978.  Multivariate Analysis in Vegetation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nd edition.  W. Junk, Bos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elou, E.C., 1969.  An Introduction to Mathematical Ec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ey-Interscience, New Y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elou, E.C., 1984.  The Interpretation of Ecologica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ey-Interscience, New Y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ntice, I.C., 1980.  Multidimensional scaling as a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ol in Quaternary palynology: A review of theory and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view of Paleobotany &amp; Palynology, 31:71-1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neath, D.H., &amp; Sokal, R.R., 1973.  Numerical Taxonomy.  W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eeman &amp; Co., San Franc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r Braak, C.J.F., 1986.  Canonical correspondence analysis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eigenvector technique for multivariate direct gra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alysis.  Ecology, 67:1167-11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VSP Ver. 2 -- Users Manual           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FORM FOR MVSP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complete this form and return it to the address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ong with a cheque or money order for UKL40 or US$75 to the                                                  -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below.  Please make cheques payable to "Warre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vach".  Note that the US$ price assumes an exchange r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roximately 1.90 $/L.  If the exchange rates are very different                              -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more than 10 cents either way) please adjust the US$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. Warren L. Kov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itute of Earth Stu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iversity College of W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erystwyth, Wales SY23 3DB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ty:____________________________ State/Provinc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t Code_________________ Country: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ail (Bitnet, Compuserve, etc.)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check disk size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  5 1/4" (36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  3 1/2" (72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would appreciate it if you could answe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other types of analyses would you like to see in MVS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uld you be interested in a version written for Windows 3.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type of computer do you use? (please specify brand,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(8088, 80286, 80386, 80486), amount of memory, size of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k, whether you have an 80x87 math chip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did you get this copy of MVSP Shareware? (if from 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shareware distributer, then the phone number or addres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useful to me for future upda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