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CALC(tm) v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86: by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CALC is the trademark of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"User Supported" soft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, and want to see it supported and improved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$40 would be appreciated.  Please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th your friends, even if you are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350 Country Creek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concerning the TC registration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he the file, REGISTER.DOC, 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intended to be powerful, yet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a spreadsheets ranging in size from, 8192 rows by 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90 rows by 256 columns.  And supports many math, statis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functions.  Hopefully the user can begin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ading a lot of documentation, but som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before one can begin.  The program requires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use as much a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vanced spreadsheet user, TurboCALC supports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names and virtually unlimited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0 and later of TurboCALC includes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You begin by executing the .COM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, there will appear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. the calc program, 2. the edit program, or 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 and edit programs are stored as .CHN, .000, and .00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be present for the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overlayed, the .000 and .001 fil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 the overlay files.  They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the program is started, and they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 during execution of the program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fter starting TurboCALC, because Turbo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nd its way back to the origi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.  This is true for the the config file, .CNF,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holds the information about your printer &amp;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.000, .001 and .CHN files must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having to all the fil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one can place the follow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then start TurboCALC from 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C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sumes that drive C is the drive where TurboCALC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is the directory.  The proper drive and directory should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 us examine the layout of the worksheet. 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displayed 7 columns by 21 rows.  The user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tically and horizontally.  The vertical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depressing the PgUp or PgDn 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20 rows up or down, a single line scroll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top or bottom of the screen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 arrow keys.  The horizontal scroll is achiev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the left or right arrow key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may be activated by pressing the "Scroll Lock"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show this at the bottom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NOT active, the user may scroll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right or left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active, the cursor will wrap-around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and bottom lines of the screen there appears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 the current cell, the amount of memory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alc indicator, the current marked range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the CAPS, NUM and SCRL lock indicators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creen will appear messages and the numeric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user may move the cursor to whatever c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, and enter the text, number or formula tha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cation.  If entering text, it can overwrite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but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egin to enter something into a cell,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important.  It will determine the type of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: a formulas begins with the '(' character,  a numb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9, '+', '-' or '.', and text with any other charac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nter a text string that begins with a number, 0 thr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refix it with a single quote character, thusly: '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will show on the screen, but not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e first keystroke of a cell, some 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, than on succeeding keystrokes.  For exampl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keys will move the cursor around the worksheet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of data into a cell, these keys will ac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ell, to edit the data.  Other keys tha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, are the Home, End and "/" keys. 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beginning or the end of the workshe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entry of data, they move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ell.  Also during data entry, the Esc key will 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the entry and move to the cell below, so that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may be entered with the Num 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press the "/" key, at the start of a cell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appear, any of the displaye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pressing the indicated letter.  For experie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may be entered directly, without using the "/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wo lists.  The first is a list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nd editing keys.  The second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� Put a "/" in literal � Display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a in cell.        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� Put a "\" in literal � Display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in cell.        � for entry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� Produces the help    � Produc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eens.             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� No action.           � Enter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 </w:t>
      </w: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� Switch to the text   � Switc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 module.         �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� Enter/edit/list the  � Enter/edit/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ange names.         �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� Repeat the previous  �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te command, see  � loc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Alt-J command.   �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� Finish entry and     � Move to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abo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� Finish entry and     � Move to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left.            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right.         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� Finish entry and     � Move up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up 1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� Finish entry and     � Move dow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down 1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� Move to the start of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� Move to the end of  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End      � Erase contents of    �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ell from cursor to  �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nd of c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. Arrow � Finish entry and     �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lef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. Arrow � Finish entry and     �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righ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Up     � Finish entry and go  � Go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top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Dn     � Finish entry and go  � Go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end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right.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left.   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� Toggle Insert Mode.  �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t cursor = Insert. �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� Delete character at  �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sor.              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� Delete character to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ft of cur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� Finish entry.  Stay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 current cel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� Finish entry and     �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ice for using 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k mode with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lumn of numb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ble: With Alt key, or preceded by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" key brings up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Remove command list and return 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Produce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Change to new directory and/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Read worksheet from disk into mem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ptions offered when ALT-R is selected: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memory before reading or 2) to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memory.  The first option, to clear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e usual, especially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worksheets.  The "merge"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people who want to combine toge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, the merge will bring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ursor location.  Any formulas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justed if they do no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Store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R and S commands assume the .S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oesn't specify on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 end the filename with a '.' and no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Erase part or all of the current work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If you elect to erase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you can set the range to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asure begins.  For example: press Alt-E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R and set the desired ran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has been set press P to eras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re provided by the program to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.  If you select P prior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, only the current cell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Perform the calculations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.  Note: the workshee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culated after one inserts/deletes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, one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int the worksheet to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View a graph.  This command will displa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of the selected range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The data range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lines deep, this is the maximu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display widths that range up to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lumns, depending on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  Refer to the GRAPH.SS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  It is possible to ask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s or columns, TC will simpl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 to fit.  After the graph has be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k if you wish to s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  This file is suitable for print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Change cell format.  Each cell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mat.  The default is leading sig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and no currency symbol.  You may choo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ifferent formats: financial, perce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date, and the default.  If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, the cell is treated as if it contained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hen it is converted to one of three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-MMM-YY, DD-MMM or MMM-YY.  You will be given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3 date formats,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nancial format is chose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The width of each column defaults to 10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with this comman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and 30.  After setting the width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lumn 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column width of 0 is chosen, t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ffect as if the whole column ha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Anything in a 0 width colum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dden" format, will appear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, bu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The user may specify that column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 of the screen and no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.  4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sert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their new locations. 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, by placing a '0' before the 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'C5' is a relative cell addr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justed if needed, but 'C05'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address and would not be adjusted. 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utomatically take place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Delete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given above for 'I'.  If the rang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en the rows or column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range will be deleted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Recalculation does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Jump directly to a cell.  Avoid scroll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ere to go.  You may also go to a ce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content, select the L option of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enter the value you want to 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for the same value can be repeated aut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F5 when you wish to find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Move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  This command senses overl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, and will adjust so that a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move is don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opy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Sort the indicated range into ascending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key is the first column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within the range are arrang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based on the textual conten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(the first one in the 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cells actually with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, so the exact dimensio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eeds sort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Toggle auto-calculate.  If many formul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it may save time to turn auto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manually calculate with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Import a file.  You may import either a fix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tandard ASCII text file or a DIF file. 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Data Interchange Format and is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grams including 1-2-3(tm).  The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only the storage of the data, s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nformation and the formula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 the DIF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text file impor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into the column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of the file will cause the im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row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fixed column forma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 widths, via the Alt-W command,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width of the columns in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let's say that the import file has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contains a label 30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and third columns contain numbers, each be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width.  Then you should set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to these values: 30 for column A, 12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&amp; C.  After the widths are properly se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ne.  Remeber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ell to be filled, as for text im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Export a DIF(tm) format file.  Please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 about for the "Y" comman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data only, no formulas or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Also, the DIF(tm) form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as the TurboCALC .SSF format, so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probably be about 10% to 30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wish to export an ASCII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out feature, ALT-P, which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The user may control the screen color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The colors are entered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: Black             8 :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: Light Gre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This command acts as a toggle switch,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he current cell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ell is protected,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ell, it appears in the same color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otherwise cells have normal curs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not enter information into a protected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protection is released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, to keep data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iscussion about selec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composed of operational symbol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and functions.  Each formula i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like this: (A1+C2+F4).  This formul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3 cells and add them together,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ell where the formul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��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Rounds p to the n'th precision.         ROUND(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number o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 of accuracy wa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100.256,2) would produce 100.2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The average.                  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    The sum of all item in range.           S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      The depreciation for the specified      SYD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       The "Straight line" depreciation for    SLN(cst,sal,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       The depreciation for the specified      DDB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Dou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UP   Table lookups find the largest table    H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not great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UP   The "VLOOKUP" function defines a        V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many examples in the sample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p,p1,p2 ... Constants, cell addresses 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l ....... A range of cell addresses that def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arched to find the match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added to the matching entry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the answer in a lookup table. 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s imposed are those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no formula may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and trig function are not recus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: (IRR(IRR(.2,D4..D20),E2..M2))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if at all.  If any of the formulas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, for example if you ask for the SQR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n the result will be ERROR and you wi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Range summation, same as SU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(SUM(A1..B5)) is the same as (A1: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bably familiar, with the exception of the "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ummation.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beginning at D1 and ending at D2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will allow you to make text entries of any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y text entry that exceeeds the cel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sed when the length of the entry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nge and the command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shown on the bottom left of th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the form: cell address..cell addres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nge, it defaults to the beginning and ending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.  There are two methods of setting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, you can make the beginning and ending cells with th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commands, 2nd, whenever one of the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nvoked, you have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by entering the new range.  For exampl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enu with 3 options: Range, Copy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Range option, you will be allow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in the same format a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ere are the commands affected by the range: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Print command, on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 menu is "Setup".  If you select the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trol the margins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.  Also, you will be given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 Control option allows you to specif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trol codes and printer exit control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default to Form Feed charac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atever necessary.  The conven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is to use the decimal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separated by commas.  You can also pu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strings, if you surround the text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.  For example: "This is a control string"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the setup control string, when the print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send the following to the printer: '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' FF FF.  Of course, the quot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, and the FF is just a symbolic way to represe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character.  With this method, you may progra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ot commands for the printer.  If you put .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 of any row, it will cause a page break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ce.  The remainder of the row with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int.  After you have entered .PAUSE in column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page breaks will cause a pause for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give you an option to reprint a pag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an iterative approxi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which will produce a zero for the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unction.  The range for this func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ash flows as well as future cash flows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ing the zero is as follows, 14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section Method", followed by up to 6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-False Position Method".  Usually the I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ge to within 0.000001. 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s turn negative in a later perio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, however IRR finds the closest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nput to this function should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unction will not converg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o small or too large, in these c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ERR.  Try adjusting you 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nge names.  Range names may be up to 15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alpha or numeric character.  They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punctuation characters.  Up to 500 ranges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worksheet.  When referenced, the rang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@ character.  This signals TC that a range nam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may be used anyplace a range or cell addres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4 key is used to bring up the range names for editing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cro keys are the 10 function keys used in combination with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.  These values in the macro keys are stored in the .C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us independent of the worksheet.  However, macro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, at any cell location, and referred to via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ormal macro keys.  Thus macros may be quit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ll addresses are not automatically reloca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in macros, so it is advisable to use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n conjunction with macros - range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imply a device to record keystrokes for play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So if you have repetitive processes or process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others to use, then macros are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of the keys on the keyboard cannot be easi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they have a special name assigned.  When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enclose the name within {}.  For example: {END}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pressing of the End key.  Here is the list of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     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AB            Backward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         Ctrl-End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F2, means to edi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         F4, means to enter/edit/lis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use a Carriage Return in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 tilde, character wherever a Carriage Return is requir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note, that when writing a macro in normal ce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begin a line with either the / or 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possible, because TurboCALC will think that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mmediate command.  To allow you to do this, place the ~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/ or \ character, this will cause TurboCALC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CA1~        Will not work if stored in a normal work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urboCALC will execute the comm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JCA1~       The initial ~ is a throw-away, bu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/ commands that appear only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t the workshe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Gca~        Transfer execution of the macro to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Cca~        Call a subroutine macro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R           Return from subroutine to the calling macro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s at the next instruction following the /X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           Quit the macro and return to manual workshe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ps~ca~     Input a numeric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Lps~ca~     Input a literal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Icond~      Tests the condition and branch accordingly.  The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some expression that is tested to b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found to be true, then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with the next line of the macro,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current line continues 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Ib2&gt;100~/XGg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ntents of cell B2 is greater than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will transfer execution to cell G3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continue execution with the next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ca~        Execute a menu stored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ample of a menu stored at cell addres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words are stored in the first line, B2..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descriptions are in the next line, B3..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 commands which are execu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an option are stored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option.  Each macro may b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is terminated with an empty cel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 for the width of the menu, it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ty colum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B               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Yes             No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First Choice    Second Choice  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No. 1~          No. 2~          No. 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        ~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6.00 of TurboCALC, an edit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editor is large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EDITOR TOOLBOX"(tm).  The editor has been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with TurboCALC, and it is planned that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gration will occur in the futur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quite a list of featur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background while editing a 2nd file, and window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2 files may be edited/viewed side-by-sid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 able to customize your own editor, I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box from Borland International Inc.  It is quite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Left Word                   Larrow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Left Character              Rarrow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Right Character             ^Q^J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Right Word                  ^Q^I  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row   Up Line                     ^Q^R  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ow   Down Line                   ^Q^C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Up Page                     ^Q^B  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own Page                   ^Q^K  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Scroll Up                   ^Q 1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Scroll Down                 ^Q 2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New Line                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Insert Line                 ^Q 9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DEL   Delete Character            ^Q^Y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Delete Left Character       ^Q^F  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Tab                         ^Q^A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Delete Line                 ^K^S  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Reformat Paragraph          ^K^D    Save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Toggle Insert Mode          ^K^X    Save &amp;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Find Next Occurrence        ^K^Q    Abandon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Beginning/End of line       ^K 1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Move to beginning of line   ^K 2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Move to end of line          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Insert Char by ASCII        ^K 9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O    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L     Set Left Margin             ^K^B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R     Set Right Margin            ^K^K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C     Center Line                 ^K^H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K     Change Case                 ^K^C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S     Set UNDO Limit              ^K^V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W     Toggle Wordwrap Mode        ^K^Y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G     Goto other window           ^K^W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I     Goto Column                 ^K^R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N     Goto Line                   ^K^M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Y     Destroy window              ^K^T  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Switch to the CALC module    F10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urbo EDITOR TOOLBOX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F:  U  - For search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A:  U  - As above for ^Q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^P command to insert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press ^P followed by the control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o the printer.  You can enter only 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pres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