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ERSONAL COMPUTER LOCK  Version 1.O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Programed by: Nick Zaikin J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Joint Institute for Nuclear Resear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PCL program to preserv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more reliable than ADM o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mode in the ADM program is easily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-- one has only to load DOS from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by means of PCTOOLS to chang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in the boot sector. As a result ADM is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SECURITY OFF mode. Thus when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gain ADM doesn't ask for a PASSWORD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ather hard to pull off PC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 . .  Write PCL.COM on the hard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. . .  Type PCL.COM &lt;password&gt;, than hit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. . .  Erase PCL.COM on the hard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. . .  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't use PCL on the hard drive, for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clusions, suggestions and orders on de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programs a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ck Zai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int Institute for Nuclea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ubna, Moscow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9 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scow 101000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k@k237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