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Ascii Avatar Editor, A3E 1.00    1992-0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 Jonas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:204/40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91jonho@und.ida.liu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H SoftService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A3E. It is not the most extensiv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ever been written, but hopefully it will expl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the general idea of the program. If you thin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in the docs, please let me know, because a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hopefully) know exactly what your program does, but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ople who didn't write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ECONF.EXE, The configuration easy-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nce called USA (Ultimate Sysop Ansiedito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another program with the same name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 changed the name to A3E. To those of you wh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 old name I want to say: It's the sa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up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file from the betavers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it, just rename it to A3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t's me again. I just wanted to tell you why I wrote A3E: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Draw for a while, and found it useful (I me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 dream of making an ansifile in an ordinary text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some drawbacks in my opinion. The main th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; every time you wanted to save the file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had to type the name, and if you wanted to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cii and ansi you had to write it twice. Another thing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automating the special codes for BBSprogram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something had to be done, I wrote my own Ansi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ght have a striking similarity to featur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or example menus and filehandling looks a bit like tp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 reminds of TheDraw and AnsiPaint)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as made by me myself (OK, a few basic routines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other and partner Jesper H�gstr�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felt there was a need for i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 want to give it away just like that. I've sp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hours to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rogram, all you have to do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(at the end of the doc) and send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mail, FIDO-NETmail or INTERNET (adress at end of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you to send me som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weden you may send it via postalgiro (at least 70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 62911111-0, Jonas H�gstr�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broad I'd like you to send me a cheque drawn on a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with a value of at least 70 SEK (equals about $13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've received all information I need from you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), you will receive a disk contain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, the documentation and a personal registration key. Note,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s, like shipping, and handling, because I know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r away will have to pay some extra anyhow just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in Swedis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eque big, and payable to Jonas Hogstrom, JHSoftService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few reasons to register A3E (apart from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) read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al number of BBSCodes will increase from 15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configuration-parameters will be fu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that pops up when you start A3E will be gone (and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key will be valid for future versions of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something really unexpected happens, like I loos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, and have to start all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may bee freely distributed by anyone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hing is modified, added or deleted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is charged for distribution (sysops may tak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tself, but not a special fee for A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distributors may not make profit of A3E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permission from me (I would like a part of th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s may not be distributed AT ALL, by ANYO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3E) is supposed to just edit your ansi/asci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 will take NO responsibility if it happens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. I strongly suggests you back up all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get in touch with A3E every now and then (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files once in a while always makes sense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guaranteed is that it will occupy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on your H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ansipictures saved with A3E takes about 1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than the same picture saved with Thedraw,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is (if you can find out what is wrong,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'd like to thank ANSI for the standard.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BBSes out there, keep up the good work. I'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people that have helped me with ideas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ade life easier while working with A3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per H�gstr�m, for teaching me pascal (a long time ago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eveloped some of the basic routines in A3E (he'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not to be regarded as theft). Also for some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Ivner, for lots of ideas (paintmode and blockbl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and plenty of comments on the docs (my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ostr�m, my fidohub, for distributing the betaecho and b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, and never being busy. He also gave me a bug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ffler, Betatester, plenty of ideas, for exampl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LT-A), Shortcuts in the menu, corrected spelling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ot more. Keep up the good work Pau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ny Bergdahl, Betatester, for example the pa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Lewerth, Betatester, father of Extralines, an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bug in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Rosdahl, Betatester, for a nice list of bugs and propos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(ex ATKeypad, adjust block, Adapt in draw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). Also for drawing the logo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(drawn with A3E, using a lot of paint,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 and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nvin, clever guy, for Linekey, a TSR with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eric keypad as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Brax, a sysop, called one day to say that A3E didn't rest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ize when he returned to DOS. A big thanks goes to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ing thourgh the documentation and corr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 and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betatesters, as soon as they (you?) report a bug or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a for a feature, they will be mention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ducts are mentioned in this documentation an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        is (c)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aint       is (c) Drew O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 is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is (c)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is (c)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is the result of a cooperation between George A. Stanisl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n Wagner III and is specified in the FSC002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3E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C compatible computer with preferably 640 kb (never tr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raphic card that handles color (CGA/EGA/VGA, I'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/W VGA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Dos 3.30 or higher (if you haven't, take thi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: GET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ansieditors require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driver (or compatible), but A3E doe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under a multitasking system, li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carefully make sure that your multitasker is ful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A3E will make direct writes to the scre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3E under DESQview with good results, but be carefu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et things messed up if you have the wro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3E, Make sure that the following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ither on your HD or on a 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INTR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KEY (if you are regist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BBSconfig you must also put that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it easier to start, put the directory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 just start by typing the name of the ex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the name of an ansi, ascii or avatar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, before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 will create some files in the directory where you have A3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.BLK     - If you s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PCK     - The picklist (if you are regist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.DAT     - A faster internal form of you A3E.CFG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. Do NOT edit this one, it will only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. Always edit the A3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n general is like any other editor,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your cursorkeys (including home/C-home/end/C-end/C-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ight/PgUp/PgDn/tab/Backspace/delete/Enter) and writ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wrap is not included!), but you can also change colors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opy/move/scroll/delete areas, draw lin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s can be reached from the menu-system (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tem with a light touch on your F10) but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most features. Every feature is explaine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menues or the section about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ilt in screenblanker that will blank the screen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default, but configurable), just press any ke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d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A    Attribute change. A screen containing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and background colors will appear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e one you currently use. Move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cursorkeys until you find a nice mix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Return. "B" will toggle foregroun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dicated with a blink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B    Backgroundcolor. Lets you choose the color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. Use your cursor to move the indic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C    Centerline. Simply adjusts the line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with th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D    Drawmode. This mode makes it possible for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ous lines (with the asciichars 179 - 218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You can choose between  �  �  �  and  �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Just move the cursor around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ready, just press CR.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et is one with linecharacter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n drawmode. One exeption is if the "AdaptIn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active, and the character under the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character, then the characterset containing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E    Exchange attributes. This feature will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n the screen that has the same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under the cursor, and chang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ttributes. Handy if you changed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x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    Foreground. Sets the current foregroundcolor, press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oggle blink in your foreground. Us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indicator to the wan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G    Get color. Sets the current color to the o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H    Online Help. Gives you a list of all the shortcu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need for it, it could be extend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explanation of the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I    Insert Line. Inserts a line between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J    Jump between pages. You can have up to 8 pa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ection) at the same time in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in either VGA or CGA mode (50/25lines).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it's own filename and can be loaded and sa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ing with the other pages. Use ALT - J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pages, you will be prompted for whi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K    Block commands. First you have to mark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egin  Sets one of the corners in your b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have to be in any special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t the first corner again by pressing 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nd    Sets the corner opposite to the firs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the block, and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featur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]ead   Reads a block saved in the file A3E.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ast   This option will retrieve the block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d for your last block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block the [L]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round the screen with your cursorkeys and Home/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/PgDn until you are done. The colors in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vert to show you easier what is marked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space will have the same meaning as B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as E the second, you can in other word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with two subsequent spaces in the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block is marked, a menu will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   Move your block to another pl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color will replace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ock used to be. You can also do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 a copy of the block) before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where it is supposed to b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way to move the block to the sides: Le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, Right - End, Up - PgUp, Down -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  Just like move but the original will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ut a copy of your block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Removes your block and pu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  Simply lets you scroll the block ins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i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   Writes your block to a file called A3E.BL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kan be loaded via ALT-K R. This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nly handle one block, bu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you'll be able to give them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veral blocks at once (for saving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ansipart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nd    Let me introduce you to something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n before in the world of ansi.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to blend (mix) colors!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block will be calcula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losest neighbours, and a medium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 to each character. It will look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this in a block of tex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n area containing the ascii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6..178, 219 and space (���� 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marvellous, try it. As the resul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s with repeated blending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passes to perform (so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he block every time),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see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ies of this blend featur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3' in the logo that is displayed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it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This works just like the glob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, but you will have to spec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gain. First you hav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keys top move to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that you want to exchange (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). To specify which color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pick the right one from the arr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(works just like the attribute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    Will fill your block with Attribute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, foreground or backgroun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character and color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os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  Prompts you to choose Right, left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ror   You can flip the block hori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lo case You can either turn every alpha-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upper or lower case, or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upper to lower and lower to upper (i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Turn the intensity-bit on or off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     This is just like the Alt-O option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handy to reach from the block-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box around your bloc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    If you want a short peek i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another block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ve, Copy and Read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]nder  With the Under-option, your block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"under" the rest of the scree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]ransparent means that a spac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will look like glas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round shape that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, but the block is squar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on and you can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hrough the block in th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bination of Under and Trans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haps a bit odd, and not completely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your block under the orig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backgroundcolors from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ne through. If it looks weird,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id spaces (Shift space)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 and und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J]ump   You can switch pages and still bring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. The Undo will reset when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page so if you choose [M]ove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 and then change your min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will not be put back in the origin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rather disappear into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blockmode on ALT K is mainly an ol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, but I find it quit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menu will be active until you press ei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t or ESC t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L    Left adjust line. Moves the line with the cursor on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eft as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   MenuToggle. You can switch the toprow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at all times or to display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associated numerical key), when no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N    Hmm, unused (If you have a suggestion of a fea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put it right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O    Outline, Makes a frame in the current linestyle,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 in the same way you mark a block (see ALT -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P    Paint mode. Works kind of like draw mode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odifies the colorattribute of the char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available from pain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toggles continuous painting (everywhere you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Toggles painting of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Toggles painting of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Paints just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Q    Ruler, Makes it easier to put things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screen. By pressung U in ruler mode,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ve under the text instead of covering it,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'bout the bad connection Q-Ruler, b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s were kind o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R    Right adjust, just like left adjust, bu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S    This routine (one of a kind!) will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BBScodes a sysop needs, it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duce the same ones. If you place your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 in a BBScode the name of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statusrow. If no code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those known to the program (via confi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and you can choose which one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een. (More details about confi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CodeConfig p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T    Tab adjust. Lets you change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U    Unfurl BBSCodes. All BBSCodes tha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see BBSCodeConfig) will be expand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spective length, containing 'X'es. This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t easy to look at what your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splayed to your Users. If you have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panded to a line-length exceedeing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ep will sound, and that string will hav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to make it easy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V    Border fill. If you want to fill the area insid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character, attribute or both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- V and choose what to fill with (col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current). The characters in Charset 1-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W    Scroll the whole screen (Wrap). Use your cursor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it around. What goes out to the righ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... (what goes out the drain is forever lo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  Quit. If you have made changes since last sa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mpted for anoth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Y    Delete line. Deletes the line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Z    OSshell. Will open a shell to your OS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it. Just type Exit while in O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 careful about loading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(TSR) while in OSShell. It might work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t might not work at all (A3E might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se everything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0..9   Set charset. On the status row you can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these are the ones that will be typ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Numlock (just light the numlock-LED)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your numeric keypad or your normal number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your keyboard. You can change the character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 0, 1, 2 .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list of the different sets (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ange charset via the menu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1 2 3 4 5 6 7 8 9 0 +     | Ex of how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� � � � � � � � � � �     | mapped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� � � � � � � � � � �     |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� � � � � � � � � � �     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� � � � � � � � � � �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� � � � � � � � � � �     |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� � � � � � � � � 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� � � � � � � � � � �     |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� � � � � � � � � 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� � � � � � � � � � �     |   ����  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see ALT - 0 resets the keyboard to norm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um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Use charset. When the numlock-LED is li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and the ordinary numeric key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will display the respectiv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ock  Allcharsmode. When the scrollock-LED is l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exactly any character on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key will for example give you a '#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will give a chr(13), DeleteLine (CTRL-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line (CTRL - I) will be disabled via short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reachable from the menu. The high chars (127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not in any characterset can always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your ALT-key and typ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Y   Delete line, same as ALT - Y, but I put it 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cause I'm used to finding it her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CR  Split line. Moves the rest of the line (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a new inserted line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UNDO. Pressing Esc will always undo the l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mode you used and restore the scre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ooked like before. If you press Esc a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tore the screen to what it looked li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Esc Save Undo. Pressing SHIFT - Esc will reset the und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next time you Undo anything it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o further back than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Menu. If you "tap" the ALT key without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meanwhile, this will be a handy shortcu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Can be configured to work as a tap on ALT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t the same time. In DESQView the ALTkey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nd that interferes with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OnLine Help, just as ALT -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Save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Load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3   Pick. See menusystem, 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9   Toggle scree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Menu. Sends you to the to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BS    ClearScreen, keeps the filename. prom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Home  Moves to the first character on the line.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, it moves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End   Moves to column 80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Space Solid Space, This is not an ordinary space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ace on the screen, but it cannot be seen thr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example move a block under a solid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will cover the block as if it were a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cover the ruler. They will be sav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lid sp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ble to tell a solid space from a normal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 space will shimmer in different col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cursor above. It will also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row with the number 255, instead of 32 like 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Space writes a space with default color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Toggles insertmode. When Insert is on, your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mall, and when Insertmode is off, your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. Another thing is that with Insert OF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messed up by delete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- Insert Inserts a space with current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CAPS    Inverts the capsstatus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tatus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4 Y:21 P:1  *INSC COLOR NONAME.SCR    #32           A3E vN.nn  15: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   Page flags color filename      char          version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s simply give you the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the number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file has been modified sinc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lock is on, meaning you will get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ssing a numer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crollock is on, meaning you will get a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en pressing the ESC, Backspace,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keys together with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apslock is on, meaning... just in case your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ritten in the current color (change it with ALT -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B if you don't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part of the current file (path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hows the asciicode for the character under the curs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isting of all existing asciicodes, try your do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ference manual (or just type every charac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d look on the statusr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N.nn indicates the current version of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lfexplanat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tem is easily reached by pressing F10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tem you can choose from the topmenu and enter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CR). Once in a submenu you can choose a menuitem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cursor up/down or go to another submenu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. Most menuitems are followed by a key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hortcut for the feature, oth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the menusystem. Here follows a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(those explained in the Shortcut-li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just referr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lternative way to make menuchoices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enu and the submenus. Every menuoption ha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by pressing that character on the key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at option. I've tried as far as possib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ortcut the same character as the normal shortcu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uoptions that didn't have a normal shortcut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as logic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COLORS   FRAME/FILL   SCREEN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 can be replaced with a display of th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with ALT - M) when you are in normal editing mod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re when you enter the menusystem.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enu you will get to the position you last we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    If the current file has been changed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after you will be prompted for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may also choose from a filelist)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Will save your file to the forma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ite to". If filename is NONAME (default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hasn't been saved befor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you will be prompted to confirm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, and you will also ge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which modes to save the file in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as described in "Write to",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        Lets you load one of the most recen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and restore all the settings from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as edited (this does no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 Clears the screen and sets the filename to N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Shows a directory from a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ask. By pressing any letter you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le/directory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(F4 for a new mask) NB!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files in your directory will be show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do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tention in the filemask is .$$$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the extentions for ansi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    Change the path, name and extens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which modes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si/Ascii/Avatar). Pressing th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to each filemode will toggle sav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   Change to new directory and make 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ode     Specify which mode to use when loading.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n ansifile in avatarmode will surely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oading a file the Automod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type of file it is, and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ell. I suggest you have this as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time it will be incorrect i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an asciifile that contain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-character, ^V or ^Y as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Ansi/Avatar. The loadm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ich filemode will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     See shortcutlist, ALT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Quits A3E. If current file is modifi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ave. Same as ALT 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  See shortcutlist, ALT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 See shortcutlist, ALT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Back  lets you choose the background colo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you insert new lines o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here you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     See shortcutlist, ALT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  See shortcutlist, ALT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FIL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creen  Puts a frame aroun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text    puts a frame surrounding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      See shortcutlist, ALT -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creen   Fills the whole screen with a character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frame    See shortcutlist, ALT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      See shortcutlist, ALT - Y and CTRL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      See shortcutlist, ALT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 Clears the screen, keeps the filename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Line   See shortcutlist, ALT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Adjust  See shortcutlist, ALT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Adjust   See shortcutlist, ALT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bsize  See shortcutlist, ALT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Set  See shortcutlist, ALT - 0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ize   Sets the screensize to the chosen one (CG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than 25 lines, it is useless to even t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 EGA-adapter the later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you 43 lines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-adapter or higher, you will ge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creen See shortcutlist, ALT 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Mode     See shortcutlist, ALT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Chars     See shortcutlist, Scro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See shortcutlis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Mode    See shortcutlist, ALT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Mode    See shortcutlist, ALT -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odes     See shortcutlist, ALT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See shortcutlist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NDO    See shortcutlist, SHIFT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lidSpaces All solid spaces (#255) will flick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key. This is an easy way to detec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spaces that mess up your blockmove,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3E can be made in A3E.CFG, and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, default in brackets (tho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 will only work if you are 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= ON/OFF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insertmo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BSIZE         = 0..9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tabsize (changeable with 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XT          = EXT                        [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         = EXT                        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EXT        = EXT                        [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up to three characters (NO Point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extension for each sav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NSI         = ON/OFF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CII        = ON/OFF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VATAR      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formats to sav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FG   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BG   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FG   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BG          = �        Black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HIFG        = �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HIBG        = �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FG       = � one of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BG       = �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FG       = �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BG       = �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MENUFG       = �        Darkgray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MENUBG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MENUHiFG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MENUHiBG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VEPICKLIST     = ON/OFF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picklist be saved between each ti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FIGFILENAME =filename.ext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(not path) of your BBSConfigur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kept in the same path as your main configu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the BBS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ARSET   = 0..9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ANSIDIR   = Drive:\Path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l your fancy files in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:\ra\display for example) you can set the path here and A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with your directory as defaul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E         = Ansi/Avatar/Ascii/Auto     [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fault Loadmode, see Filemenu-loadm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 Auto recomm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HORTCUTS    = ALT/LRShift/Disabled 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make a shortcut to the top menu row (together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"Tap" (that is press and release) the A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Shift - Tap the left and right shif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- No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ainly to avoid interference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which use the ALT-key to activate it's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REENBLANKTIME  = 0..255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number of minutes you want before the screen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isables screenblan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XPAGES         = 1..8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pages do you want to have available (each pa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8 kB of heap memory (depends on if you run 25/43/50 lin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ON           = ON/OFF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display of the current character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row, spec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ASCIICR    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orceascii ON every line saved in asciimod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, and Linefeed in the end. If it is OFF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xactly 80 characters won't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-DELLINE  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CTRL-Y to be synonym to ALT-Y (an old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then specify this setting ON. Otherwise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y return asciicharacter 25 (arrow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BSCODES    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it possible to sort your BBSCodes in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LINES       = 0..5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many linefeeds to be added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can be individually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EYPAD         = ON/OFF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T keypad (84 buttons)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the character sets on top of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ursor controls on the keypad. Make sure that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      = ON/OFF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classic wordstar commands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! Wordstar is disabled when you press scrol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editor in "Allchars-mode". Wordstar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or-mode so far, not in paint-, or dra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DRAW      = ON/OFF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apt in draw) If you start DrawMode while h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inecharacter, this switch will make drawmod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et containing that very character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 in two different sets will give the lo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VGAEGA    = ON/OFF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your screen in VGA/EGA-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SWAP          = ON/OFF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eSwap, you can enable swapping of A3E to EMS-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k (if you don't have enough EMS). This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200-300 k free memory in dosshell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swapping to disk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at swapping is too slow, just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UNDERCURSOR= ON/OFF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feature that inverts the foreground intens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make the cursor visible even on "�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low down cursor movement about 15%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On a slow one you will no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(including BBSCodes)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art your A3E.EXE, if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environment variable A3E by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3E=C:\A3E\CF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ECONF.EXE, THE CONFIGURATION EASY-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to edit configuration files in a text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"configuration easifyer", A3ECONF.EXE.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your A3E.EXE and configurationfi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3ECONF.FRM and A3ECONF2.FR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it quite easy to use. Just enter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 installed, switch pages with PgUp/PgD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oesn't have much errorchecking yet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can't misspell the commands, jus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ities of A3E is the special BBScodes (ALT -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make it work you have to have a spec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You specify the name of your BBScfg-file in A3E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BSCONFIGFILENAME and 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Code consists of one to two control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 length (length is optional and 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rl-BBSCodes-feature (see ALT - U). The rule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e rather strict, so please try to sti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set a code in th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^-sign followed by an Up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^A   = ascii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= asciicod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ign (#) followed by a number between 0 and 2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#4   = ascii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5  = asciicod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ingle asciicharacter (except the ^ and the 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S    = asciicod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= asciicod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aximum 2 asciicodes for each cod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fter the asciicodes comes an explan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outationmarks ("). The length, if includ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plain number, between 1 and 80, and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qoute in the description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mpl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^B "System Time"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A "Users full name"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#68 "Business/Data phone number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 "Voice/Home phone number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100 codes in your config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will be truncated to maximum 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default configurations for 2 different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(1.10)  - RA1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.01)  - RA1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(2.50)  - WC25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ome of the codes for RA110 have a special syntax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nfig or rather in RA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hat is not covered by the configura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lease feel free to make your own. If you think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anyone else, send them to me and I'll distribu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3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normal config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BBScodes in an alphabetical order. This might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it might not. I've found the case with RA110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^K and a lot of codes that starts with ^K and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to follow. If this is the cas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ode is checked before the later, the other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no matter what, when you do a BBSCodes identify (my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all codes with just one character in the en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onfig and skip the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re than one 48/41/23 rows available to edit fo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lement ExecSwap (so you will have more memory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ve blocks as Ascii/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animations for making a picture slide in from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from the middle if it is asked for (animations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kspace and are slow for modem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, I'd be happy to hear it (there are still one or two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..). I'm also very happy for bug reports (I want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program before the end of this centu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any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nas H�g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...: Kungsbergsgata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582 53 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W E D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.....: +46-13-12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.....: +46-21-350524 (might take som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ngs to my par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.....: +46-33-201819 (talk to the sysop, my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....: 2:204/4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: c91jonho@und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FORM (also as Register.FRM in the A3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and city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 the diskette-format you would like to get A3E on:</w:t>
      </w:r>
    </w:p>
    <w:p>
      <w:pPr>
        <w:pStyle w:val="PreformattedText"/>
        <w:bidi w:val="0"/>
        <w:jc w:val="left"/>
        <w:rPr/>
      </w:pPr>
      <w:r>
        <w:rPr/>
        <w:t>____ 5" 1/4'</w:t>
      </w:r>
    </w:p>
    <w:p>
      <w:pPr>
        <w:pStyle w:val="PreformattedText"/>
        <w:bidi w:val="0"/>
        <w:jc w:val="left"/>
        <w:rPr/>
      </w:pPr>
      <w:r>
        <w:rPr/>
        <w:t>____ 3" 1/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ysop, what's the name, phone number, nodenumber</w:t>
      </w:r>
    </w:p>
    <w:p>
      <w:pPr>
        <w:pStyle w:val="PreformattedText"/>
        <w:bidi w:val="0"/>
        <w:jc w:val="left"/>
        <w:rPr/>
      </w:pPr>
      <w:r>
        <w:rPr/>
        <w:t>and software of your BB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ld of A3E:</w:t>
      </w:r>
    </w:p>
    <w:p>
      <w:pPr>
        <w:pStyle w:val="PreformattedText"/>
        <w:bidi w:val="0"/>
        <w:jc w:val="left"/>
        <w:rPr/>
      </w:pPr>
      <w:r>
        <w:rPr/>
        <w:t>__ a friend</w:t>
      </w:r>
    </w:p>
    <w:p>
      <w:pPr>
        <w:pStyle w:val="PreformattedText"/>
        <w:bidi w:val="0"/>
        <w:jc w:val="left"/>
        <w:rPr/>
      </w:pPr>
      <w:r>
        <w:rPr/>
        <w:t>__ a BBS (give me phone or nodenumber:______________________)</w:t>
      </w:r>
    </w:p>
    <w:p>
      <w:pPr>
        <w:pStyle w:val="PreformattedText"/>
        <w:bidi w:val="0"/>
        <w:jc w:val="left"/>
        <w:rPr/>
      </w:pPr>
      <w:r>
        <w:rPr/>
        <w:t>__ FTP (please enter site:__________________________________)</w:t>
      </w:r>
    </w:p>
    <w:p>
      <w:pPr>
        <w:pStyle w:val="PreformattedText"/>
        <w:bidi w:val="0"/>
        <w:jc w:val="left"/>
        <w:rPr/>
      </w:pPr>
      <w:r>
        <w:rPr/>
        <w:t>__ a shareware distributor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A3E Do you have right now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info on future updates, please state either a</w:t>
      </w:r>
    </w:p>
    <w:p>
      <w:pPr>
        <w:pStyle w:val="PreformattedText"/>
        <w:bidi w:val="0"/>
        <w:jc w:val="left"/>
        <w:rPr/>
      </w:pPr>
      <w:r>
        <w:rPr/>
        <w:t>FIDO nodenumber or an INTERNET-adres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uggestions on how to improve A3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of the questions above violating your</w:t>
      </w:r>
    </w:p>
    <w:p>
      <w:pPr>
        <w:pStyle w:val="PreformattedText"/>
        <w:bidi w:val="0"/>
        <w:jc w:val="left"/>
        <w:rPr/>
      </w:pPr>
      <w:r>
        <w:rPr/>
        <w:t>personal integrity, you are free to refuse answering them</w:t>
      </w:r>
    </w:p>
    <w:p>
      <w:pPr>
        <w:pStyle w:val="PreformattedText"/>
        <w:bidi w:val="0"/>
        <w:jc w:val="left"/>
        <w:rPr/>
      </w:pPr>
      <w:r>
        <w:rPr/>
        <w:t>(does not include your adress and wanted disksize), I'm</w:t>
      </w:r>
    </w:p>
    <w:p>
      <w:pPr>
        <w:pStyle w:val="PreformattedText"/>
        <w:bidi w:val="0"/>
        <w:jc w:val="left"/>
        <w:rPr/>
      </w:pPr>
      <w:r>
        <w:rPr/>
        <w:t>just kind of curious about the ways that A3E tra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t forget to send me the money, the amount is stated in</w:t>
      </w:r>
    </w:p>
    <w:p>
      <w:pPr>
        <w:pStyle w:val="PreformattedText"/>
        <w:bidi w:val="0"/>
        <w:jc w:val="left"/>
        <w:rPr/>
      </w:pPr>
      <w:r>
        <w:rPr/>
        <w:t>the section about registration.                        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 End of A3E.DOC 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